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4"/>
        <w:gridCol w:w="7638"/>
        <w:gridCol w:w="3098"/>
      </w:tblGrid>
      <w:tr>
        <w:trPr/>
        <w:tc>
          <w:tcPr>
            <w:tcW w:w="14570" w:type="dxa"/>
            <w:gridSpan w:val="3"/>
            <w:tcBorders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ологическая карта урока по математике</w:t>
            </w:r>
          </w:p>
          <w:p>
            <w:pPr>
              <w:pStyle w:val="Normal"/>
              <w:spacing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К «Гармония» 4 класс</w:t>
            </w:r>
          </w:p>
          <w:p>
            <w:pPr>
              <w:pStyle w:val="Normal"/>
              <w:spacing w:before="0" w:after="0"/>
              <w:ind w:firstLine="3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ласс: 4</w:t>
            </w:r>
          </w:p>
          <w:p>
            <w:pPr>
              <w:pStyle w:val="Normal"/>
              <w:spacing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итель: Яковлева С.Ю.</w:t>
            </w:r>
          </w:p>
        </w:tc>
      </w:tr>
      <w:tr>
        <w:trPr/>
        <w:tc>
          <w:tcPr>
            <w:tcW w:w="14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деления. Решение задач.</w:t>
            </w:r>
          </w:p>
        </w:tc>
      </w:tr>
      <w:tr>
        <w:trPr/>
        <w:tc>
          <w:tcPr>
            <w:tcW w:w="14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: Формирование умения уч-ся пользоваться алгоритмом письменного деления и решать задачи.</w:t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 решения задач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уч-ся навык работы с алгоритмом письменного 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использовать знаково-символические модели для решении задач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ть навыки самостоятельной работы и работы в парах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ствовать воспитанию ответственного отношения к учению, прилежанию, коллективизма и взаимопомощи, веры в свои силы;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звивать творческие способности учащихся </w:t>
            </w:r>
          </w:p>
        </w:tc>
      </w:tr>
      <w:tr>
        <w:trPr/>
        <w:tc>
          <w:tcPr>
            <w:tcW w:w="14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сурс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учителя, проектор, интерактивная доск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ы  для записи знаково-символических моделей задач при работе в парах, учебник математики 4 класс Истомина Н.Б.</w:t>
            </w:r>
          </w:p>
          <w:p>
            <w:pPr>
              <w:pStyle w:val="Normal"/>
              <w:spacing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иды работы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ная, индивидуальная.</w:t>
            </w:r>
          </w:p>
        </w:tc>
      </w:tr>
      <w:tr>
        <w:trPr/>
        <w:tc>
          <w:tcPr>
            <w:tcW w:w="14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ланируемые результаты</w:t>
            </w:r>
          </w:p>
        </w:tc>
      </w:tr>
      <w:tr>
        <w:trPr/>
        <w:tc>
          <w:tcPr>
            <w:tcW w:w="3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едметные:</w:t>
            </w:r>
          </w:p>
          <w:p>
            <w:pPr>
              <w:pStyle w:val="Normal"/>
              <w:spacing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ые действия с многозначными числами с использованием алгоритма письменного деления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задачу, устанавливать зависимость между величинами, взаимосвязь между вопросом и условием задач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и объяснять выбор модели и действий для решения задачи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количество и порядок действий для решения задачи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правильность хода решения и ответа на вопрос задачи.</w:t>
            </w:r>
          </w:p>
          <w:p>
            <w:pPr>
              <w:pStyle w:val="Normal"/>
              <w:spacing w:before="0" w:after="0"/>
              <w:ind w:left="-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;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spacing w:before="0" w:after="0"/>
              <w:ind w:firstLine="41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пределять и формулировать цель деятельности на уроке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намеченному плану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взаимопроверку и корректировку учебного зада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и достижения, осознавать трудности, искать их причины и способы преодол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оцесс и результаты своей деятельности, вносить необходимые корректив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амооценку, самоконтроль выполняем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существлять познавательную и коммуникативную рефлексию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ind w:firstLine="83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ind w:firstLine="835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целенаправленно использовать математические знания, умения и навыки в учебной деятельности и повседневной жиз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, к иной точке зрения; трудолюбия, целеустремлённости и способность к преодолению трудносте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4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сознавать и оценивать свои мысли, действия и выражать их в речи, соотносить результат действия с поставленной цель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организации самостоятельной деятельности;</w:t>
            </w:r>
          </w:p>
          <w:p>
            <w:pPr>
              <w:pStyle w:val="Normal"/>
              <w:tabs>
                <w:tab w:val="clear" w:pos="708"/>
                <w:tab w:val="left" w:pos="97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7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7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познавательную задачу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ь нужную информацию в материалах учебника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ково-символические средства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общим приёмом решения задач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и сохранять в памяти учебную задачу урока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но участвовать в диалоге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причинно-следственные связи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затруднение и искать выход из сложившейся ситуаци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информацию, представленную в изобразительной, схематичной форме, переводить её в словесную форму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 мышление, память;</w:t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ести свою позицию до других; выражать в речи свои мысли и действ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, высказывать и обосновывать свою точку зрения 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друг друга; участвовать в диалоге, в общей беседе; задавать вопрос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ействий одноклассник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трудничать с одноклассниками в парах, группах;</w:t>
            </w:r>
          </w:p>
          <w:p>
            <w:pPr>
              <w:pStyle w:val="Normal"/>
              <w:spacing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9"/>
        <w:gridCol w:w="5891"/>
      </w:tblGrid>
      <w:tr>
        <w:trPr/>
        <w:tc>
          <w:tcPr>
            <w:tcW w:w="1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од урока</w:t>
            </w:r>
          </w:p>
        </w:tc>
      </w:tr>
      <w:tr>
        <w:trPr/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 деятельности учителя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 деятельности учащихся</w:t>
            </w:r>
          </w:p>
        </w:tc>
      </w:tr>
      <w:tr>
        <w:trPr/>
        <w:tc>
          <w:tcPr>
            <w:tcW w:w="1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туализация необходимых знаний</w:t>
            </w:r>
          </w:p>
        </w:tc>
      </w:tr>
      <w:tr>
        <w:trPr/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вспомнить чему учимся и сформулировать тему урока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адания (№280, 281)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осить учащихся какой моделью при решении задачи пользовались,о трудностях, которые встретились и на каком этапе.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 по  ключу: модели и решение задачи на эл. доске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8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8"/>
              <w:gridCol w:w="2068"/>
              <w:gridCol w:w="2069"/>
              <w:gridCol w:w="2069"/>
            </w:tblGrid>
            <w:tr>
              <w:trPr/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 в 1 вагоне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-во вагонов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 мест</w:t>
                  </w:r>
                </w:p>
              </w:tc>
            </w:tr>
            <w:tr>
              <w:trPr/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уп. вагоны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?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?  одина-</w:t>
                  </w:r>
                </w:p>
              </w:tc>
            </w:tr>
            <w:tr>
              <w:trPr/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ац. вагоны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?              ковое</w:t>
                  </w:r>
                </w:p>
              </w:tc>
            </w:tr>
          </w:tbl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54х8=432(места) в плац. вагонах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432:12=36(мест) в куп. вагоне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&lt;1279                                     94&lt;104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&gt;87                                         1641&gt;258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№281 что помогло выбрать знаки, ошибся ли кто-нибудь и на каком этапе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отметить на полях тетради «+» - безошибочное выполнение задания или отметить  этапы, в которых допущены ошибки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ьменно делить многозначные числа и решать задачи. Формулируют тему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друг у друга задание, исправляют ошибки, недочё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 на полях ошибки и делают вывод, что действовать надо строго по алгорит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полях оценку выполнения задания.</w:t>
            </w:r>
          </w:p>
        </w:tc>
      </w:tr>
      <w:tr>
        <w:trPr/>
        <w:tc>
          <w:tcPr>
            <w:tcW w:w="1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отивация познавательной деятельности</w:t>
            </w:r>
          </w:p>
        </w:tc>
      </w:tr>
      <w:tr>
        <w:trPr/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ить определить 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формулировать учебные задачи  урока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осить алгоритм рассуждения при выполнении письменного деления многозначных чисел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учебную задач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ь: если трудно и ошибаюсь, то на каком этапе.</w:t>
            </w:r>
          </w:p>
        </w:tc>
      </w:tr>
      <w:tr>
        <w:trPr/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итель предлагает найти значения выражений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:  19242:6                                     42294: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960:32                                    104960:4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0790:290                               102220:38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оверки на доске появляются ответы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ют письменное деление многозначных чисел по вариан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яют по ключу на доске, исправляют ошибки, выписывают на поля выражения, в которых допустили ошибку и указывают на каком этап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справился без ошибок – отмечают на полях «+»</w:t>
            </w:r>
          </w:p>
        </w:tc>
      </w:tr>
      <w:tr>
        <w:trPr/>
        <w:tc>
          <w:tcPr>
            <w:tcW w:w="1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познавательной деятельности</w:t>
            </w:r>
          </w:p>
        </w:tc>
      </w:tr>
      <w:tr>
        <w:trPr/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БОТА В ПАРА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№284 стр. 101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ям предлагается прочитать задачу, выделить величины и определить модель для решения задач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8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8"/>
              <w:gridCol w:w="2068"/>
              <w:gridCol w:w="2069"/>
              <w:gridCol w:w="2069"/>
            </w:tblGrid>
            <w:tr>
              <w:trPr/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сса 1 коробки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-во коробок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ая масса</w:t>
                  </w:r>
                </w:p>
              </w:tc>
            </w:tr>
            <w:tr>
              <w:trPr/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магазин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?одина-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205740</wp:posOffset>
                            </wp:positionH>
                            <wp:positionV relativeFrom="paragraph">
                              <wp:posOffset>43180</wp:posOffset>
                            </wp:positionV>
                            <wp:extent cx="90805" cy="314325"/>
                            <wp:effectExtent l="635" t="5715" r="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314280"/>
                                    </a:xfrm>
                                    <a:custGeom>
                                      <a:avLst/>
                                      <a:gdLst>
                                        <a:gd name="textAreaLeft" fmla="*/ 0 w 51480"/>
                                        <a:gd name="textAreaRight" fmla="*/ 18720 w 51480"/>
                                        <a:gd name="textAreaTop" fmla="*/ 4320 h 178200"/>
                                        <a:gd name="textAreaBottom" fmla="*/ 173880 h 1782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16.2pt;margin-top:3.4pt;width:7.1pt;height:24.7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 xml:space="preserve">?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4</w:t>
                  </w:r>
                </w:p>
              </w:tc>
            </w:tr>
            <w:tr>
              <w:trPr/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магазин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?            ковая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?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</w:tr>
          </w:tbl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казывает индивидуальную помощь тем, кто испытывает затруднения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, кто решит предлагается выполнить дополнительное задание повыш. уровня: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ещё вопрос можно задать по данному условию?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дать и ответить на него.)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№285 стр.101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ям предлагается прочитать задачу, выделить величины и определить, какой моделью надо будет воспользоваться и что надо знать для решения данной задачи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могает уч-ся, испытывающим труд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мся, справившимся с задачей предлагается ответить на дополнительный вопрос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какими ещё сторонами можно построить каток с такой же площадью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записать все возможные вариант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ют задачу следующего этапа урок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ать задачи с помощью выбора и составления модели  и плана решения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 читают задачу, выделяют величины и определяют модель для решения задачи. Обосновывают свой выбор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яют модель на листах и проверяют по макету на доске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равляют ошибки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ют план решения задачи, указывают его на полях и решают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яют, исправляют ошибки и оценивают себя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о ошибся указывают в чём допущена ошибка (в ходе решения или в вычислениях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 кого нет ошибок «+», кто выполнил дополнительное задание «!»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одят итог, выполнена ли поставленная задача?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читают задачу, определяют, что для решения данной задачи необходимо умение находить периметр и площадь пр-к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 в парах и выбирают модель для записи условия задачи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ют на листах и комментируют у доски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льные проверяют, корректируют, исправляют ошибки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93345</wp:posOffset>
                      </wp:positionV>
                      <wp:extent cx="219710" cy="127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9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9.35pt;margin-top:7.35pt;width:17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93345</wp:posOffset>
                      </wp:positionV>
                      <wp:extent cx="191135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1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35pt;margin-top:7.35pt;width:15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93345</wp:posOffset>
                      </wp:positionV>
                      <wp:extent cx="90805" cy="285750"/>
                      <wp:effectExtent l="1270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8584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3960 h 162000"/>
                                  <a:gd name="textAreaBottom" fmla="*/ 158040 h 162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85pt;margin-top:7.35pt;width:7.1pt;height:22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  <w:tab/>
              <w:t xml:space="preserve"> ?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110490</wp:posOffset>
                      </wp:positionV>
                      <wp:extent cx="219710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99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35pt;margin-top:8.7pt;width:17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      ?                   120 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?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ее уч-ся составляют план решения задачи  и записывают решени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:    240:2=120(м) длина и ширин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:    120:3=40(м)  ширин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х    40х2=80(м)  длин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х    40х80=3200(кв.м)  площадь кат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ка и оценивание: б/ош «+», кто ошибся указать в чём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, кто ответил на дополнительный вопрос, озвучивают возможные варианты и оценивают себя «!»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х100=3200(кв.м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х20=3200(кв.м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х16=3200(кв.м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х320=3200(кв.м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</w:tr>
      <w:tr>
        <w:trPr/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сия</w:t>
            </w:r>
          </w:p>
          <w:p>
            <w:pPr>
              <w:pStyle w:val="Style17"/>
              <w:spacing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лож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-ся вспомнить задачи, поставленные в начале урока и прокомментировать их достижение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детям оценить и прокомментировать свою деятельность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оценивает «отлично» - поставьте «5», у кого были недочёты – «4», кому было трудно – отметьте для себя эти трудности и потренируйтесь дома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таж по выполнению дом. задания.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часть д/з для всех - №287, а часть – на выбор (№282 или 288)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зывают поставленные  в начале урока задачи и комментируют их выполнени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результат своей работы: достижения, трудности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уют свои результаты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и записывают дом. задани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8:14:00Z</dcterms:created>
  <dc:creator>Марина</dc:creator>
  <dc:description/>
  <cp:keywords/>
  <dc:language>en-US</dc:language>
  <cp:lastModifiedBy>Sony</cp:lastModifiedBy>
  <cp:lastPrinted>2015-04-22T14:25:00Z</cp:lastPrinted>
  <dcterms:modified xsi:type="dcterms:W3CDTF">2017-02-07T14:56:00Z</dcterms:modified>
  <cp:revision>15</cp:revision>
  <dc:subject/>
  <dc:title/>
</cp:coreProperties>
</file>