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  ПЛАНИРОВАНИЕ 10 КЛАСС</w:t>
      </w:r>
    </w:p>
    <w:p>
      <w:pPr>
        <w:pStyle w:val="Normal"/>
        <w:jc w:val="center"/>
        <w:rPr/>
      </w:pPr>
      <w:r>
        <w:rPr/>
        <w:t>(1 час в неделю, всего: 35 часов. 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72"/>
        <w:gridCol w:w="906"/>
        <w:gridCol w:w="1747"/>
        <w:gridCol w:w="1623"/>
        <w:gridCol w:w="178"/>
        <w:gridCol w:w="3343"/>
        <w:gridCol w:w="1122"/>
        <w:gridCol w:w="1077"/>
        <w:gridCol w:w="1170"/>
        <w:gridCol w:w="33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те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ебных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ератур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(учебная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тодическа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и др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ебно-материальное обеспечени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кие знания,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мения и навыки должны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лучить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ащиес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Фактически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Основы безопасности личности, общества и государ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комплексной безопас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1. Обеспечение личной безопасности в повседневной жизни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>ЦЕЛИ И ЗАДАЧИ: Научить учащихся основам обеспечения личной безопасности в повседневной жизн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ы дорожно-транспортных происшествий и травматизма люд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 6-9</w:t>
            </w:r>
          </w:p>
          <w:p>
            <w:pPr>
              <w:pStyle w:val="Normal"/>
              <w:rPr/>
            </w:pPr>
            <w:r>
              <w:rPr/>
              <w:t>ОБЖ 10 КЛАСС, СТР 10-15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Карточк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беспечение личной безопасности на дорог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3, конспе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ичной безопасности на дорога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 16-2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беспечение личной безопасности на дорог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 22-25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en-US"/>
              </w:rPr>
              <w:t xml:space="preserve">CD  </w:t>
            </w:r>
            <w:r>
              <w:rPr/>
              <w:t>«Сам себе МЧС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беспечение личной безопасности на дорог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личной безопасности при угрозе террористического акта</w:t>
            </w:r>
          </w:p>
          <w:p>
            <w:pPr>
              <w:pStyle w:val="Normal"/>
              <w:rPr/>
            </w:pPr>
            <w:r>
              <w:rPr/>
              <w:t xml:space="preserve">Уголовная ответственность за участие в террористической деятельност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 26-29</w:t>
            </w:r>
          </w:p>
          <w:p>
            <w:pPr>
              <w:pStyle w:val="Normal"/>
              <w:rPr/>
            </w:pPr>
            <w:r>
              <w:rPr/>
              <w:t>ОБЖ 10 КЛАСС, СТР 30-3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правила личной безопасности при угрозе террористического акта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нать об уголовной ответственности за участие в террористической деятельност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-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 Личная безопасность в условиях чрезвычайных ситуац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характера, причины их возникновения и возможные послед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 34-39</w:t>
            </w:r>
          </w:p>
          <w:p>
            <w:pPr>
              <w:pStyle w:val="Normal"/>
              <w:rPr/>
            </w:pPr>
            <w:r>
              <w:rPr/>
              <w:t>ОБЖ 10 стр40-45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езентац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о чрезвычайных ситуациях природного характера, причинах их возникновения и возможных последствиях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7-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езвычайные ситуации техногенного характера, причины их возникновения и возможные последствия </w:t>
            </w:r>
          </w:p>
          <w:p>
            <w:pPr>
              <w:pStyle w:val="Normal"/>
              <w:rPr/>
            </w:pPr>
            <w:r>
              <w:rPr/>
              <w:t>Рекомендации населению по обеспечению личной безопасности в условиях чрезвычайных ситуаций техногенного характе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КЛАСС, СТР-46-49 </w:t>
            </w:r>
          </w:p>
          <w:p>
            <w:pPr>
              <w:pStyle w:val="Normal"/>
              <w:rPr/>
            </w:pPr>
            <w:r>
              <w:rPr/>
              <w:t xml:space="preserve">ОБЖ 10 КЛАСС. СТР-50-55,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чрезвычайные ситуации техногенного характера, причины их возникновения и возможные послед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9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3.Современный комплекс проблем безопасности социального характе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угроза национальной безопасности России и национальная оборона</w:t>
            </w:r>
          </w:p>
          <w:p>
            <w:pPr>
              <w:pStyle w:val="Normal"/>
              <w:rPr/>
            </w:pPr>
            <w:r>
              <w:rPr/>
              <w:t>Характер современных войн и вооруженных конфли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 стр-56-59</w:t>
            </w:r>
          </w:p>
          <w:p>
            <w:pPr>
              <w:pStyle w:val="Normal"/>
              <w:rPr/>
            </w:pPr>
            <w:r>
              <w:rPr/>
              <w:t>ОБЖ 10, стр- 60-6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о военной угрозе национальной безопасности России и национальной обороне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11-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4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терроризм – угроза национальной безопасности России</w:t>
            </w:r>
          </w:p>
          <w:p>
            <w:pPr>
              <w:pStyle w:val="Normal"/>
              <w:rPr/>
            </w:pPr>
            <w:r>
              <w:rPr/>
              <w:t>Виды террористических актов, их цели и способы осуществ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КЛАСС, СТР-64-67 </w:t>
            </w:r>
          </w:p>
          <w:p>
            <w:pPr>
              <w:pStyle w:val="Normal"/>
              <w:rPr/>
            </w:pPr>
            <w:r>
              <w:rPr/>
              <w:t xml:space="preserve">ОБЖ 10 КЛАСС, СТР-68-73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о международном терроризме как об угрозе национальной безопасности Ро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13-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тизм и национальная безопасность Росс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КЛАСС, СТР-74-77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зентаци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 наркотизме  и национальной  безопасности Росс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8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Раздел 2.Защита населения от чрезвычайных ситуацийГлава 4. Нормативно-правовая база Российской федерации по обеспечению безопасности личности, общество и государство</w:t>
            </w:r>
            <w:r>
              <w:rPr/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и другие нормативно-правовые акты Российской федерации по обеспечению безопасности.</w:t>
            </w:r>
          </w:p>
          <w:p>
            <w:pPr>
              <w:pStyle w:val="Normal"/>
              <w:rPr/>
            </w:pPr>
            <w:r>
              <w:rPr/>
              <w:t>Единая государственная система предупреждения и ликвидации чрезвычайных ситуаций (РСЧС), ее структура и задач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78-8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зентаци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законы и другие нормативно-правовые акты Российской федерации по обеспечению безопасност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16-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Основы медицинских знаний и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 Основы медицинских знаний и профилактика инфекционных заболеваний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ЦЕЛИ И ЗАДАЧИ: Познакомить обучаемых с основами медицинских знаний и здорового образа жизни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и укрепление здоровья – важная часть подготовки юноши допризывного возраста к военной службе и трудовой деятельности </w:t>
            </w:r>
          </w:p>
          <w:p>
            <w:pPr>
              <w:pStyle w:val="Normal"/>
              <w:rPr/>
            </w:pPr>
            <w:r>
              <w:rPr/>
              <w:t xml:space="preserve">Основные инфекционные болезни, их классификация и профилактик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 10  КЛАСС,  СТР-88-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 сохранении и укреплении здоровья  как важной части подготовки юноши допризывного возраста к военной службе и трудов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 10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18-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Глава 6. Здоровый образ жизни и его составляющие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  <w:p>
            <w:pPr>
              <w:pStyle w:val="Normal"/>
              <w:rPr/>
            </w:pPr>
            <w:r>
              <w:rPr/>
              <w:t>Биологические ритмы и их влияние на работоспособность человека</w:t>
            </w:r>
          </w:p>
          <w:p>
            <w:pPr>
              <w:pStyle w:val="Normal"/>
              <w:rPr/>
            </w:pPr>
            <w:r>
              <w:rPr/>
              <w:t>Значение двигательной активности и физической культуры для здоровья челове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 10  КЛАСС,  СТР-98-10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зентаци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 здоровом образе жиз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 10  </w:t>
            </w:r>
          </w:p>
          <w:p>
            <w:pPr>
              <w:pStyle w:val="Normal"/>
              <w:rPr/>
            </w:pPr>
            <w:r>
              <w:rPr/>
              <w:t>§ 20-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5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, их влияние на здоровье. Профилактика вредных привыче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 10  КЛАСС,  СТР-112-119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зентаци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 вредных привычках, их влиянии на здоровье и профилакт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 10  </w:t>
            </w:r>
          </w:p>
          <w:p>
            <w:pPr>
              <w:pStyle w:val="Normal"/>
              <w:rPr/>
            </w:pPr>
            <w:r>
              <w:rPr/>
              <w:t>§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Модуль 3. Обеспечение военной безопасности государств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сновы обороны государства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Глава 7. Гражданская оборона – составная часть обороноспособности страны 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: Познакомить обучаемых с обеспечением военной безопасности государств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жданская оборона – составная часть обороноспособности страны</w:t>
            </w:r>
          </w:p>
          <w:p>
            <w:pPr>
              <w:pStyle w:val="Normal"/>
              <w:rPr/>
            </w:pPr>
            <w:r>
              <w:rPr/>
              <w:t>Основные виды оружия и их поражающие фак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 10  КЛАСС,  СТР-120-123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нать о гражданской обороне как о составной части </w:t>
            </w:r>
            <w:r>
              <w:rPr>
                <w:bCs/>
              </w:rPr>
              <w:t>обороноспособности стран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 10  </w:t>
            </w:r>
          </w:p>
          <w:p>
            <w:pPr>
              <w:pStyle w:val="Normal"/>
              <w:rPr/>
            </w:pPr>
            <w:r>
              <w:rPr/>
              <w:t>§ 24-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я и информирование населения о чрезвычайных ситуациях мирного и военного времени</w:t>
            </w:r>
          </w:p>
          <w:p>
            <w:pPr>
              <w:pStyle w:val="Normal"/>
              <w:rPr/>
            </w:pPr>
            <w:r>
              <w:rPr/>
              <w:t>Инженерная защита населения от чрезвычайных ситуаций военного и мирного времен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 10  КЛАСС,  СТР-130-13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б оповещениях и информировании населения о чрезвычайных ситуациях мирного и военного време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 10  </w:t>
            </w:r>
          </w:p>
          <w:p>
            <w:pPr>
              <w:pStyle w:val="Normal"/>
              <w:rPr/>
            </w:pPr>
            <w:r>
              <w:rPr/>
              <w:t>§ 26-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138-14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тивогазы , ОЗ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 средствах индивидуальной защи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аварийно-спасательных и других неотложных работ в зоне чрезвычайной ситуации</w:t>
            </w:r>
          </w:p>
          <w:p>
            <w:pPr>
              <w:pStyle w:val="Normal"/>
              <w:rPr/>
            </w:pPr>
            <w:r>
              <w:rPr/>
              <w:t>Организация гражданской обороны в общеобразовательном учрежден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144-14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б организации проведения аварийно-спасательных и других неотложных работ в зоне чрезвычайной ситу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29-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8.Вооруженные Силы Российской Федерации – защитники нашего Отечеств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Вооруженных Сил Российской Федерации</w:t>
            </w:r>
          </w:p>
          <w:p>
            <w:pPr>
              <w:pStyle w:val="Normal"/>
              <w:rPr/>
            </w:pPr>
            <w:r>
              <w:rPr/>
              <w:t>Памяти поколений- дни воинской славы Росс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152-15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историю создания Вооруженных Сил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31-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ооруженных Сил Российской Федерации. Руководство и управление Вооруженными Силами Российской Федер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 168-17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лака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состав Вооруженных Сил Российской Федерации. Руководство и управление Вооруженными Силами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9.Виды Вооруженных Сил Российской Федерации и рода войск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путные войска, их состав и предназначение. Вооружение и военная техника Сухопутных войск </w:t>
            </w:r>
          </w:p>
          <w:p>
            <w:pPr>
              <w:pStyle w:val="Normal"/>
              <w:rPr/>
            </w:pPr>
            <w:r>
              <w:rPr/>
              <w:t>Военно-Воздушные Силы, их состав и предназначение. Вооружение и военная техника ВВ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172-177</w:t>
            </w:r>
          </w:p>
          <w:p>
            <w:pPr>
              <w:pStyle w:val="Normal"/>
              <w:rPr/>
            </w:pPr>
            <w:r>
              <w:rPr/>
              <w:t>ОБЖ 10 КЛАСС, СТР- 178-18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кат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о сухопутных войсках, их составе и предназначении. Знать Вооружение и военную технику Сухопутных войск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нать Военно-Воздушные Силы, их состав и предназначение, вооружение и военную технику ВВ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rPr/>
            </w:pPr>
            <w:r>
              <w:rPr/>
              <w:t>§ 34-35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Морской Флот, его состав и предназначение. Вооружение и военная техника ВМФ.</w:t>
            </w:r>
          </w:p>
          <w:p>
            <w:pPr>
              <w:pStyle w:val="Normal"/>
              <w:rPr/>
            </w:pPr>
            <w:r>
              <w:rPr/>
              <w:t>Ракетные войска стратегического назначения (РВСН), их состав и предназначение. Вооружение и военная техника РВС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  182-185</w:t>
            </w:r>
          </w:p>
          <w:p>
            <w:pPr>
              <w:pStyle w:val="Normal"/>
              <w:rPr/>
            </w:pPr>
            <w:r>
              <w:rPr/>
              <w:t>ОБЖ 10 КЛАСС, СТР-186-189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кат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Военно-Морской Флот, его состав и предназначение, вооружение и военную  технику ВМФ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нать ракетные войска стратегического назначения (РВСН), их состав и предназначение. Вооружение и военную технику РВС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36-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о-десантные войска, их состав и предназначение.</w:t>
            </w:r>
          </w:p>
          <w:p>
            <w:pPr>
              <w:pStyle w:val="Normal"/>
              <w:rPr/>
            </w:pPr>
            <w:r>
              <w:rPr/>
              <w:t>Космические войска, их состав и предназначение.</w:t>
            </w:r>
          </w:p>
          <w:p>
            <w:pPr>
              <w:pStyle w:val="Normal"/>
              <w:rPr/>
            </w:pPr>
            <w:r>
              <w:rPr/>
              <w:t>Войска и воинские формирования, не входящие в состав Вооруженных Сил Российской Федер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 190-193</w:t>
            </w:r>
          </w:p>
          <w:p>
            <w:pPr>
              <w:pStyle w:val="Normal"/>
              <w:rPr/>
            </w:pPr>
            <w:r>
              <w:rPr/>
              <w:t>ОБЖ 10 КЛАСС, СТР-194-197</w:t>
            </w:r>
          </w:p>
          <w:p>
            <w:pPr>
              <w:pStyle w:val="Normal"/>
              <w:rPr/>
            </w:pPr>
            <w:r>
              <w:rPr/>
              <w:t>ОБЖ 10 КЛАСС, СТР- 198-20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кат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Воздушно-десантные войска, их состав и предназначение.</w:t>
            </w:r>
          </w:p>
          <w:p>
            <w:pPr>
              <w:pStyle w:val="TextBody"/>
              <w:rPr/>
            </w:pPr>
            <w:r>
              <w:rPr/>
              <w:t>Знать Космические войска, их состав и предназначение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нать войска и воинские формирования, не входящие в состав Вооруженных Сил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38-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Глава 10.Боевые традиции Вооруженных Сил России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зм и верность воинскому долгу – качество защитника Отечества</w:t>
            </w:r>
          </w:p>
          <w:p>
            <w:pPr>
              <w:pStyle w:val="Normal"/>
              <w:rPr/>
            </w:pPr>
            <w:r>
              <w:rPr/>
              <w:t>Дружба и войсковое товарищество – основа боевой готовности частей и подразделе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02-205</w:t>
            </w:r>
          </w:p>
          <w:p>
            <w:pPr>
              <w:pStyle w:val="Normal"/>
              <w:rPr/>
            </w:pPr>
            <w:r>
              <w:rPr/>
              <w:t>ОБЖ 10 КЛАСС, СТР-206-21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, что патриотизм и верность воинскому долгу – качество защитника Отече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41-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4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аздел 6.Основы военной службы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11.Размещение и быт военнослужащих, проходящих военную службу по призыву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оеннослужащих.</w:t>
            </w:r>
          </w:p>
          <w:p>
            <w:pPr>
              <w:pStyle w:val="Normal"/>
              <w:rPr/>
            </w:pPr>
            <w:r>
              <w:rPr/>
              <w:t>Распределение времени и повседневный порядок</w:t>
            </w:r>
          </w:p>
          <w:p>
            <w:pPr>
              <w:pStyle w:val="Normal"/>
              <w:rPr/>
            </w:pPr>
            <w:r>
              <w:rPr/>
              <w:t>Сохранение и укрепление здоровья военнослужащих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12-215</w:t>
            </w:r>
          </w:p>
          <w:p>
            <w:pPr>
              <w:pStyle w:val="Normal"/>
              <w:rPr/>
            </w:pPr>
            <w:r>
              <w:rPr/>
              <w:t>ОБЖ 10 КЛАСС, СТР-216-219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став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о размещении военнослужащих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нать о распределении времени и повседневном  поряд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43-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12.Суточный наряд, обязанности лиц суточного наряд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наряд. Общие положения.</w:t>
            </w:r>
          </w:p>
          <w:p>
            <w:pPr>
              <w:pStyle w:val="Normal"/>
              <w:rPr/>
            </w:pPr>
            <w:r>
              <w:rPr/>
              <w:t>Обязанности дежурного по роте.</w:t>
            </w:r>
          </w:p>
          <w:p>
            <w:pPr>
              <w:pStyle w:val="Normal"/>
              <w:rPr/>
            </w:pPr>
            <w:r>
              <w:rPr/>
              <w:t>Обязанности дневального по рот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24-227</w:t>
            </w:r>
          </w:p>
          <w:p>
            <w:pPr>
              <w:pStyle w:val="Normal"/>
              <w:rPr/>
            </w:pPr>
            <w:r>
              <w:rPr/>
              <w:t>ОБЖ 10 КЛАСС, СТР-228-231</w:t>
            </w:r>
          </w:p>
          <w:p>
            <w:pPr>
              <w:pStyle w:val="Normal"/>
              <w:rPr/>
            </w:pPr>
            <w:r>
              <w:rPr/>
              <w:t>ОБЖ 10 КЛАСС, СТР-232-235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ав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о суточном наряде и общих положениях.</w:t>
            </w:r>
          </w:p>
          <w:p>
            <w:pPr>
              <w:pStyle w:val="TextBody"/>
              <w:rPr/>
            </w:pPr>
            <w:r>
              <w:rPr/>
              <w:t>Знать обязанности дежурного по роте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нать обязанности дневального по рот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46-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13.Организация караульной службы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раульной службы. Общие положения.</w:t>
            </w:r>
          </w:p>
          <w:p>
            <w:pPr>
              <w:pStyle w:val="Normal"/>
              <w:rPr/>
            </w:pPr>
            <w:r>
              <w:rPr/>
              <w:t>Часовой и его неприкосновенность.</w:t>
            </w:r>
          </w:p>
          <w:p>
            <w:pPr>
              <w:pStyle w:val="Normal"/>
              <w:rPr/>
            </w:pPr>
            <w:r>
              <w:rPr/>
              <w:t>Обязанности часов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36-239</w:t>
            </w:r>
          </w:p>
          <w:p>
            <w:pPr>
              <w:pStyle w:val="Normal"/>
              <w:rPr/>
            </w:pPr>
            <w:r>
              <w:rPr/>
              <w:t>ОБЖ 10 КЛАСС, СТР-240-24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став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ть организацию караульной службы и общие положения.</w:t>
            </w:r>
          </w:p>
          <w:p>
            <w:pPr>
              <w:pStyle w:val="TextBody"/>
              <w:rPr/>
            </w:pPr>
            <w:r>
              <w:rPr/>
              <w:t>Знать о часовом и его неприкосновенност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БЖ 10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§ 49-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14.Строевая подготов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 и управление им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48-25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а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что такое строи и управление и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приемы и движения без оруж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52-25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а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строевые приемы и движения без оруж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оинского приветствия без оружия на месте и в движен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58-26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а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 выполнении воинского приветствия без оружия на месте и в движен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и возвращение в строй. Подход к начальнику и отход от него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62-265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а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выход из строя и возвращение в строй. Подход к начальнику и отход от нег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 отделения, развернутый строй, походный строй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66-269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а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строи отделения, развернутый строй, походный строй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оинского приветствия в строю на месте и в движен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70-27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а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о выполнении воинского приветствия в строю на месте и в движен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5. Огневая подгото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боевые свойства автомата Калашник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74-277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втомат  АК-74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назначение и боевые свойства автомата Калашнико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неполной разборки и сборки автомата Калашнико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78-283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втомат  АК-74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порядок неполной разборки и сборки автомата Калашнико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правила стрельбы из автома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10 КЛАСС, СТР-284-289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втомат  АК-74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нать приемы и правила стрельбы из автом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10 </w:t>
            </w:r>
          </w:p>
          <w:p>
            <w:pPr>
              <w:pStyle w:val="Normal"/>
              <w:rPr/>
            </w:pPr>
            <w:r>
              <w:rPr/>
              <w:t>§ 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5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6:48:00Z</dcterms:created>
  <dc:creator>Admin</dc:creator>
  <dc:description/>
  <cp:keywords/>
  <dc:language>en-US</dc:language>
  <cp:lastModifiedBy>Сергей</cp:lastModifiedBy>
  <cp:lastPrinted>2012-05-16T22:50:00Z</cp:lastPrinted>
  <dcterms:modified xsi:type="dcterms:W3CDTF">2017-02-07T16:48:00Z</dcterms:modified>
  <cp:revision>2</cp:revision>
  <dc:subject/>
  <dc:title>Утверждаю</dc:title>
</cp:coreProperties>
</file>