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Лес и луг – природные сообщества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Лес называют природным сообществом, потому что</w:t>
      </w:r>
      <w:r>
        <w:rPr>
          <w:sz w:val="28"/>
          <w:szCs w:val="28"/>
        </w:rPr>
        <w:t>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лесу рядом друг с другом растут разнообразные раст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се обитатели леса живут совместно, тесно связаны между соб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сь лес – от верхушек деревьев до земли – заселён животны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лесу растения образуют яру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ерхний – мхи и лишайники, средний – деревья, нижний – кустарн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ерхний – деревья, средний – травянистые растения, нижний – кустарни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рхний – деревья, средний – кустарники, нижний – травы, мхи и лишайни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 деревьях обитаю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лки, дятлы, кедров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ыши, зайцы, медвед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роты, лоси, черв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лесной подстилке живу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ежи, кроты, землерой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актерии, насекомые и их личинк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божьи коровки, жуки-короеды, лесные мыш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 съедобным грибам относятс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ухоморы, говорушки восковые, желчные гриб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ождевики, пороховки, шампиньоны-рыжеющи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лисички, рыжики, маслят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 На лугу расту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олько травянистые расте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хи и лишайн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устарники и травянистые раст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 лугу живу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ебеди, рябчики, шелкопря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шмели, совы, глухари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) трясогузки, жуки-навозни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был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стениями луга являютс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имофеевка, клевер, нивяни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андыш, осока, ягел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черника, пион, типча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анитарами луга и леса называю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жуков навозника и могильщ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чёл, кабанов, сое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жужелиц, кузнечиков, жуков-короед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15:00Z</dcterms:created>
  <dc:creator>user</dc:creator>
  <dc:description/>
  <cp:keywords/>
  <dc:language>en-US</dc:language>
  <cp:lastModifiedBy>user</cp:lastModifiedBy>
  <dcterms:modified xsi:type="dcterms:W3CDTF">2013-12-12T16:19:00Z</dcterms:modified>
  <cp:revision>2</cp:revision>
  <dc:subject/>
  <dc:title>Тест «Лес и луг – природные сообщества»</dc:title>
</cp:coreProperties>
</file>