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ИКЛОГРАММА  ПЛАНИРОВАНИЯ  ВОСПИТАТЕЛЬНО-ОБРАЗОВАТЕЛЬНОЙ РАБОТЫ   2 младшая группа «Умнички»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29"/>
        <w:gridCol w:w="3116"/>
        <w:gridCol w:w="3060"/>
        <w:gridCol w:w="3240"/>
        <w:gridCol w:w="298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туации общения (Формирование гендерной, гражданской, семейной принадле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ство с предметами декоративно-прикладного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. игры по эк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местная с педагогом деятельность в книжном уголк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туации общения (ОБЖ, ПД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/игры по Р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ивидуальная работа  по ИЗ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туации общения (Нравственные темы на основе художественных произве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/игры (ФЭМП, сенсор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ая с педагогом познавательно-рече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ая с педагогом деятельность в уголк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ивидуальная работа  по развитию психических проце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 с художественной литератур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ая с педагогом деятельность (Знакомство с традициями народов Беломорского Сев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самостоятельной продуктивной деятельности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рення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/игры (Предметный/природный ми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картин, иллюстр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самостоятельной театрализован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 (лепка/апплик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целостной картины 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ция (развитие речи, художественная литератур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(улица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 (рис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 за неживой природой (почвой, небом, солнцем, водой ветром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ижные игры (Лаз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 работа  по 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вая прогулка/экскурсия  /1 раз в месяц/, наблюдение за окружаю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ижные игры (Бе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 работа  по ЗК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  за живой природой (растительный мир: деревья, кустарники, цветы, плоды, семен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ижные игры (Прыж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 работа  по ФИЗ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  за живой природой (животный мир: птицы, животные, насекомые и т.д.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ижные игры (Ориентировка в пространстве, равновес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 работа  по ИЗ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 за  явлениями общественной жизни (за работой людей, транспортом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ижные игры (Мет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ая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ыносной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ивидуальная работа  по РР </w:t>
            </w:r>
          </w:p>
        </w:tc>
      </w:tr>
      <w:tr>
        <w:trPr>
          <w:trHeight w:val="305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ктивная (конструкти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ая с педагогом деятельность по развитию музыкально-танцевальных навы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/игры по (ОБЖ, ПД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ыкально-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самостоятельной игров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дрящая гимнастика и оздоровитель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 работа  по 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/игры (Социальный ми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художествен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самостоятельной двигательной деятельности (физ/за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одрящая гимнастика и оздоровительные мероприят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местная с педагогом изобразитель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досуговая деятельность (Развле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самостоятельной трудовой деятельн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дрящая гимнастика и оздоровительные мероприят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 работа  по Р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/игры по развитию мелкой моторик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/игры по развитию эмоций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самостоятельной деятельности в уголке экспериментировани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03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2-07T10:06:00Z</dcterms:modified>
  <cp:revision>1</cp:revision>
  <dc:subject/>
  <dc:title>ЦИКЛОГРАММА  ПЛАНИРОВАНИЯ  ВОСПИТАТЕЛЬНО-ОБРАЗОВАТЕЛЬНОЙ РАБОТЫ   2 младшая группа «Умнички» 2016-2017 учебный год</dc:title>
</cp:coreProperties>
</file>