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онспект непосредственно – образовательной деятельности по формированию элементарных математических представлений в старшей группе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Цветик – семицветик»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ставила:</w:t>
      </w:r>
      <w:r>
        <w:rPr>
          <w:i/>
          <w:color w:val="000000"/>
          <w:sz w:val="28"/>
          <w:szCs w:val="28"/>
        </w:rPr>
        <w:t xml:space="preserve"> воспитатель Фомина С.Е. </w:t>
      </w:r>
    </w:p>
    <w:p>
      <w:pPr>
        <w:pStyle w:val="Normal"/>
        <w:spacing w:lineRule="auto" w:line="360"/>
        <w:ind w:firstLine="709"/>
        <w:jc w:val="both"/>
        <w:rPr>
          <w:rStyle w:val="C10"/>
          <w:i/>
          <w:i/>
          <w:color w:val="000000"/>
          <w:sz w:val="28"/>
          <w:szCs w:val="37"/>
          <w:shd w:fill="FFFFFF" w:val="clear"/>
        </w:rPr>
      </w:pPr>
      <w:r>
        <w:rPr>
          <w:b/>
          <w:i/>
          <w:color w:val="000000"/>
          <w:sz w:val="28"/>
          <w:szCs w:val="37"/>
          <w:shd w:fill="FFFFFF" w:val="clear"/>
        </w:rPr>
        <w:t>Цель:</w:t>
      </w:r>
      <w:r>
        <w:rPr>
          <w:i/>
          <w:color w:val="000000"/>
          <w:sz w:val="28"/>
          <w:szCs w:val="37"/>
          <w:shd w:fill="FFFFFF" w:val="clear"/>
        </w:rPr>
        <w:t xml:space="preserve"> закрепление математических знаний и умений посредством игры – путешествия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Задачи:</w:t>
      </w:r>
      <w:r>
        <w:rPr>
          <w:i/>
          <w:color w:val="000000"/>
          <w:sz w:val="28"/>
        </w:rPr>
        <w:t xml:space="preserve"> 1. Обучающие: - выявить и закрепить знания, умения и навыки, полученные в течение учебного года; - совершенствовать умение находить место числа в ряду, прямой и обратный счет до 10; - совершенствовать знания о геометрических фигурах; совершенствовать умение решать несложные математические задачки; ориентироваться на листе бумаги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2. Развивающие: - продолжать развивать мыслительные операции, речь, внимание, воображение, сообразительность, тренировать память. 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</w:rPr>
        <w:t>3. Воспитывающие: - продолжать воспитывать у детей сопереживание, взаимопомощь, навыки самооценки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нтеграция образовательных областей:</w:t>
      </w:r>
      <w:r>
        <w:rPr>
          <w:i/>
          <w:color w:val="000000"/>
          <w:sz w:val="28"/>
          <w:szCs w:val="28"/>
        </w:rPr>
        <w:t xml:space="preserve"> познавательное, социально – коммуникативное, художественно – эстетическое, физическое, речевое развитие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0"/>
          <w:b/>
          <w:i/>
          <w:color w:val="000000"/>
          <w:sz w:val="28"/>
          <w:szCs w:val="28"/>
        </w:rPr>
        <w:t xml:space="preserve">Материал: </w:t>
      </w:r>
      <w:r>
        <w:rPr>
          <w:rStyle w:val="C10"/>
          <w:i/>
          <w:color w:val="000000"/>
          <w:sz w:val="28"/>
          <w:szCs w:val="28"/>
        </w:rPr>
        <w:t>конверт, цветок, письмо, мяч, карточки с цифрами от 1 до 10,букет стебельков, лепестки, клей,  чистые листы бумаги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C10"/>
          <w:b/>
          <w:b/>
          <w:i/>
          <w:i/>
          <w:color w:val="000000"/>
          <w:sz w:val="28"/>
          <w:szCs w:val="28"/>
        </w:rPr>
      </w:pPr>
      <w:r>
        <w:rPr>
          <w:rStyle w:val="C10"/>
          <w:b/>
          <w:i/>
          <w:color w:val="000000"/>
          <w:sz w:val="28"/>
          <w:szCs w:val="28"/>
        </w:rPr>
        <w:t>Раздаточный материал:</w:t>
      </w:r>
      <w:r>
        <w:rPr>
          <w:rStyle w:val="C10"/>
          <w:i/>
          <w:color w:val="000000"/>
          <w:sz w:val="28"/>
          <w:szCs w:val="28"/>
        </w:rPr>
        <w:t xml:space="preserve"> розы и ромашки на каждого ребенка, картинки – лабиринты, с геометрическими фигурами на каждого ребенка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C10"/>
          <w:b/>
          <w:i/>
          <w:color w:val="000000"/>
          <w:sz w:val="28"/>
          <w:szCs w:val="28"/>
        </w:rPr>
        <w:t>Ход образовательной дея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ебята, сегодня, когда я пришла в детский сад, то нашла на столе конверт. Как вы думаете, кто его принес? (Королева Математики). Давайте посмотрим, что в н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 нем цветок, какой красивый, разноцветный. Как он называется? (Цветик – семицветик). А откуда это название? (из сказки Валентина Катаева про девочку Жен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А еще в конверте есть письмо, давайте его прочита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Здравствуйте, ребята! Я, Королева Математики, услышала, что вы собираетесь перейти в подготовительную группу. Но это не так-то просто. Необходимо совершить путешествие и выполнить все мои задания. Это моё услов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ы смелые, решительные, уверенные в своих силах, тогда отправляйтесь в путь. А поможет вам в этом мой волшебный цветок. Счастливого пути!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Ребята, цветик – семицветик принес нам задания. И чтобы выполнить первое задание, нам нужно попасть в царство чисел. Для этого надо вспомнить заветные слов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Лети – лети лепесток, через запад на восток, через север, через ю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вращайся, сделав кр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шь коснешься ты земли быть по - моему вел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, чтобы мы с ребятами оказались в царстве чисел». (музыка – превращ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Вот мы и в царстве чисел. Королева Математики просит нас поиграть в игру «Продолжай считать» (с мяч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ак вы думаете, мы справились с первым заданием? Ну тогда отрываем второй лепес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ети – лети лепесток, через запад на восток, через север, через ю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йся, сделав кр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коснешься ты земли быть по - моему вел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ели, чтобы мы с ребятами оказались в стране веселых цифр».</w:t>
      </w:r>
      <w:r>
        <w:rPr>
          <w:color w:val="000000"/>
          <w:sz w:val="28"/>
        </w:rPr>
        <w:t xml:space="preserve"> (музыка – превращ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 странный, Случай редк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в ссоре, вот те н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воей стоять соседкой не желает ни од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цифры помири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х строй восстановить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ебята, посмотрите, на столе все цифры перепутались. Давайте возьмем по одной цифре и выстроим числовой ряд по порядку от 1 до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олодцы, хорошо справились со вторым зад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правляемся дальше в пу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ети – лети лепесток, через запад на восток, через север, через ю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йся, сделав кр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коснешься ты земли быть по - моему вел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, чтобы мы с ребятами оказались на станции «Задачкино».</w:t>
      </w:r>
      <w:r>
        <w:rPr>
          <w:color w:val="000000"/>
          <w:sz w:val="28"/>
        </w:rPr>
        <w:t xml:space="preserve"> (музыка – превращ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оролева Математики подготовила для вас забавные задачки, давайте их попробуем реши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носов у трёх китов? (3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ушей у двух мышей? (4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пальцев на одной руке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обеих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хвостов у пяти китов? (5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колько животиков у шести бегемотиков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дней в неделе? Назовите по порядк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выходных в неделе? Назови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решили все задачки, продолжаем наше нелегкое путешествие. Но перед этим предлагаю немного отдохну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минутка «Медвед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 а мы спать не будем, а оторвем следующий лепес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ети – лети лепесток, через запад на восток, через север, через ю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йся, сделав кр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коснешься ты земли быть по - моему вел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ли, чтобы мы с ребятами оказались в царстве геометрических фигур. </w:t>
      </w:r>
      <w:r>
        <w:rPr>
          <w:color w:val="000000"/>
          <w:sz w:val="28"/>
        </w:rPr>
        <w:t>(музыка – превращение). (за стол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Посмотрите на доску, Королева Математики просит вас назвать </w:t>
      </w:r>
      <w:r>
        <w:rPr>
          <w:color w:val="000000"/>
          <w:sz w:val="28"/>
          <w:szCs w:val="28"/>
        </w:rPr>
        <w:t>геометрические фиг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зовите фигуры, у которых 4 уг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называется фигура с 3 угла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называется эта фигура? Кру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ую фигуру можно поката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треугольник можно, почем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теперь давайте возьмем чистый лист и набор геометрических фигур и проверим, как вы умеете ориентироваться. Но для этого нужно вспомнить, где у вас правая рука, а где левая. А теперь слушайте внима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 левый верхний угол положите красный треугольн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 правый нижний угол положите синий треугольн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 левый нижний угол положите желтый кр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 правый верхний угол положите красный кр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 центр листа положите прямоуголь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А теперь давайте проверим, как вы справились. (повесить лист на доск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чень хорошо, продолжаем наше путешеств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ети – лети лепесток, через запад на восток, через север, через ю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йся, сделав кр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коснешься ты земли быть по - моему вел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, чтобы мы с ребятами оказались в стране Размышляндии.</w:t>
      </w:r>
      <w:r>
        <w:rPr>
          <w:color w:val="000000"/>
          <w:sz w:val="28"/>
        </w:rPr>
        <w:t xml:space="preserve"> (музыка – превращ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смотрите, какие цветы приготовила для вас Королева Математики. Вам необходимо собрать букет. А равное ли количество роз и ромашек? Посчитайте.  Чего больше? Чего меньше? На сколько? Как сделать, чтобы количество цветов стало рав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ы правильно все сделали. Отрываем шестой лепес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ети – лети лепесток, через запад на восток, через север, через ю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йся, сделав кр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коснешься ты земли быть по - моему вел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, чтобы мы с ребятами оказались в царстве лабиринтов.</w:t>
      </w:r>
      <w:r>
        <w:rPr>
          <w:color w:val="000000"/>
          <w:sz w:val="28"/>
        </w:rPr>
        <w:t xml:space="preserve"> (музыка – превращ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 прежде чем мы начнем выполнять это задание, предлагаю немного поиграть. (игра «Повтори фигур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исаживайтесь, и слушайте задание. Нужно найти правильную дорожку, по которой мышка придет к дере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тался у нас последний лепесток. Давайте используем ее, чтобы вернуться обратно, в детский с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ети – лети лепесток, через запад на восток, через север, через ю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йся, сделав кр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коснешься ты земли быть по - моему вел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ли, чтобы мы с ребятами оказались в детском саду. </w:t>
      </w:r>
      <w:r>
        <w:rPr>
          <w:color w:val="000000"/>
          <w:sz w:val="28"/>
        </w:rPr>
        <w:t>(музыка – превращ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Вот мы и в </w:t>
      </w:r>
      <w:r>
        <w:rPr>
          <w:color w:val="000000"/>
          <w:sz w:val="28"/>
          <w:szCs w:val="28"/>
        </w:rPr>
        <w:t>детском саду, подошло к концу наше путешествие. Справились ли мы с заданиями? Что показалось вам сложны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нам снова какое – то пись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</w:rPr>
        <w:t>Королева Математики благодарит вас за внимание и смекалку и разрешает перейти всем в подготовительную группу, а также награждает медалями «Лучший математик». Но это еще не все. Она дарит нам букет цв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й, какой-то странный букет, чего – то не хватает. (лепест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се лепестки осыпались. Давайте подойдем к столам и приклеем лепестки. (песня «Цветик – семицветик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  Ребята, давайте подарим свои цветики – семицветики нашим гостям, чтобы их желания тоже всегда сбыва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12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7:11:00Z</dcterms:created>
  <dc:creator>кг5вшнгнм</dc:creator>
  <dc:description/>
  <cp:keywords/>
  <dc:language>en-US</dc:language>
  <cp:lastModifiedBy>кг5вшнгнм</cp:lastModifiedBy>
  <dcterms:modified xsi:type="dcterms:W3CDTF">2017-02-05T17:11:00Z</dcterms:modified>
  <cp:revision>1</cp:revision>
  <dc:subject/>
  <dc:title>Конспект непосредственно – образовательной деятельности по формированию элементарных математических представлений в старшей группе</dc:title>
</cp:coreProperties>
</file>