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с приоритетным осуществлением деятельности по физическому развитию детей № 151»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ОД в подготовительной группе 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Часы. Как узнать время»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426" w:firstLine="49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 </w:t>
      </w:r>
    </w:p>
    <w:p>
      <w:pPr>
        <w:pStyle w:val="Normal"/>
        <w:spacing w:before="0" w:after="0"/>
        <w:ind w:left="426" w:firstLine="49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ихина Галина Васильевна</w:t>
      </w:r>
    </w:p>
    <w:p>
      <w:pPr>
        <w:pStyle w:val="Normal"/>
        <w:spacing w:before="0" w:after="0"/>
        <w:ind w:left="426" w:firstLine="4961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 кат.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ренбург 2015</w:t>
      </w:r>
      <w:r>
        <w:br w:type="page"/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НОД: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 нашем городе много разных музеев, театров, интересных мест. Вы с родителями часто посещаете их. Сегодня я приглашаю вас на выставку. Что мы увидим на выставке, вы узнаете, отгадав загадку: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нь не спим, или Ног нет, а хожу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очь не спим. Рта нет, а скажу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нь и ночь Когда спать, когда вставать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им, стучим. Когда работу начинать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асы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часы, как вы думаете? (механизм, который придумал человек, чтобы измерять время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человеку нужны часы? (чтобы не проспать в д/с, на работу, никуда не опаздывать, вовремя включать телевизор и др.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ы отправляемся на выставку часов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ышится звук тиканья часов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есная игра «Продолжи предложение»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тут много разных часов. Вот часы висят на стене, значит они. (настенные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и стоят на столе, значит они. (настольные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часы, человек носит на руке, они (наручные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эти часы необычные, старинные, их носят в кармане (карманные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часы, которые стоят на полу, они (напольные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на башне Кремля есть часы (башенные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асы по которым можно узнать время, если следить за цветами (цветочные)</w:t>
      </w:r>
    </w:p>
    <w:p>
      <w:pPr>
        <w:pStyle w:val="Normal"/>
        <w:spacing w:before="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А эти часы измеряют время с помощью солнца (солнечные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часах отмеряет время вода (водяные)</w:t>
      </w:r>
    </w:p>
    <w:p>
      <w:pPr>
        <w:pStyle w:val="Normal"/>
        <w:spacing w:before="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А эти часы - точные!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песчинки текут-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унды бегут!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есчинки собрались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иком улеглись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бочке из стекла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минута прошла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то часы (песочные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ть и новые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неугомонные!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аз их заведи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ешь и год ходи! (Электронные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Есть часы с кукушкой, специально для офисов, для кухни, есть детские. Они яркие, красочные, со сказочными героями и просто с картинками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ся шуршание за ширмой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это там шуршит? (Раздаются звуки, шепот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там мог спрятаться? (достаю магнитные часы в виде человечка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тересные часы. Они живые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 - Так: Здравствуйте! (дети тоже здороваются)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знакомимся, меня зовут ТИК-ТАК. Я очень хочу быть вашим другом, быть вам полезен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пройдем за столы, ближе познакомимся с нашим новым другом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щаю внимание на осанку детей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братите внимание, что общего есть у нашего друга ТИК-ТАКА и у большинства часов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 этих часов есть циферблат, цифры, стрелки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на часах есть стрелки, короткая (часовая)-она движется медленно, и длинная (минутная)- она проходит путь по циферблату гораздо быстрее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 показывает вам что сейчас ровно 1 час. Минутная стрелка пробежала 1 полный круг, это 60 минут. Это значит, что прошел еще час (показываю)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ремя будет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2часа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ная стрелка пробежала еще круг, еще 60 минут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 покажи, какое сейчас время? (З часа) Молодец!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инутная и часовая стрелки встретились и указывают на цифру 12 -это обозначает что сейчас 12 часов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еред вами карточки, внимательно рассмотрите какое время указано на часах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«Найди и обведи»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те часы, которые показывают 12 часов красным карандашом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ожены эти часы? (Посередине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ремя показывают часы слева? (З часа) Обведите, синим карандашом. Какое время показывают часы справа? (6 часов) Пожалуйста, обведите зеленым карандашом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spacing w:before="0" w:after="0"/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ли, рисовали</w:t>
      </w:r>
    </w:p>
    <w:p>
      <w:pPr>
        <w:pStyle w:val="Normal"/>
        <w:spacing w:before="0" w:after="0"/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се тихонько встали,</w:t>
      </w:r>
    </w:p>
    <w:p>
      <w:pPr>
        <w:pStyle w:val="Normal"/>
        <w:spacing w:before="0" w:after="0"/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хлопка над головой</w:t>
      </w:r>
    </w:p>
    <w:p>
      <w:pPr>
        <w:pStyle w:val="Normal"/>
        <w:spacing w:before="0" w:after="0"/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хлопка перед собой.</w:t>
      </w:r>
    </w:p>
    <w:p>
      <w:pPr>
        <w:pStyle w:val="Normal"/>
        <w:spacing w:before="0" w:after="0"/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руки за спину спрячем</w:t>
      </w:r>
    </w:p>
    <w:p>
      <w:pPr>
        <w:pStyle w:val="Normal"/>
        <w:spacing w:before="0" w:after="0"/>
        <w:ind w:left="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двух ногах поскачем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ИК-ТАК приготовил для каждого из вас модель часов и предлагает поиграть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ставь правильно время на часах»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детям шуточное стихотворение: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Антипка жил у нас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тавал с лежанки в час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а на кухне ел сосиски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и — сметану ел из миски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четыре умывался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ь по коврику катался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есть тащил сельдей из кадки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 играл с мышами в прятки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емь — хитро щурил глазки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вять — ел и слушал сказки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сять — шел к лежанке спать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в час вставать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 поставьте на часах стрелки так, чтобы они показывали время в соответствии с текстом стихотворения. вызываю по одному к доске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ва на кухне ел сосиски». (Два часа.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емь играл с мышами в прятки». (Семь часов.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восемь хитро щурил глазки». (Восемь часов.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есять – шел к лежанке спать»(Десять часов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было на часах, когда кот ел сметану? (Три часа.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было на часах, когда кот тащил сельдей из кадки? (Шесть часов.)</w:t>
      </w:r>
    </w:p>
    <w:p>
      <w:pPr>
        <w:pStyle w:val="Normal"/>
        <w:spacing w:before="0" w:after="0"/>
        <w:ind w:left="426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ая гимнастика</w:t>
      </w:r>
    </w:p>
    <w:p>
      <w:pPr>
        <w:pStyle w:val="Normal"/>
        <w:spacing w:before="0" w:after="0"/>
        <w:ind w:left="426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сики»</w:t>
      </w:r>
    </w:p>
    <w:p>
      <w:pPr>
        <w:pStyle w:val="Normal"/>
        <w:spacing w:before="0" w:after="0"/>
        <w:ind w:left="426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 скорей, который час,</w:t>
      </w:r>
    </w:p>
    <w:p>
      <w:pPr>
        <w:pStyle w:val="Normal"/>
        <w:spacing w:before="0" w:after="0"/>
        <w:ind w:left="426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, тик-так, тик-так!</w:t>
      </w:r>
    </w:p>
    <w:p>
      <w:pPr>
        <w:pStyle w:val="Normal"/>
        <w:spacing w:before="0" w:after="0"/>
        <w:ind w:left="426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во - раз, направо –раз!</w:t>
      </w:r>
    </w:p>
    <w:p>
      <w:pPr>
        <w:pStyle w:val="Normal"/>
        <w:spacing w:before="0" w:after="0"/>
        <w:ind w:left="426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оже сможем так!</w:t>
      </w:r>
    </w:p>
    <w:p>
      <w:pPr>
        <w:pStyle w:val="Normal"/>
        <w:spacing w:before="0" w:after="0"/>
        <w:ind w:left="426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 так, тик-так, тик-так!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исуй цифру», «Далеко-близко»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: Ребята, я знаю что вы скоро пойдете в школу и уже много знаете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ороче – длиннее»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определите какой отрезок времени является более длинным, более протяженным. Слушайте внимательно, думайте, потом отвечайте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час или 2 часа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иннее - неделя или месяц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часов или одни сутки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суток или одна неделя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есяцев или 1 год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: Молодцы ребята!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а опыт «Молчанка»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хотите, мы проведем опыт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 1мин - это много или мало времени. (много)Давайте проверим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помолчать одну минуту. Песок в песочных часах будет сыпаться ровно одну минуту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я следит за временем, как только последняя песчинка упадет, подай нам сигнал «Стоп игра». Один, два, три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 1мин - это много или мало времени. (много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за 1 мин попробуем нарисовать портрет нашего друга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енем буду следить я. Один, два, три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1 минута - это много или мало времени. Мало времени, мы не успели нарисовать портрет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огда мы заняты делом, время проходит быстро, а когда мы просто сидим и молчим, время тянется долго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люди придумали пословицу «Скучен день до вечера, коли делать нечего»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м в детском саду скучно? (Нет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-так: Ребята, отгадайте - ка мои загадки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рузья мои, я предлагаю вам перейти на ковер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прасно не стучу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до - разбужу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удильник)</w:t>
      </w:r>
    </w:p>
    <w:p>
      <w:pPr>
        <w:pStyle w:val="Normal"/>
        <w:spacing w:before="0" w:after="0"/>
        <w:ind w:left="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все блестят, сверкают</w:t>
      </w:r>
    </w:p>
    <w:p>
      <w:pPr>
        <w:pStyle w:val="Normal"/>
        <w:spacing w:before="0" w:after="0"/>
        <w:ind w:left="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точно знают суть,</w:t>
      </w:r>
    </w:p>
    <w:p>
      <w:pPr>
        <w:pStyle w:val="Normal"/>
        <w:spacing w:before="0" w:after="0"/>
        <w:ind w:left="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ремя ты узнаешь</w:t>
      </w:r>
    </w:p>
    <w:p>
      <w:pPr>
        <w:pStyle w:val="Normal"/>
        <w:spacing w:before="0" w:after="0"/>
        <w:ind w:left="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на него спиши взглянуть.</w:t>
      </w:r>
    </w:p>
    <w:p>
      <w:pPr>
        <w:pStyle w:val="Normal"/>
        <w:spacing w:before="0" w:after="0"/>
        <w:ind w:left="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ерблат)</w:t>
      </w:r>
    </w:p>
    <w:p>
      <w:pPr>
        <w:pStyle w:val="Normal"/>
        <w:spacing w:before="0" w:after="0"/>
        <w:ind w:left="426" w:firstLine="26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на месте лежит,</w:t>
      </w:r>
    </w:p>
    <w:p>
      <w:pPr>
        <w:pStyle w:val="Normal"/>
        <w:spacing w:before="0" w:after="0"/>
        <w:ind w:left="426" w:firstLine="26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олова вокруг бежит.</w:t>
      </w:r>
    </w:p>
    <w:p>
      <w:pPr>
        <w:pStyle w:val="Normal"/>
        <w:spacing w:before="0" w:after="0"/>
        <w:ind w:left="426" w:firstLine="26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елка часов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давайте поиграем!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“Ходят стрелочки по кругу”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разложены карточки с цифрами от 1 до 12, по кругу. Дети встают около карточек. Педагог встает в центре и произносит с детьми слова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часы, наш точен ход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т стрелки хоровод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стрелочки по кругу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т догнать друг друга.</w:t>
      </w:r>
      <w:r>
        <w:rPr>
          <w:rFonts w:cs="Times New Roman" w:ascii="Times New Roman" w:hAnsi="Times New Roman"/>
          <w:i/>
          <w:sz w:val="28"/>
          <w:szCs w:val="28"/>
        </w:rPr>
        <w:t xml:space="preserve"> (Дети ходят по кругу, взявшись за руки.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и, стрелки, не спешите,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м время подскажите!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корточки рядом с ближайшей карточкой.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ять часов! (Встают дети, сидящие с цифрой 5 и 12.)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ребята сегодня побывали? Что интересного вы увидели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познакомились? Чему научил вас ТИК-ТАК?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равилось? Что тебе запомнилось? Что нового узнал? Тик-так я предлагаю тебе остаться в гостях у детей, и мы еще с тобой поигра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7:51:00Z</dcterms:created>
  <dc:creator>Дом</dc:creator>
  <dc:description/>
  <cp:keywords/>
  <dc:language>en-US</dc:language>
  <cp:lastModifiedBy>Дом</cp:lastModifiedBy>
  <cp:lastPrinted>2017-01-07T22:58:00Z</cp:lastPrinted>
  <dcterms:modified xsi:type="dcterms:W3CDTF">2017-02-07T19:32:00Z</dcterms:modified>
  <cp:revision>3</cp:revision>
  <dc:subject/>
  <dc:title/>
</cp:coreProperties>
</file>