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</w:t>
      </w:r>
    </w:p>
    <w:p>
      <w:pPr>
        <w:pStyle w:val="Normal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может заменить ребенку маму</w:t>
      </w:r>
    </w:p>
    <w:p>
      <w:pPr>
        <w:pStyle w:val="Normal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может от ушибов огради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огда ребенок храбро и упрям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тарается вершину покорить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Кто удивит понравившейся книжкой</w:t>
        <w:br/>
        <w:t>Откроет, прочитает, объясни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может любознательным мальчишка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 девчонках чувство стиля оживит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  <w:br/>
      </w:r>
    </w:p>
    <w:p>
      <w:pPr>
        <w:pStyle w:val="Normal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живут, друг другу помога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одители налаживают бы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 воспитателя обязанность другая 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ебенок будет весел, бодр и сы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Да и к тому же, кто научит слуша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итать, писать, лепить и рисова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то малышам облагородит душ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то сможет заменить отца и мать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  <w:br/>
      </w:r>
    </w:p>
    <w:p>
      <w:pPr>
        <w:pStyle w:val="Normal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оспитателям приносим благодарнос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ы уважаем их нелегкий труд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ускай они испытывают радос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огда по жизни малышей ведут.</w:t>
      </w:r>
    </w:p>
    <w:p>
      <w:pPr>
        <w:pStyle w:val="Normal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Здравствуйте ребята! Скажите нам, кто первый встречает вас, когда вы приходите в детский садик?</w:t>
      </w:r>
      <w:r>
        <w:rPr>
          <w:rFonts w:cs="Arial" w:ascii="Arial" w:hAnsi="Arial"/>
          <w:color w:val="5F5F5F"/>
          <w:sz w:val="20"/>
          <w:szCs w:val="2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у, конечно, воспитатель!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Профессия воспитателя и педагога во все времена была одной из самых уважаемых, почетных и ответственных. В далекие времена по улицам древней Спарты взрослые по утрам вели за руку в школы маленьких спартанцев. Каждый из этих людей затем терпеливо дожидался окончания занятий и отводил сына своего хозяина домой. Этих людей называли педагогами (от двух греческих слов, означающих «ребенок» и «вести»). За много веков изменилось содержание понятия «педагог», но осталась прежней суть - вести за собой. С тех пор педагоги ведут детей за собой к знаниям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Ребята, а расскажите о своем воспитателе. Какой он? Добрый, строгий, красивый? Чем он с вами занимается?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Дети отвечают)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Воспитатель учит детей делать зарядку, лепить, рисовать, конструировать, читать стихи с выражением, считать и решать задачи. И воспитывает у детей трудолюбие, доброжелательное отношение друг к другу, уважение к старшим. Приведя ребенка в детский сад, мамы и папы идут на работу и не беспокоятся, ведь их ребенок целый день будет под надежным присмотром и станет заниматься полезными и интересными делами. Воспитатель сам должен многое знать и уметь, чтобы уметь научить других. Работа эта требует внимательности, терпения, настойчивости, воспитатель обязан уметь управлять своим настроением и поведением. Чтобы ребятам все было понятно, воспитатель должен уметь выражать свои мысли грамотно, ясно и просто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Сложно быть воспитателем, правда? (отвечают) </w:t>
      </w:r>
    </w:p>
    <w:p>
      <w:pPr>
        <w:pStyle w:val="Normal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ребенка –</w:t>
        <w:br/>
        <w:t>Непростая работенка,</w:t>
        <w:br/>
        <w:t>Нужно научить дитя. Всем основам бытия.</w:t>
        <w:br/>
        <w:t>Чтоб ребенок одевался</w:t>
        <w:br/>
        <w:t>И в искусстве разбирался,</w:t>
        <w:br/>
        <w:t>Знал, что плохо, а что нет,</w:t>
        <w:br/>
        <w:t>Развивал свой интеллект.</w:t>
        <w:br/>
        <w:t>Детский садик – его мир,</w:t>
        <w:br/>
        <w:t>Воспитатель в нем – кумир,</w:t>
        <w:br/>
        <w:t>Помогает малышам,</w:t>
        <w:br/>
        <w:t>Подменяя на день мам.</w:t>
        <w:br/>
        <w:t>Нынче чествовать должны</w:t>
        <w:br/>
        <w:t>Воспитателей страны!</w:t>
        <w:br/>
        <w:t>Пусть мечты их воплотятся,</w:t>
        <w:br/>
        <w:t>В быль из сказки превратятся!</w:t>
        <w:br/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Ребята, 27 сентября был праздник – День Воспитателя. Вы поздравляли своих воспитателей? (отвечает) Может быть, кто-то из вас знает стихи про воспитателя? Кто смелый?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А мы предлагаем нарисовать вам открытку для воспитателя. Попробуем? Вам нужно разделиться на команды, и от каждой команды выбрать самых смелых. Есть такие? Нарисовать открытку вам нужно быстро и красиво. Как только музыка закончится, вы должны будете показать нам свои открытки. Победит самая яркая и красочная открытка. Не забывайте, что мы поздравляем воспитателя. Значит, нам нужно нарисовать то, что связано с воспитателем. Например, детей, детский сад, воспитателя, игрушки и тд. Готовы? Начинаем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Замечательные открытки у нас получились. Теперь просим выйти воспитателей и получить подарок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Ребята, а кто помогает воспитателю накрыть на стол, собрать вас на прогулку? Кто моет полы и посуду? Правильно. А как вы думаете, эта профессия тоже тяжелая? (Дети отвечают)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Давайте с вами вместе проведем эксперимент. Согласны? Делимся на команды и капитанов просим выйти на сцену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Перед вами стоит очень тяжелая задача. Представьте, что это группа вашего детского сада. Дети ушли на занятия, или на прогулку. И так получилось, что в спешке они не успели убрать за собой игрушки. Кто же за них наведет порядок? Нянечка. Правильно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Готовы наводить порядок? Кто уберет быстрее и лучше, тот и будет победителем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Молодцы! Тяжело вам было? А вот представьте каждый день, такую работу проделывает ваша нянечка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у а теперь, пришло время прогулки. Кто из вас хочет быть воспитателем и помощником воспитателя? Выходите на сцену. Ваша задача собрать детей на прогулку. А вот и сами дети! Уважаемые воспитатели, просим вас выйти на сцену.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е забудьте, что на улице холодно! И родители попросили вас очень хорошо одеть ребенка, чтобы не замерзли ручки и ножки. Готовы? Как только музыка закончит играть, мы перестаем одевать детей.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Молодцы наши воспитатели. Тяжело вам было?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Ребята, давайте подумаем с вами вместе и сделаем вывод, кто же такой воспитател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Это наша вторая мама? Это наша учительница? Наш друг? Мы можем делиться с ней секретами? Рассказывать о том, где мы провели выходные? Воспитатель поможет нам в трудную минуту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Да, ребята. Быть воспитатель не просто. Только представьте, сколько всего нужно знать и запомнить. Нужно быть добрым и терпеливым. Каждому из вас уделить внимание. Каждого научить, каждому помочь. И обязательно каждого из вас очень-очень любить. Все это воспитатель должен умет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Ребята, а что же в ответ должны уметь мы? (отвечают) А главное, ребята, мы обязаны быть нашим воспитателям благодарны. Вы согласны? Давайте дружно скажем нашим воспитателям «СПАСИБО». Спасибо за ваш труд, за ваше терпение, за то, что вы на протяжении целого дня заменяете ребёнку и маму, и папу, и бабушку, и дедушку. Спасибо ВАМ!</w:t>
      </w:r>
    </w:p>
    <w:p>
      <w:pPr>
        <w:pStyle w:val="Normal"/>
        <w:spacing w:lineRule="auto" w:line="360"/>
        <w:ind w:firstLine="53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bookmarkStart w:id="0" w:name="comment1982"/>
      <w:bookmarkStart w:id="1" w:name="comments"/>
      <w:bookmarkStart w:id="2" w:name="comment1982"/>
      <w:bookmarkStart w:id="3" w:name="comments"/>
      <w:bookmarkEnd w:id="2"/>
      <w:bookmarkEnd w:id="3"/>
    </w:p>
    <w:p>
      <w:pPr>
        <w:pStyle w:val="Normal"/>
        <w:spacing w:lineRule="auto" w:line="360"/>
        <w:ind w:firstLine="53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оспитатель – профессия, данная Богом, </w:t>
      </w:r>
    </w:p>
    <w:p>
      <w:pPr>
        <w:pStyle w:val="Normal"/>
        <w:shd w:fill="F7F7F7" w:val="clear"/>
        <w:spacing w:lineRule="auto" w:line="360"/>
        <w:ind w:firstLine="5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ельзя ведь заставить детей полюбить. </w:t>
      </w:r>
    </w:p>
    <w:p>
      <w:pPr>
        <w:pStyle w:val="Normal"/>
        <w:shd w:fill="F7F7F7" w:val="clear"/>
        <w:spacing w:lineRule="auto" w:line="360"/>
        <w:ind w:firstLine="5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ишь души доброта, что дана от природы,</w:t>
      </w:r>
    </w:p>
    <w:p>
      <w:pPr>
        <w:pStyle w:val="Normal"/>
        <w:shd w:fill="F7F7F7" w:val="clear"/>
        <w:spacing w:lineRule="auto" w:line="360"/>
        <w:ind w:firstLine="5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омогает малюток достойно растить. </w:t>
      </w:r>
    </w:p>
    <w:p>
      <w:pPr>
        <w:pStyle w:val="Normal"/>
        <w:shd w:fill="F7F7F7" w:val="clear"/>
        <w:spacing w:lineRule="auto" w:line="360"/>
        <w:ind w:firstLine="5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руд воспитателя многого стоит:</w:t>
      </w:r>
    </w:p>
    <w:p>
      <w:pPr>
        <w:pStyle w:val="Normal"/>
        <w:shd w:fill="F7F7F7" w:val="clear"/>
        <w:spacing w:lineRule="auto" w:line="360"/>
        <w:ind w:firstLine="5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ддержка и ласка, полезный совет,</w:t>
      </w:r>
    </w:p>
    <w:p>
      <w:pPr>
        <w:pStyle w:val="Normal"/>
        <w:shd w:fill="F7F7F7" w:val="clear"/>
        <w:spacing w:lineRule="auto" w:line="360"/>
        <w:ind w:firstLine="5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Чтение книжек, веселые игры…</w:t>
      </w:r>
    </w:p>
    <w:p>
      <w:pPr>
        <w:pStyle w:val="Normal"/>
        <w:shd w:fill="F7F7F7" w:val="clear"/>
        <w:spacing w:lineRule="auto" w:line="360"/>
        <w:ind w:firstLine="5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а каждый вопрос вы найдете ответ. </w:t>
      </w:r>
    </w:p>
    <w:p>
      <w:pPr>
        <w:pStyle w:val="Normal"/>
        <w:shd w:fill="F7F7F7" w:val="clear"/>
        <w:spacing w:lineRule="auto" w:line="360"/>
        <w:ind w:firstLine="5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изкий поклон вам, большое спасибо!</w:t>
      </w:r>
    </w:p>
    <w:p>
      <w:pPr>
        <w:pStyle w:val="Normal"/>
        <w:shd w:fill="F7F7F7" w:val="clear"/>
        <w:spacing w:lineRule="auto" w:line="360"/>
        <w:ind w:firstLine="5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а ваши заботы и переживания, </w:t>
      </w:r>
    </w:p>
    <w:p>
      <w:pPr>
        <w:pStyle w:val="Normal"/>
        <w:shd w:fill="F7F7F7" w:val="clear"/>
        <w:spacing w:lineRule="auto" w:line="360"/>
        <w:ind w:firstLine="5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асковый взгляд, согревающий душу,</w:t>
      </w:r>
    </w:p>
    <w:p>
      <w:pPr>
        <w:pStyle w:val="Normal"/>
        <w:shd w:fill="F7F7F7" w:val="clear"/>
        <w:spacing w:lineRule="auto" w:line="360"/>
        <w:ind w:firstLine="5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Бесценный труд, доброту и внимание… </w:t>
      </w:r>
    </w:p>
    <w:p>
      <w:pPr>
        <w:pStyle w:val="Normal"/>
        <w:shd w:fill="F7F7F7" w:val="clear"/>
        <w:spacing w:lineRule="auto" w:line="360"/>
        <w:ind w:firstLine="5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е перечесть нам всех ваших заслуг.</w:t>
      </w:r>
    </w:p>
    <w:p>
      <w:pPr>
        <w:pStyle w:val="Normal"/>
        <w:shd w:fill="F7F7F7" w:val="clear"/>
        <w:spacing w:lineRule="auto" w:line="360"/>
        <w:ind w:firstLine="5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Желаем здоровья, сил и успехов,</w:t>
      </w:r>
    </w:p>
    <w:p>
      <w:pPr>
        <w:pStyle w:val="Normal"/>
        <w:shd w:fill="F7F7F7" w:val="clear"/>
        <w:spacing w:lineRule="auto" w:line="360"/>
        <w:ind w:firstLine="5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усть ваш вклад в эти детские души</w:t>
      </w:r>
    </w:p>
    <w:p>
      <w:pPr>
        <w:pStyle w:val="Normal"/>
        <w:shd w:fill="F7F7F7" w:val="clear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тзовется в них добрым эхом!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.</w:t>
        </w:r>
      </w:hyperlink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share">
    <w:name w:val="b-share"/>
    <w:basedOn w:val="Style13"/>
    <w:qFormat/>
    <w:rPr/>
  </w:style>
  <w:style w:type="character" w:styleId="Bshareformbuttonbshareformbuttonshare">
    <w:name w:val="b-share-form-button b-share-form-button_share"/>
    <w:basedOn w:val="Style13"/>
    <w:qFormat/>
    <w:rPr/>
  </w:style>
  <w:style w:type="character" w:styleId="Votecount">
    <w:name w:val="vote-coun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ve-mama.com/blagodarnost-detskomu-sadu-ot-roditelej-na-vypusknoj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08:00Z</dcterms:created>
  <dc:creator>USER</dc:creator>
  <dc:description/>
  <cp:keywords/>
  <dc:language>en-US</dc:language>
  <cp:lastModifiedBy>USER</cp:lastModifiedBy>
  <dcterms:modified xsi:type="dcterms:W3CDTF">2016-10-05T07:39:00Z</dcterms:modified>
  <cp:revision>15</cp:revision>
  <dc:subject/>
  <dc:title>Вы не просто воспитатели для деток,</dc:title>
</cp:coreProperties>
</file>