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авропольский краевой колледж искус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аместитель директора по учебной работе</w:t>
      </w:r>
    </w:p>
    <w:p>
      <w:pPr>
        <w:pStyle w:val="Normal"/>
        <w:autoSpaceDE w:val="false"/>
        <w:spacing w:lineRule="auto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/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Н.Г. Романова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__20___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Д.01 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 CYR" w:hAnsi="Times New Roman CYR" w:eastAsia="Times New Roman" w:cs="Times New Roman CYR"/>
          <w:cap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aps/>
          <w:sz w:val="24"/>
          <w:szCs w:val="24"/>
          <w:lang w:eastAsia="ru-RU"/>
        </w:rPr>
        <w:t xml:space="preserve">ФОНД ОЦЕНОЧНЫХ СРЕД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для текущего контроля и промежуточной аттес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о общеобразовательному кур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Д.01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о специа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3.02.04 «Вокальное искус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авроп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16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.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онд оценочных средств (ФОС) по междисциплинарному курсу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ОД 01. Английский язык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азработан на основании учебного плана и рабочей программы и является частью образовательной программы  по специальностям </w:t>
      </w:r>
      <w:r>
        <w:rPr>
          <w:rFonts w:cs="Times New Roman" w:ascii="Times New Roman" w:hAnsi="Times New Roman"/>
          <w:b/>
          <w:sz w:val="24"/>
          <w:szCs w:val="24"/>
        </w:rPr>
        <w:t>53.02.04 «Вока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Организация-разработчик: государственное бюджетное профессиональное образовательное учреждение Ставропольского к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авропольский краевой колледж искус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Бран К.А.,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ончарова З.М.,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ассмотрена на заседании предметно-цикловой комиссии по общеобразовательным дисципл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highlight w:val="white"/>
          <w:lang w:eastAsia="ru-RU"/>
        </w:rPr>
        <w:t xml:space="preserve">Протокол № ____________ от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>«____»__________201__</w:t>
      </w:r>
      <w:r>
        <w:rPr>
          <w:rFonts w:eastAsia="Times New Roman" w:cs="Times New Roman CYR" w:ascii="Times New Roman CYR" w:hAnsi="Times New Roman CYR"/>
          <w:sz w:val="24"/>
          <w:szCs w:val="24"/>
          <w:highlight w:val="white"/>
          <w:lang w:eastAsia="ru-RU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highlight w:val="white"/>
          <w:lang w:eastAsia="ru-RU"/>
        </w:rPr>
        <w:t>Председатель ________________________/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огова С.В.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Заместитель директор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о методической работ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/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Щербин В.О.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ТРЕБОВАНИЯ К РЕЗУЛЬТАТАМ ОСВОЕНИЯ ПРОГРАММЫ ОБЩЕОБРАЗОВАТЕЛЬНОГО  КУРСА……………………………………………………...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НТРОЛЬНО-ОЦЕНОЧНЫЕ СРЕДСТВА ДЛЯ ПРОВЕДЕНИЯ ТЕКУЩЕГО КОНТРОЛЯ И ПРОМЕЖУТОЧНОЙ АТТЕСТАЦИИ……………………... ………..............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1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ТРЕБОВАНИЯ К РЕЗУЛЬТАТАМ ОСВОЕНИЯ ПРОГРАММЫ МЕЖДИСЦИПЛИНАР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12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190"/>
        <w:gridCol w:w="6047"/>
      </w:tblGrid>
      <w:tr>
        <w:trPr>
          <w:trHeight w:val="23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ap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9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aps/>
                <w:sz w:val="24"/>
                <w:szCs w:val="24"/>
                <w:lang w:eastAsia="ru-RU"/>
              </w:rPr>
              <w:t xml:space="preserve">Основные показатели оценки результата </w:t>
            </w:r>
          </w:p>
        </w:tc>
      </w:tr>
      <w:tr>
        <w:trPr>
          <w:trHeight w:val="23" w:hRule="atLeast"/>
        </w:trPr>
        <w:tc>
          <w:tcPr>
            <w:tcW w:w="1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 и грамматический минимум, необходимый для чтения и перевода (со словарем) иностранных текстов профессиональной направленности основные значения изученных лексических единиц (слов, словосочетаний); основные способы словообразования в иностранном языке; основные нормы речевого этикета, принятые в стране изучаемого языка; признаки изученных грамматических явлений в иностранном языке; особенности структуры и интонации различных коммуникативных типов простых и сложных предложений изучаемого иностранного языка; 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знае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 и грамматический минимум, необходимый для чтения и перевода (со словарем) иностранных текстов профессиональной направленности основные значения изученных лексических единиц (слов, словосочетаний); основные способы словообразования в иностранном языке; основные нормы речевого этикета, принятые в стране изучаемого языка; признаки изученных грамматических явлений в иностранном языке; особенности структуры и интонации различных коммуникативных типов простых и сложных предложений изучаемого иностранного языка; 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 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 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понимать основное содержание несложных аутентичных текстов на иностранном языке, относящихся к разным коммуникативным типам речи (сообщение, рассказ), уметь определять тему текста, выделять главные факты в тексте, опуская второстепенные; читать аутентичные тексты на иностранном языке разных жанров  с пониманием основного содержания, устанавливать логическую последовательность основных фактов текста);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 читать текст на иностранном языке с выборочным пониманием нужной или интересующей информации; ориентироваться в иноязычном  письменном и аудиотексте: определять его содержание по заголовку, выделять основную информацию; использовать двуязычный словарь; использовать переспрос, перифраз, синонимичные средства, языковую догадку в процессе устного и письменного общения на иностранн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,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 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 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понимать основное содержание несложных аутентичных текстов на иностранном языке, относящихся к разным коммуникативным типам речи (сообщение, рассказ), уметь определять тему текста, выделять главные факты в тексте, опуская второстепенные; читать аутентичные тексты на иностранном языке разных жанров  с пониманием основного содержания, устанавливать логическую последовательность основных фактов текста);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 читать текст на иностранном языке с выборочным пониманием нужной или интересующей информации; ориентироваться в иноязычном  письменном и аудиотексте: определять его содержание по заголовку, выделять основную информацию; использовать двуязычный словарь; использовать переспрос, перифраз, синонимичные средства, языковую догадку в процессе устного и письменного общения на иностранн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ПРАКТИЧЕСКИЙ ОПЫТ:</w:t>
            </w:r>
          </w:p>
        </w:tc>
      </w:tr>
      <w:tr>
        <w:trPr>
          <w:trHeight w:val="23" w:hRule="atLeast"/>
        </w:trPr>
        <w:tc>
          <w:tcPr>
            <w:tcW w:w="6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</w:r>
          </w:p>
        </w:tc>
        <w:tc>
          <w:tcPr>
            <w:tcW w:w="6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Общие компетенции: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firstLine="709"/>
              <w:jc w:val="both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10.  </w:t>
            </w:r>
            <w:r>
              <w:rPr>
                <w:rFonts w:cs="Times New Roman" w:ascii="Times New Roman" w:hAnsi="Times New Roman"/>
                <w:iCs/>
                <w:szCs w:val="24"/>
              </w:rPr>
              <w:t>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</w:tc>
        <w:tc>
          <w:tcPr>
            <w:tcW w:w="9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both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Использует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2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aps/>
                <w:sz w:val="24"/>
                <w:szCs w:val="24"/>
                <w:lang w:eastAsia="ru-RU"/>
              </w:rPr>
              <w:t>ПРОФЕССИОНАЛЬНЫЕ  компетенции: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"/>
              <w:widowControl w:val="false"/>
              <w:snapToGrid w:val="false"/>
              <w:ind w:left="0" w:firstLine="709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9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КОНТРОЛЬНО-ОЦЕНОЧНЫЕ СРЕДСТВА ДЛЯ ПРОВЕДЕНИЯ ТЕКУЩЕГО КОНТРОЛЯ И ПРОМЕЖУТОЧНОЙ АТТЕС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ем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кущий контроль, промежуточная аттестация в форме недифференцированного зач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Контрольно-оценочные сред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А1: прочитать текст, соблюдая основные правила чт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А2,  А3, А5, А6, С1:  выбрать правильный вариант ответа из четырёх  предложе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А4: к каждому  слову  и  словосочетанию  из  левой  колонки  подобрать  соответствие  из  правой  колон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1: образовать множественное  число существите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В2: перефразировать предложные словосочетания, используя  притяжательный падеж существительных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С2: написать предложения  во времена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3: ответить на вопросы по текст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034"/>
      </w:tblGrid>
      <w:tr>
        <w:trPr>
          <w:trHeight w:val="1216" w:hRule="atLeast"/>
        </w:trPr>
        <w:tc>
          <w:tcPr>
            <w:tcW w:w="33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:</w:t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–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33-38 бал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27-32 бал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– 23-26 балл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 (5  баллов) Прочитайте  текст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on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udson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 am  a  computer  programmer.  I  work  a  40-hour  week.  We  have  flexible  hours  so  I  start  and  finish  my  work  when  I  want.  If  we  are  very  busy,  then  I  work  overtime – I  get  paid  extra  for  this.  There  are  always  problems  to  solve.  It  can  be  difficult  but  I  can  also  be  creative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 earn  a  good  salary  but  my  job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oesn’t  ru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y  life.  I  like  to  do  different  things  in  my  free  time.  I  am  interested  in  photography.  This  hobby  is  according  to  my  character  and  taste,  and  I  am  lucky  because  my  life  becomes  more  interesting  and  exciting.  Besides,  I  am  fond  of  spending  my  free  time  in  the  country.  My  friends  often  come  to  my  country  cottage  for  the  weekend  and  we  have  a  good  ti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2  (1 балл)  Выберите  слово,  в  котором  гласный  под  ударением произносится звуком  </w:t>
      </w:r>
      <w:r>
        <w:rPr>
          <w:rFonts w:cs="Times New Roman" w:ascii="Times New Roman" w:hAnsi="Times New Roman"/>
          <w:sz w:val="24"/>
          <w:szCs w:val="24"/>
        </w:rPr>
        <w:t>[ə:]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04"/>
        <w:gridCol w:w="2373"/>
        <w:gridCol w:w="2373"/>
      </w:tblGrid>
      <w:tr>
        <w:trPr/>
        <w:tc>
          <w:tcPr>
            <w:tcW w:w="24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problem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cottage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work</w:t>
            </w:r>
          </w:p>
        </w:tc>
        <w:tc>
          <w:tcPr>
            <w:tcW w:w="237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ofte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3 (1 балл) Выберите  слово,  в  котором  звук,  передаваемый  буквой  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>”,  произносится инач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91"/>
        <w:gridCol w:w="2421"/>
        <w:gridCol w:w="238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busy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sunny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difficult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luck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4 (7 баллов) К каждому английскому слову  и словосочетанию  подберите  русский эквивалент.    </w:t>
      </w:r>
      <w:r>
        <w:rPr>
          <w:rFonts w:cs="Times New Roman" w:ascii="Times New Roman" w:hAnsi="Times New Roman"/>
          <w:b/>
          <w:i/>
          <w:sz w:val="24"/>
          <w:szCs w:val="24"/>
        </w:rPr>
        <w:t>Внимание</w:t>
      </w:r>
      <w:r>
        <w:rPr>
          <w:rFonts w:cs="Times New Roman" w:ascii="Times New Roman" w:hAnsi="Times New Roman"/>
          <w:i/>
          <w:sz w:val="24"/>
          <w:szCs w:val="24"/>
        </w:rPr>
        <w:t>: одно  слово  является  лишн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flexible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o  ear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cre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according  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to  spend  free  ti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to  work  overti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to  be  fond  of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 соответствие  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равить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рабатыва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еоблада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творче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ботать  сверхуроч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гибкий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оводить  свободное  врем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дание 5  (1 балл)  Укажите  слово, выпадающее  из  данного  смыслового  ряд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0"/>
        <w:gridCol w:w="2403"/>
        <w:gridCol w:w="2399"/>
      </w:tblGrid>
      <w:tr>
        <w:trPr/>
        <w:tc>
          <w:tcPr>
            <w:tcW w:w="237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to  like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to  be  fond  of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 to  enjoy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to  solv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Задание 6  (1 балл)  Укажите  слово, выпадающее  из  данного  смыслового  ряд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93"/>
        <w:gridCol w:w="2367"/>
        <w:gridCol w:w="2379"/>
      </w:tblGrid>
      <w:tr>
        <w:trPr/>
        <w:tc>
          <w:tcPr>
            <w:tcW w:w="243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a  weekend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hobby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free  time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spare  tim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7 (8 баллов) Образуйте  множественное  число  от  следующих  имён  существительных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 photograph,  a  photo,  a  life,  a  country,  a  woman,  a  mouse,   a  computer,  a  deer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Задание 8  (3 балла)  Перефразируйте  следующие  слово</w:t>
        <w:softHyphen/>
        <w:t>сочетания  с  предлогом,   употребляя притяжательный  падеж  имени  существительного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) the  hobbies  of  Tony  Hudson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) the  profession  of  our  friend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 questions  of  the  student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ние 9 (1 балл)  Прочитайте  текст  и   выберите  соответствующий  перевод  подчеркнутого  грамматического  явл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69"/>
        <w:gridCol w:w="2416"/>
        <w:gridCol w:w="2401"/>
      </w:tblGrid>
      <w:tr>
        <w:trPr/>
        <w:tc>
          <w:tcPr>
            <w:tcW w:w="238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управляют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управляет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ется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 управление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 10  (6 баллов)  Напишите  следующие  предложения  во  временах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  am  interested  in  photograp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y  job  doesn’t  rule  my  lif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y  friends  often  come  to  my  country  cottage  for  the  weeke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1  (4 балла)  Ответьте  на  следующие  вопросы  по текст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  is  the  profession  of  Tony  Hudso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ow  many  hours  a  week  does  he  wor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at  is  his  hobb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Why  is  Tony  lucky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3"/>
      </w:tblGrid>
      <w:tr>
        <w:trPr>
          <w:trHeight w:val="57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52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</w:tr>
      <w:tr>
        <w:trPr>
          <w:trHeight w:val="5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</w:tr>
      <w:tr>
        <w:trPr>
          <w:trHeight w:val="53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Инструмент проверки: </w:t>
      </w:r>
      <w:r>
        <w:rPr>
          <w:rFonts w:cs="Times New Roman" w:ascii="Times New Roman" w:hAnsi="Times New Roman"/>
          <w:sz w:val="24"/>
          <w:szCs w:val="24"/>
        </w:rPr>
        <w:t>экспертная оценка по балл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Шкала оценки выполнения задания А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089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ыполнения задания  А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Текст прочитан с 0-3 ошибками, которые студе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Текст прочитан с 4-8 ошибками, которые студе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Текст прочитан с 9 и более ошибками, которые студ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Текст прочитан с  большим количеством ошибо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 студент частично 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1 Шкала оценки выполнения заданий  А2,  А3,  А4,  А5,  А6,  В1,  В2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1,  С2, С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ждый  вопрос  оценивается  в  один  бал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2 Инструкция по заполнению шкалы оцен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аллы выставляются с учётом правильности выполнения задания пр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авнении с модельным ответ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е соответствие – выставляется максимальный балл шкал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оответствие – выставляется 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4 Критерии оценк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5» – 33-38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4» – 27-32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3» – 23-26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Методы оценк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пертная оценка бланка студента по модельному ответу в соответствии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критер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 Требования к процедуре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 Помещ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х требований нет (учебная аудитор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 Оборудование: отсутству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3 Доступ к дополнительным инструкциям и справочным материала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блицы  видо-временных  форм  глагола,  таблица  неправильных  глаго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 Нормы времени  –  40 минут: 10 минут – работа  с  текстом + 5 минут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тение  текста,  25  минут – выполнение  письменного  задания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 Требования к кадровому обеспечению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ценщик (эксперт): преподаватель английского язы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ный отв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2  (1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Выберите  слово,  в  котором  гласный  под  ударением произносится звуком  </w:t>
      </w:r>
      <w:r>
        <w:rPr>
          <w:rFonts w:cs="Times New Roman" w:ascii="Times New Roman" w:hAnsi="Times New Roman"/>
          <w:sz w:val="24"/>
          <w:szCs w:val="24"/>
        </w:rPr>
        <w:t>[ə:]: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3 (1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Выберите  слово,  в  котором  звук,  передаваемый  буквой  “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”,  произносится иначе: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4 (7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Каждому английскому слову  и словосочетанию  подберите  русский эквивалент.    </w:t>
      </w:r>
      <w:r>
        <w:rPr>
          <w:rFonts w:cs="Times New Roman" w:ascii="Times New Roman" w:hAnsi="Times New Roman"/>
          <w:b/>
          <w:i/>
          <w:sz w:val="24"/>
          <w:szCs w:val="24"/>
        </w:rPr>
        <w:t>Внимание</w:t>
      </w:r>
      <w:r>
        <w:rPr>
          <w:rFonts w:cs="Times New Roman" w:ascii="Times New Roman" w:hAnsi="Times New Roman"/>
          <w:i/>
          <w:sz w:val="24"/>
          <w:szCs w:val="24"/>
        </w:rPr>
        <w:t>: одно  слово  является  лишн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5  (1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Укажите  слово, выпадающее  из  данного  смыслового  ряда: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6  (1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Укажите  слово, выпадающее  из  данного  смыслового  ряда: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1 (8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Образуйте  множественное  число  от следующих  имён  существитель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hotographs,    photos,    lives,    countries,    women,    mice,    computers,    deer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ние В2  (3 балла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Перефразируйте  следующие  слово</w:t>
        <w:softHyphen/>
        <w:t>сочетания  с  предлогом,   употребляя притяжательный  падеж  имени  существительного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) Tony  Hudson’s  hobby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) our  friend’s  profession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sz w:val="24"/>
          <w:szCs w:val="24"/>
        </w:rPr>
        <w:t xml:space="preserve">’  </w:t>
      </w:r>
      <w:r>
        <w:rPr>
          <w:rFonts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С1 (1 балл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Прочитайте  текст  и   выберите  соответствующий  перевод  подчеркнутого  грамматического  явления: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С2  (6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 Напишите  следующие  предложения  во  временах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  was  interested  in  photography.  I  will  be  interested  in  photograp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y  job  didn’t  rule  my  life.   My  job  won’t  rule  my  lif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y  friends  often  came  to  my  country  cottage  for  the  weeke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My  friends  will  often  come  to  my  country  cottage  for  the  weeken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С3  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  Ответьте  на  следующие  вопросы  по тек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ony  Hudson’s  profession  is  a  computer  programmer. / The  profession  of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ny Hudson  is  a  computer  programme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e   works  a  40-hour  we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 His  hobby  is  photograph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om  is lucky  because  his  life  is  interesting  and  exciting  and  he  has  ma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riend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семестр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кущий контроль, промежуточная аттестация в форме дифференцированного зач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А1: прочитать текст, соблюдая основные правила чт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А2,  А3, А5, А6, С1:  выбрать правильный вариант ответа из четырёх  предложе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А4: к каждому  слову  и  словосочетанию  из  левой  колонки  подобрать  соответствие  из  правой  колонк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1: образовать множественное  число существите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В2: перефразировать предложные словосочетания, используя  притяжательный падеж существительных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С2: написать предложения  во времена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impl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С3: ответить на вопросы по тексту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728"/>
      </w:tblGrid>
      <w:tr>
        <w:trPr>
          <w:trHeight w:val="1216" w:hRule="atLeast"/>
        </w:trPr>
        <w:tc>
          <w:tcPr>
            <w:tcW w:w="3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: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–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33-38 бал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– 27-32 балл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– 23-26 баллов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1 (5  </w:t>
      </w:r>
      <w:r>
        <w:rPr>
          <w:rFonts w:cs="Times New Roman" w:ascii="Times New Roman" w:hAnsi="Times New Roman"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Прочитайт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текс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arning  foreign  languages  is  important  nowadays.  Some  people  learn  languages  because  they  need  them  in  their  work,  others  travel  abroad,  for  the  third  it is  a hobby.  Every  year  thousands  of  people  from  Russia  go  to  different  countries  as  tourists  or  to  work.  A  modern  person  cannot  work  successfully  with  an  imported  machine  or  a  computer  if  he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oesn’t  kno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English.  Diplomats,  historians  and  scientists  need  foreign  languages  in  their  work,  too.  If  you  want  to  be  a  stewardess,  a  pilot  or  a  customs  officer,  a  manager  or  a  shop-assistant  in  a  big  department  store  you  must  learn  English,  the  language  of  international  communication.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 2  (1  балл)  Выберите  слово,  в  котором  буква  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”  произносится  звуком [ə:]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26"/>
        <w:gridCol w:w="2428"/>
        <w:gridCol w:w="2347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third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different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historian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bi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  3  (1  балл)  Выберите  слово,  в  котором  звук,  передаваемый  буквой  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”,  произносится инач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98"/>
        <w:gridCol w:w="2341"/>
        <w:gridCol w:w="2363"/>
      </w:tblGrid>
      <w:tr>
        <w:trPr/>
        <w:tc>
          <w:tcPr>
            <w:tcW w:w="23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customs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communication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officer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becaus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4  (7  баллов)  К каждому английскому слову  и  словосочетанию подберите русский эквивалент.    </w:t>
      </w:r>
      <w:r>
        <w:rPr>
          <w:rFonts w:cs="Times New Roman" w:ascii="Times New Roman" w:hAnsi="Times New Roman"/>
          <w:b/>
          <w:i/>
          <w:sz w:val="24"/>
          <w:szCs w:val="24"/>
        </w:rPr>
        <w:t>Вним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одн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лов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являетс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лишни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foreign  languages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to  travel  ab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to  lear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successful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a  scienti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 nowaday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communicatio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учёны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общ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увл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 наши  дн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ностранные  язы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утешествовать  за  границу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а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дание 5  (1  балл)  Укажите  слово, выпадающее  из  данного  смыслового  ряд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7"/>
        <w:gridCol w:w="2389"/>
        <w:gridCol w:w="2395"/>
      </w:tblGrid>
      <w:tr>
        <w:trPr/>
        <w:tc>
          <w:tcPr>
            <w:tcW w:w="23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to  learn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to  study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to  want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to  te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адание 6  (1  балл)  Укажите  слово,  выпадающее  из  данного  смыслового  ряд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425"/>
        <w:gridCol w:w="2359"/>
        <w:gridCol w:w="2394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 peop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 a  historian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) a  m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 a  perso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 7  (8 баллов)  Образуйте  множественное  число  от  следующих  имён  существительных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 stewardess,  a  person,  a  hobby,  a  pilot,  a  child,  a  library,  a  sheep,  a  toot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Задание 8  (3  балла)  Перефразируйте  следующие  слово</w:t>
        <w:softHyphen/>
        <w:t>сочетания  с  предлогом,   употребляя  притяжательный  падеж  имени  существительного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) the  job  of  the  scientist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) the  hobby  of  our  manager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  luggage  of  the  tourist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дание 9  (1 балл)  Прочитайте  текст  и   выберите  соответствующий  перевод  подчеркнутого грамматического  явл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80"/>
        <w:gridCol w:w="2369"/>
        <w:gridCol w:w="2354"/>
      </w:tblGrid>
      <w:tr>
        <w:trPr/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нающие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 знают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знае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  10  (6  баллов)  Напишите  следующие  предложения  во  временах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Learning  foreign  languages  is  very  important  in  our  lif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Diplomats,  managers  and  customs  officer  learn  foreign  language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e  doesn’t  know  Spanis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 11  (4  балла)  Ответьте  на  следующие  вопросы  по текст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  language  is  the  language  of   international  communicatio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y  do  people  learn  foreign  languag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at  professions  especially  need  learning  of  foreign  languag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For  what  purpose  do  the  scientists  learn  foreign  languages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3"/>
      </w:tblGrid>
      <w:tr>
        <w:trPr>
          <w:trHeight w:val="57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52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</w:tr>
      <w:tr>
        <w:trPr>
          <w:trHeight w:val="5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</w:tr>
      <w:tr>
        <w:trPr>
          <w:trHeight w:val="53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ться  (устно  и  письменно)  на  иностранном  языке  на  профессиональные  и  повседневные  те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 (со словарём)  иностранные  тексты  по  профессиональной 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совершенствовать устную и письменную речь, пополнять словарный запа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 направл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 правила  образования  грамматических  констру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Инструмент проверки: </w:t>
      </w:r>
      <w:r>
        <w:rPr>
          <w:rFonts w:cs="Times New Roman" w:ascii="Times New Roman" w:hAnsi="Times New Roman"/>
          <w:sz w:val="24"/>
          <w:szCs w:val="24"/>
        </w:rPr>
        <w:t>экспертная оценка по балл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Шкала оценки выполнения задания А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089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выполнения задания  А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Текст прочитан с 0-3 ошибками, которые студе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Текст прочитан с 4-8 ошибками, которые студе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Текст прочитан с 9 и более ошибками, которые студ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Текст прочитан с  большим количеством ошибо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 студент частично  поправил в ход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1 Шкала оценки выполнения заданий  А2,  А3,  А4,  А5,  А6,  В1,  В2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1,  С2, С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ждый  вопрос  оценивается  в  один  бал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2 Инструкция по заполнению шкалы оцен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аллы выставляются с учётом правильности выполнения задания пр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авнении с модельным ответ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е соответствие – выставляется максимальный балл шкал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оответствие – выставляется 0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4 Критерии оценк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5» – 33-38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4» – 27-32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3» – 23-26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 Методы оценк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пертная оценка бланка студента по модельному ответу в соответствии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критер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 Требования к процедуре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 Помещ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х требований нет (учебная аудитор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 Оборудование: отсутству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3 Доступ к дополнительным инструкциям и справочным материалам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блицы  видо-временных  форм  глагола,  таблица  неправильных  глаго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 Нормы времени  –  40 минут: 10 минут – работа  с  текстом + 5 минут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тение  текста,  25  минут – выполнение  письменного  задания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 Требования к кадровому обеспечению оцен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ценщик (эксперт): преподаватель английского язы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2  (1 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Выберите  слово,  в  котором  буква  “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”  произносится  звуком </w:t>
      </w:r>
      <w:r>
        <w:rPr>
          <w:rFonts w:cs="Times New Roman" w:ascii="Times New Roman" w:hAnsi="Times New Roman"/>
          <w:sz w:val="24"/>
          <w:szCs w:val="24"/>
        </w:rPr>
        <w:t>[ə:]: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3  (1 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Выберите  слово,  в  котором  звук,  передаваемый  буквой  “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”,  произносится иначе: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4  (7 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 Каждому английскому слову  и  словосочетанию подберите русский эквивалент.    </w:t>
      </w:r>
      <w:r>
        <w:rPr>
          <w:rFonts w:cs="Times New Roman" w:ascii="Times New Roman" w:hAnsi="Times New Roman"/>
          <w:b/>
          <w:i/>
          <w:sz w:val="24"/>
          <w:szCs w:val="24"/>
        </w:rPr>
        <w:t>Внимание</w:t>
      </w:r>
      <w:r>
        <w:rPr/>
        <w:t>: одно  слово  является  лишни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g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b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5  (1 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Укажите  слово, выпадающее  из  данного  смыслового  ряда: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А6  (1  балл)</w:t>
      </w:r>
      <w:r>
        <w:rPr>
          <w:rFonts w:cs="Times New Roman" w:ascii="Times New Roman" w:hAnsi="Times New Roman"/>
          <w:i/>
          <w:sz w:val="24"/>
          <w:szCs w:val="24"/>
        </w:rPr>
        <w:t xml:space="preserve">  Укажите  слово,  выпадающее  из  данного  смыслового  ряда: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В1  (8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 Образуйте  множественное  число  от  следующих  имён  существитель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ewardesses,   people,   hobbies,   pilots,   children,  libraries,   sheep,   teet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ние В2  (3  балла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Перефразируйте  следующие  слово</w:t>
        <w:softHyphen/>
        <w:t>сочетания  с  предлогом,   употребляя притяжательный  падеж  имени  существительного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) the  scientists’  job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) our  manager’s  hobby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tourists</w:t>
      </w:r>
      <w:r>
        <w:rPr>
          <w:rFonts w:cs="Times New Roman" w:ascii="Times New Roman" w:hAnsi="Times New Roman"/>
          <w:sz w:val="24"/>
          <w:szCs w:val="24"/>
        </w:rPr>
        <w:t xml:space="preserve">’  </w:t>
      </w:r>
      <w:r>
        <w:rPr>
          <w:rFonts w:cs="Times New Roman" w:ascii="Times New Roman" w:hAnsi="Times New Roman"/>
          <w:sz w:val="24"/>
          <w:szCs w:val="24"/>
          <w:lang w:val="en-US"/>
        </w:rPr>
        <w:t>lugg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 С1  (1 балл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Прочитайте  текст  и   выберите  соответствующий  перевод  подчеркнутого грамматического  явления: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С2  (6  баллов)</w:t>
      </w:r>
      <w:r>
        <w:rPr>
          <w:rFonts w:cs="Times New Roman" w:ascii="Times New Roman" w:hAnsi="Times New Roman"/>
          <w:i/>
          <w:sz w:val="24"/>
          <w:szCs w:val="24"/>
        </w:rPr>
        <w:t xml:space="preserve">  Напишите  следующие  предложения  во  временах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Learning  foreign  languages  was  very  important  in  our  lif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Learning  foreign  languages  will  be very  important  in  our  lif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iplomats,  managers  and  customs  officer  learnt / learned  foreign  langua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Diplomats,  managers  and  customs  officer  will  learn  foreign  languag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He  didn’t  know  Spanish.  H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w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pan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С3  (4 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  Ответьте  на  следующие  вопросы  по тек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English  is  the  language  of   international  communic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People  learn  foreign  languages  because  they need  them  in  their  work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traveling  abroad  or  as  a  hobb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Diplomats,  historians,  scientists,  stewardesses,   pilots,  customs  officers  and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anagers  need  foreign  languages  in  their  work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The  scientists  learn  foreign  languages  for  reading  books  and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pacing w:val="1"/>
      <w:sz w:val="21"/>
      <w:szCs w:val="21"/>
      <w:shd w:fill="FFFFFF" w:val="clear"/>
      <w:lang w:bidi="ar-SA"/>
    </w:rPr>
  </w:style>
  <w:style w:type="character" w:styleId="C0">
    <w:name w:val="c0"/>
    <w:basedOn w:val="Style12"/>
    <w:qFormat/>
    <w:rPr/>
  </w:style>
  <w:style w:type="character" w:styleId="Style14">
    <w:name w:val="Основной текст_"/>
    <w:basedOn w:val="Style12"/>
    <w:qFormat/>
    <w:rPr>
      <w:spacing w:val="2"/>
      <w:sz w:val="18"/>
      <w:szCs w:val="18"/>
      <w:lang w:bidi="ar-SA"/>
    </w:rPr>
  </w:style>
  <w:style w:type="character" w:styleId="2">
    <w:name w:val="Основной текст (2)_"/>
    <w:basedOn w:val="Style12"/>
    <w:qFormat/>
    <w:rPr>
      <w:rFonts w:ascii="Batang;바탕" w:hAnsi="Batang;바탕" w:eastAsia="Batang;바탕"/>
      <w:spacing w:val="5"/>
      <w:sz w:val="13"/>
      <w:szCs w:val="13"/>
      <w:lang w:val="ru-RU" w:bidi="ar-SA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  <w:shd w:fill="FFFFFF" w:val="clear"/>
      <w:lang w:val="en-US" w:eastAsia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180"/>
      <w:ind w:hanging="300"/>
      <w:jc w:val="both"/>
    </w:pPr>
    <w:rPr>
      <w:rFonts w:ascii="Batang;바탕" w:hAnsi="Batang;바탕" w:eastAsia="Batang;바탕" w:cs="Times New Roman"/>
      <w:spacing w:val="5"/>
      <w:sz w:val="13"/>
      <w:szCs w:val="13"/>
    </w:rPr>
  </w:style>
  <w:style w:type="paragraph" w:styleId="C11c10">
    <w:name w:val="c11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7:00Z</dcterms:created>
  <dc:creator>Ksusha</dc:creator>
  <dc:description/>
  <cp:keywords/>
  <dc:language>en-US</dc:language>
  <cp:lastModifiedBy>Ksusha</cp:lastModifiedBy>
  <dcterms:modified xsi:type="dcterms:W3CDTF">2016-11-25T06:55:00Z</dcterms:modified>
  <cp:revision>24</cp:revision>
  <dc:subject/>
  <dc:title>СТАВРОПОЛЬСКИЙ КРАЕВОЙ КОЛЛЕДЖ ИСКУССТВ</dc:title>
</cp:coreProperties>
</file>