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и класска  Хурээлелге ажык кичээлдин планы.</w:t>
      </w:r>
    </w:p>
    <w:p>
      <w:pPr>
        <w:pStyle w:val="Normal"/>
        <w:ind w:right="-8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зы: Ай чуге ангы-ангы болурул ?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чээлдин хевири: Чаа билиглер ажыдыышкыны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аттынган сорулгалар болгаш туннелдер:</w:t>
      </w:r>
    </w:p>
    <w:p>
      <w:pPr>
        <w:pStyle w:val="Normal"/>
        <w:numPr>
          <w:ilvl w:val="0"/>
          <w:numId w:val="1"/>
        </w:numPr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 деп чул? Ол чуге ангы-ангы костурул?</w:t>
      </w:r>
    </w:p>
    <w:p>
      <w:pPr>
        <w:pStyle w:val="Normal"/>
        <w:numPr>
          <w:ilvl w:val="0"/>
          <w:numId w:val="1"/>
        </w:numPr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нын моделин кылыры ( пластилин)</w:t>
      </w:r>
    </w:p>
    <w:p>
      <w:pPr>
        <w:pStyle w:val="Normal"/>
        <w:numPr>
          <w:ilvl w:val="0"/>
          <w:numId w:val="1"/>
        </w:numPr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ывазы солун болуушкуну билип алыксаар кузелди оттурар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УД: Чаа билиглерни ажыдарынга идепкейлиг киржилге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унун узел-бодалдарын чугаалап билири болгаш оске кижилерни дыннап билири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Кол билиг: Чернин эдеринчизи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Эртемнер аразынын харылзаазы: Номчулга – чугаа сайзырадылгазы. Астрономия.Труд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чээлдин дерии: А.А. Плешаков Хурээлел - 1, 2-ги кезээ, кыдырааштар, электроннуг капсырылга, схема-модель, пластилин, корунчук,фонарь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жылдарнын болуглели: Ниити ажылдар, болук аайы-биле ажыл, кожа эжи-биле болгаш хууда ажыл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8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чээлдин чорудуу: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иг кузелдер.( Ажылчын хоон кодурери.)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уалдыг билиглер: Сылдыс деп чул? Хун-Черге эн чоок сылдыс.</w:t>
      </w:r>
    </w:p>
    <w:p>
      <w:pPr>
        <w:pStyle w:val="Normal"/>
        <w:tabs>
          <w:tab w:val="clear" w:pos="708"/>
          <w:tab w:val="left" w:pos="2847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ун чуге хундус чырыырыл, а сылдыстар-дуне?</w:t>
      </w:r>
    </w:p>
    <w:p>
      <w:pPr>
        <w:pStyle w:val="Normal"/>
        <w:tabs>
          <w:tab w:val="clear" w:pos="708"/>
          <w:tab w:val="left" w:pos="2847" w:leader="none"/>
        </w:tabs>
        <w:ind w:right="-81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ылдыстар болуунун дугайында проект.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болгаш сорулгазын тодарадыры: Тывызык.</w:t>
      </w:r>
    </w:p>
    <w:p>
      <w:pPr>
        <w:pStyle w:val="Normal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не дээрде алдынналчак</w:t>
      </w:r>
    </w:p>
    <w:p>
      <w:pPr>
        <w:pStyle w:val="Normal"/>
        <w:tabs>
          <w:tab w:val="clear" w:pos="708"/>
          <w:tab w:val="left" w:pos="1155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угле чангыс апельсин тур.</w:t>
      </w:r>
    </w:p>
    <w:p>
      <w:pPr>
        <w:pStyle w:val="Normal"/>
        <w:tabs>
          <w:tab w:val="clear" w:pos="708"/>
          <w:tab w:val="left" w:pos="1155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ээн хонук эрткенде,</w:t>
      </w:r>
    </w:p>
    <w:p>
      <w:pPr>
        <w:pStyle w:val="Normal"/>
        <w:tabs>
          <w:tab w:val="clear" w:pos="708"/>
          <w:tab w:val="left" w:pos="1155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деп чуве, чартыы арткан!</w:t>
      </w:r>
    </w:p>
    <w:p>
      <w:pPr>
        <w:pStyle w:val="Normal"/>
        <w:tabs>
          <w:tab w:val="clear" w:pos="708"/>
          <w:tab w:val="left" w:pos="1155" w:leader="none"/>
        </w:tabs>
        <w:ind w:right="-81" w:firstLine="709"/>
        <w:jc w:val="center"/>
        <w:rPr/>
      </w:pPr>
      <w:r>
        <w:rPr>
          <w:sz w:val="28"/>
          <w:szCs w:val="28"/>
        </w:rPr>
        <w:t>Ону бистер чивээн-даа бис,</w:t>
      </w:r>
    </w:p>
    <w:p>
      <w:pPr>
        <w:pStyle w:val="Normal"/>
        <w:tabs>
          <w:tab w:val="clear" w:pos="708"/>
          <w:tab w:val="left" w:pos="1155" w:leader="none"/>
        </w:tabs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л канчап ынчап барган? (Ай)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Кымыскаяк чуну элдепсинген-дир,уруглар? Кым айны коргенил? Самбырага чуруптунарам. Чуруктар чуге ангы-ангы болганыл? Ону тайылбырлап корунерем. Ынчангаш, бо кичээлде чуну билип алыр-дыр бис?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Чаа тема-биле ажыл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а)</w:t>
        <w:tab/>
        <w:t xml:space="preserve"> Номнун 34 арнындан теманы болгаш сорулгазын номчудар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-ги абзацты домак бурузун чангыстап номчуткаш,сайгарар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Чурук-схема-биле ажыл.Чернин чайгаар буткен эдеринчизи. (пластилин)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в)</w:t>
        <w:tab/>
        <w:t xml:space="preserve"> Эртемтеннернин даап бодаашкыны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г)    Ай чырыыр бе? Чуге оон хевири оскерлип турарыл? 2-ги абзац. Чурук-биле ажылдаар,дуржулгага коргузер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Шаандан тура улустун Айны шинчилеп келгени.Арын 35,чурук-биле ажыл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/>
      </w:pPr>
      <w:r>
        <w:rPr>
          <w:sz w:val="28"/>
          <w:szCs w:val="28"/>
        </w:rPr>
        <w:t>Кым Айже ужуксап тур? Чуге ынаар барыксаар силер? Чуну ап алыр силер, кымнын-биле чоруур силер? Кандыг корабльге ужар силер?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Баштай Айнын черинин кыры, агаар-бойдузу-биле таныжып алыылынар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га чаъс чагбас.Булуттар,туман,челээш турбас.Тыннар агаар ,ижер суг чок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Айнын кырында кратерлер (онгарлар) хой, чуге дизе ургулчу метеорит-даштар чаап турар. Айга ун дынналбас,радиопередачиктернин дузазы-биле чугаалажыр апаар. Анаа массавыс 6 катап чиигей бээр болгаш шураптар болзувусса, ужуга бээр бис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нын 1 хуну-2 неделяга ден. Хундус+130*Изиг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дун-2 неделяга ден болгаш -170* Соок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Уругларнын узел-бодалдары.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уг капсырылга.</w:t>
      </w:r>
    </w:p>
    <w:p>
      <w:pPr>
        <w:pStyle w:val="Normal"/>
        <w:numPr>
          <w:ilvl w:val="0"/>
          <w:numId w:val="2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Кичээл солун болду бе? Кым чуну сонуунгады? Чуу оорунчуг болду? А чуу мунгаранчыг болду? Ада-иенерге чуну сонуургадыр силер?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Ай деп чул? Ол кандыг хевирлигил? Чуге Ай ангы-ангы кылдыр костурул? Айны кижилер канчаар шинчилеп турары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уннел. Онаалга «Айже ужар корабль» чуруур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5:39:00Z</dcterms:created>
  <dc:creator>Admin</dc:creator>
  <dc:description/>
  <cp:keywords/>
  <dc:language>en-US</dc:language>
  <cp:lastModifiedBy>Admin</cp:lastModifiedBy>
  <dcterms:modified xsi:type="dcterms:W3CDTF">2017-01-29T09:11:00Z</dcterms:modified>
  <cp:revision>11</cp:revision>
  <dc:subject/>
  <dc:title>1-ги класска  Хурээлелге ажык кичээлдин планы</dc:title>
</cp:coreProperties>
</file>