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 смеха в детском саду. Музыкально – развлекательный досуг «Путешествие по стране смех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ла воспитатель Кондратьева И.В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итивного самоощущения, связанного с состоянием раскрепощённости, уверенности в себе. Вызвать интерес к персонажам праздника. Доставить детям радость и удовольствие от праздник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л празднично украшен.</w:t>
      </w:r>
      <w:r>
        <w:rPr>
          <w:rFonts w:cs="Times New Roman" w:ascii="Times New Roman" w:hAnsi="Times New Roman"/>
          <w:sz w:val="24"/>
          <w:szCs w:val="24"/>
        </w:rPr>
        <w:t xml:space="preserve"> Под веселую музыку дети друг за другом, держась за руки, забегают в музыкальный зал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ит Карлсон и Клоун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Всем, всем, всем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ем Вас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ый час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! Входит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ут готово для потех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уйте, пойте, веселитес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царит повсюду смех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>Сегодня вы пришли на праздник Смех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оде говорят: «Первое апреля – никому не верю!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ому что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преля – это юмор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преля – это шутк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преля – это смех и улыбки на ваших лицах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нем на праздник с веселой песни «Улыбка» В. Шаинского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>Ребята, а вы хотите отправиться в путешествие в страну Смеха? (Д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А на чем мы отправимся? (На поезде и т.д.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>Нет, нет! Мы полетим на ковре – самолете! Занимайте скорей мест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А вы не знаете, почему на ковер не летит? (Нет ветр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>Давайте поможем - подуем сильно (дуют дети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Ура! Мы летим! Мы летим над лесом, горами, морем, видим пролетающих птиц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! Вот мы и прилетели! Мы в стране смех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т первая станция Веселянд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есь и сейчас мы станцуем веселый танец «Танец маленьких утят»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оун: </w:t>
      </w:r>
      <w:r>
        <w:rPr>
          <w:rFonts w:cs="Times New Roman" w:ascii="Times New Roman" w:hAnsi="Times New Roman"/>
          <w:sz w:val="24"/>
          <w:szCs w:val="24"/>
        </w:rPr>
        <w:t>Отправляемся дальше и поедем на велосипедах. Присаживайтесь. (Дети крутят воображаемые педали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лсон: </w:t>
      </w:r>
      <w:r>
        <w:rPr>
          <w:rFonts w:cs="Times New Roman" w:ascii="Times New Roman" w:hAnsi="Times New Roman"/>
          <w:sz w:val="24"/>
          <w:szCs w:val="24"/>
        </w:rPr>
        <w:t xml:space="preserve">Продолжаем наш велопробег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едующая станция Хохотушкин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Кто может громче смеяться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 xml:space="preserve"> Я ваши смешинки буду собирать вот в эту шкатулку. Пока она открыта – смейтесь, что есть мочи, когда закрыта – тишина, как ночью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А сейчас я проверю, какие вы внимательны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на внимание «Топ, Хлоп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жу я «Хлоп, хлоп!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огами – топ, то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жу я «Топ, топ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 ладоши - хлоп, хлоп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оун: </w:t>
      </w:r>
      <w:r>
        <w:rPr>
          <w:rFonts w:cs="Times New Roman" w:ascii="Times New Roman" w:hAnsi="Times New Roman"/>
          <w:sz w:val="24"/>
          <w:szCs w:val="24"/>
        </w:rPr>
        <w:t>Как весело в стране Хохотушкино. Давайте с вами послушаем шуточные частуш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, подруженьки, частушки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пропо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помнят на все год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весело жив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ама разрисовал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й краской одеяло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кот на нем поспа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тым тигром ста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нился утром Вов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саться гребеш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 к нему коров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сала гребеш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пели вам частушк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 , плохо 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росим вас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похлопали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 xml:space="preserve">Наш велопробег продолжается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прибыли на станцию Музыкальная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пурри из мультфильмов» </w:t>
      </w:r>
      <w:r>
        <w:rPr>
          <w:rFonts w:cs="Times New Roman" w:ascii="Times New Roman" w:hAnsi="Times New Roman"/>
          <w:sz w:val="24"/>
          <w:szCs w:val="24"/>
        </w:rPr>
        <w:t>Спеть по одному куплету из песен «Бременские музыканты», «Пусть бегут неуклюже», «Я на солнышке лежу», «Облака»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 и Клоун:</w:t>
      </w:r>
      <w:r>
        <w:rPr>
          <w:rFonts w:cs="Times New Roman" w:ascii="Times New Roman" w:hAnsi="Times New Roman"/>
          <w:sz w:val="24"/>
          <w:szCs w:val="24"/>
        </w:rPr>
        <w:t>Построились в паровозик и едем дальш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ция Игральна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«Сюрприз» появляется Человек-рассеянный с улицы Бассейной, он смешно одет, соответственно стихам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РАССЕЯННЫ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Здравствуйте и взрослы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представиться - я Человек-рассеянный с улицы Бассейной. Запомнили? А ну-ка, повторите. (дети повторяю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ете, почему я к вам пришел. Ведь сегодня День смеха - это, так сказать, мой пожизненный праздник. Ведь всё, что я ни сделаю - это веселит всех вокруг, потому что я всегда что-нибудь да напута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еянный:</w:t>
      </w:r>
      <w:r>
        <w:rPr>
          <w:rFonts w:cs="Times New Roman" w:ascii="Times New Roman" w:hAnsi="Times New Roman"/>
          <w:sz w:val="24"/>
          <w:szCs w:val="24"/>
        </w:rPr>
        <w:t>Я спешил, я так бежа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рузья не опоздал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ам что-то расскаж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им вас я рассмеш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у стихи для вас чита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слова к ним добавлят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хотел устроить ба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гостей к себе… .(позва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л муку, купил творог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 рассыпчатый … .(пирог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, ножи и вилки ту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-то гости не (иду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дал пока хватило си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кусочек …. (откуси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двинул стул и сел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И весь пирог в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у …. (съе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гости подошл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даже крошек не …. (нашл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ой я веселый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ля вас, друзья развесёлая игр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Воздушный шарик».</w:t>
      </w:r>
      <w:r>
        <w:rPr>
          <w:rFonts w:cs="Times New Roman" w:ascii="Times New Roman" w:hAnsi="Times New Roman"/>
          <w:sz w:val="24"/>
          <w:szCs w:val="24"/>
        </w:rPr>
        <w:t>Дети становятся в круг. Пока звучит музыка, ребята передают шарик. Музыка остановилась. У кого оказался шарик, тот выходит в центр круга и танцу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Повторяй за мной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ладоши хлопаем … .(дети хлопаю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топаем …. (дети топаю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ваем щечки …. (дети надувают щёчк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на носочках… .(дети прыгают на носочках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даже   Язычки покажем. … (дети показывают язычк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рыгнем к потолку … .(дети подпрыгиваю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поднесем к виску… (дети крутят ручками у вис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пырим ушки… ..(дети оттопыривают ушк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ик на макушке. (дети показывают хвостик на голове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рот откроем…. (дети открывают широко ро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масы все построим… (дети строят гримас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жу я цифру «три»- все с гримасами замр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… .(дети замирают с гримасами)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оун: </w:t>
      </w:r>
      <w:r>
        <w:rPr>
          <w:rFonts w:cs="Times New Roman" w:ascii="Times New Roman" w:hAnsi="Times New Roman"/>
          <w:sz w:val="24"/>
          <w:szCs w:val="24"/>
        </w:rPr>
        <w:t>Отвечайте на мои вопросы громко: «Я! », только будьте внимательным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игры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мультики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жевательные резинки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уёт стиральные машинки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 Рассеянный путается и отвечает: «Я»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пирожное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роженое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околад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рмелад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любит покушать клад?</w:t>
      </w:r>
      <w:r>
        <w:rPr>
          <w:rFonts w:cs="Times New Roman" w:ascii="Times New Roman" w:hAnsi="Times New Roman"/>
          <w:b/>
          <w:sz w:val="24"/>
          <w:szCs w:val="24"/>
        </w:rPr>
        <w:t>(Человек Рассеянный опять отвечает: «Я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загорать? …. (дети: «Я! 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любит  поорать? …. (дети: «Я! »)</w:t>
      </w:r>
      <w:r>
        <w:rPr>
          <w:rFonts w:cs="Times New Roman" w:ascii="Times New Roman" w:hAnsi="Times New Roman"/>
          <w:b/>
          <w:sz w:val="24"/>
          <w:szCs w:val="24"/>
        </w:rPr>
        <w:t>(Человек Рассеянный отвечает: «Я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ться в грязной луже?</w:t>
      </w:r>
      <w:r>
        <w:rPr>
          <w:rFonts w:cs="Times New Roman" w:ascii="Times New Roman" w:hAnsi="Times New Roman"/>
          <w:b/>
          <w:sz w:val="24"/>
          <w:szCs w:val="24"/>
        </w:rPr>
        <w:t>(Человек Рассеянный отвечает: «Я»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моет уши?</w:t>
      </w:r>
      <w:r>
        <w:rPr>
          <w:rFonts w:cs="Times New Roman" w:ascii="Times New Roman" w:hAnsi="Times New Roman"/>
          <w:b/>
          <w:sz w:val="24"/>
          <w:szCs w:val="24"/>
        </w:rPr>
        <w:t>(Человек Рассеянный отвечает: «Я»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РАССЕЯННЫЙ:</w:t>
      </w:r>
      <w:r>
        <w:rPr>
          <w:rFonts w:cs="Times New Roman" w:ascii="Times New Roman" w:hAnsi="Times New Roman"/>
          <w:sz w:val="24"/>
          <w:szCs w:val="24"/>
        </w:rPr>
        <w:t xml:space="preserve"> Вот видите – какой я Рассеянный с улицы Бассейной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ле паровозики едут на станцию Шуточ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 читают шуточные стихи про 1 апре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шумное весель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ёт сегодня через кра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первое апрел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рот не разевай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смешинка в ро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случайно попадё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рдитесь, не ворчите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чите, хохочите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живется лучше всех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 нами смех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нигде не расстаем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 мы ни были — смеемся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ряйте ни минутк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йтесь весело, до слез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шутке — доля шутк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ая часть — всерьез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ют праздник смех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теха, вот, потех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, целый белый све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 смешинку на обед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ье щебетанье, тиканье капел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утро раннее 1 апре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улыбчивы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шуток плохо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обидчивы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льчивый, забывчивы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мурый, неуживчивый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сь подвоха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лсон : </w:t>
      </w:r>
      <w:r>
        <w:rPr>
          <w:rFonts w:cs="Times New Roman" w:ascii="Times New Roman" w:hAnsi="Times New Roman"/>
          <w:sz w:val="24"/>
          <w:szCs w:val="24"/>
        </w:rPr>
        <w:t>Юморина к нам пришл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еселья принесл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просим подпеват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го попляса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, наверняка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згрустнется нам пока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оун: </w:t>
      </w:r>
      <w:r>
        <w:rPr>
          <w:rFonts w:cs="Times New Roman" w:ascii="Times New Roman" w:hAnsi="Times New Roman"/>
          <w:sz w:val="24"/>
          <w:szCs w:val="24"/>
        </w:rPr>
        <w:t>Улыбнитесь! Саши, Маши, Коли, Нины и Наташ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юбого уголка пусть доносится : ха-ха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 и юмор, веселины заменяют витамин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яйтесь! Давайте делать ,как я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 песню «Танцуйте сидя»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танцуют сидя с Клоуном и Карлсоном.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>Ну что ж, прощаться буд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аздник долго не забудем!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оун:</w:t>
      </w:r>
      <w:r>
        <w:rPr>
          <w:rFonts w:cs="Times New Roman" w:ascii="Times New Roman" w:hAnsi="Times New Roman"/>
          <w:sz w:val="24"/>
          <w:szCs w:val="24"/>
        </w:rPr>
        <w:t>Мы будем новой встрече жда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м желаю – не скучать!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РАССЕЯННЫЙ:</w:t>
      </w:r>
      <w:r>
        <w:rPr>
          <w:rFonts w:cs="Times New Roman" w:ascii="Times New Roman" w:hAnsi="Times New Roman"/>
          <w:sz w:val="24"/>
          <w:szCs w:val="24"/>
        </w:rPr>
        <w:t xml:space="preserve"> Ищите улыбку, цените улыбк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е улыбку друзья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улыбку, храните улыбк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жить без улыбки нельзя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д музыку возвращаемся в свои группы.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ети возвращаются на ковре – самолете в детский сад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51:00Z</dcterms:created>
  <dc:creator>user</dc:creator>
  <dc:description/>
  <dc:language>en-US</dc:language>
  <cp:lastModifiedBy>user</cp:lastModifiedBy>
  <cp:lastPrinted>2015-03-24T14:54:00Z</cp:lastPrinted>
  <dcterms:modified xsi:type="dcterms:W3CDTF">2017-02-08T15:51:00Z</dcterms:modified>
  <cp:revision>2</cp:revision>
  <dc:subject/>
  <dc:title/>
</cp:coreProperties>
</file>