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  <w:br/>
        <w:t xml:space="preserve">«Средняя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общеобразовательная школа № 9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tabs>
          <w:tab w:val="clear" w:pos="708"/>
          <w:tab w:val="center" w:pos="4956" w:leader="none"/>
          <w:tab w:val="left" w:pos="756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Артемовского городского округа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0"/>
              <w:ind w:left="10" w:right="-48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 «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В. Лют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0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м. директора по У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И. С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8"/>
              <w:ind w:left="313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8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9» августа 2016 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.о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ректора МБОУ СОШ № 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А. Блино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каз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 «3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5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76"/>
        <w:ind w:left="567" w:right="615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 </w:t>
      </w:r>
    </w:p>
    <w:p>
      <w:pPr>
        <w:pStyle w:val="Style18"/>
        <w:numPr>
          <w:ilvl w:val="0"/>
          <w:numId w:val="0"/>
        </w:numPr>
        <w:spacing w:lineRule="auto" w:line="276"/>
        <w:ind w:left="567" w:right="615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физике</w:t>
      </w:r>
    </w:p>
    <w:p>
      <w:pPr>
        <w:pStyle w:val="Style18"/>
        <w:numPr>
          <w:ilvl w:val="0"/>
          <w:numId w:val="0"/>
        </w:numPr>
        <w:spacing w:lineRule="auto" w:line="276"/>
        <w:ind w:left="567" w:right="615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9 (очно-заочного) класса</w:t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623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8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итель: учитель </w:t>
      </w:r>
    </w:p>
    <w:p>
      <w:pPr>
        <w:pStyle w:val="Normal"/>
        <w:shd w:fill="FFFFFF" w:val="clear"/>
        <w:spacing w:lineRule="auto" w:line="360"/>
        <w:ind w:left="5387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изики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БОУ СОШ № 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lineRule="auto" w:line="36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5387" w:hanging="0"/>
        <w:outlineLvl w:val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ванова Т.Г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2016 – 2017 уч. год</w:t>
      </w:r>
    </w:p>
    <w:p>
      <w:pPr>
        <w:pStyle w:val="Normal"/>
        <w:jc w:val="center"/>
        <w:rPr/>
      </w:pPr>
      <w:r>
        <w:rPr>
          <w:rStyle w:val="FontStyle30"/>
          <w:b/>
          <w:bCs/>
          <w:sz w:val="24"/>
          <w:szCs w:val="24"/>
        </w:rPr>
        <w:t xml:space="preserve">Требования к уровню подготовки учащихся, обучающихся по данной программе 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физики на базовом уровне девятиклассник должен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нать/понимать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мысл понятий: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мысл физических величин: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Style18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мысл физических законов: 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исывать и объяснять физические явления: 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 поглощение и излучение света атомом; радиоактивность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механических, тепловых, электромагнитных и квантовых явлениях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ционального применения простых механизмов;</w:t>
      </w:r>
    </w:p>
    <w:p>
      <w:pPr>
        <w:pStyle w:val="Style18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ки безопасности радиационного ф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4"/>
          <w:szCs w:val="24"/>
        </w:rPr>
        <w:t>Содержание тем учебного предмета, курса</w:t>
      </w:r>
    </w:p>
    <w:p>
      <w:pPr>
        <w:pStyle w:val="Style18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360"/>
        <w:ind w:left="3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физике составлена на основании следующих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 - правовых документов:</w:t>
      </w:r>
    </w:p>
    <w:p>
      <w:pPr>
        <w:pStyle w:val="Style18"/>
        <w:widowControl/>
        <w:numPr>
          <w:ilvl w:val="1"/>
          <w:numId w:val="6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9.12.2012 № 273-ФЗ «Об образовании в Российской Федерации».</w:t>
      </w:r>
    </w:p>
    <w:p>
      <w:pPr>
        <w:pStyle w:val="Style18"/>
        <w:widowControl/>
        <w:numPr>
          <w:ilvl w:val="1"/>
          <w:numId w:val="4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в Министерства образования и науки Российской Федерации  от 0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 от 20 августа 2008 г. № 241, от 3 июня 2008 г. № 164, от  30 августа 2010 г. № 889, от  3 июня 2011 г. № 1994, от  31 января 2012 г. № 69), от 30 августа 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 от 13.12.2013 № 1342, от 28.05.2014 № 598), от 5 марта 2004 года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), с Постановлением  Главного государственного санитарного врача Российской Федерации от 29.12.2010 г. № 189  об утверждении 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Ф 3 марта 2011 г. N 19993) (с изменениями и дополнениями).</w:t>
      </w:r>
    </w:p>
    <w:p>
      <w:pPr>
        <w:pStyle w:val="Style18"/>
        <w:widowControl/>
        <w:numPr>
          <w:ilvl w:val="1"/>
          <w:numId w:val="4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СОШ № 9  на 2016 / 2017 учебный год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34 часа в год (1 час в неделю)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 предусмотрено проведение: контрольных работ – 5, </w:t>
      </w:r>
      <w:r>
        <w:rPr>
          <w:rFonts w:cs="Times New Roman" w:ascii="Times New Roman" w:hAnsi="Times New Roman"/>
          <w:sz w:val="24"/>
          <w:szCs w:val="24"/>
        </w:rPr>
        <w:t>лабораторных работ – 6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Style18"/>
        <w:spacing w:lineRule="auto" w:line="360"/>
        <w:jc w:val="both"/>
        <w:rPr>
          <w:rFonts w:ascii="Times New Roman" w:hAnsi="Times New Roman" w:eastAsia="Batang;바탕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Перышкин, А.В. </w:t>
      </w:r>
      <w:r>
        <w:rPr>
          <w:rFonts w:cs="Times New Roman" w:ascii="Times New Roman" w:hAnsi="Times New Roman"/>
          <w:b/>
          <w:sz w:val="24"/>
          <w:szCs w:val="24"/>
        </w:rPr>
        <w:t>Физика. 9 кл.</w:t>
      </w:r>
      <w:r>
        <w:rPr>
          <w:rFonts w:cs="Times New Roman" w:ascii="Times New Roman" w:hAnsi="Times New Roman"/>
          <w:sz w:val="24"/>
          <w:szCs w:val="24"/>
        </w:rPr>
        <w:t>: учебник /А.В. Перышкин, Е.М. Гутник. – М. : Дрофа, 2014. - 319, [1] с. : ил.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87"/>
        <w:gridCol w:w="863"/>
        <w:gridCol w:w="1938"/>
        <w:gridCol w:w="1920"/>
      </w:tblGrid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аконы взаимодействия и движения т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/р – 2</w:t>
            </w:r>
          </w:p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л/р - 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еханические  колебания и волны. Звук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/р –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л/р - 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Электромагнитное по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/р –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л/р - 1</w:t>
            </w:r>
          </w:p>
        </w:tc>
      </w:tr>
      <w:tr>
        <w:trPr>
          <w:trHeight w:val="9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Строение атома и атомного  ядр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/р – 1</w:t>
            </w:r>
          </w:p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л/р - 2</w:t>
            </w:r>
          </w:p>
        </w:tc>
      </w:tr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바탕" w:cs="Times New Roman" w:ascii="Times New Roman" w:hAnsi="Times New Roman"/>
          <w:b/>
          <w:sz w:val="28"/>
          <w:szCs w:val="28"/>
        </w:rPr>
        <w:t>Учебно (календарно) - тематическое планирование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395"/>
        <w:gridCol w:w="567"/>
        <w:gridCol w:w="1417"/>
        <w:gridCol w:w="3689"/>
        <w:gridCol w:w="1417"/>
        <w:gridCol w:w="848"/>
        <w:gridCol w:w="708"/>
      </w:tblGrid>
      <w:tr>
        <w:trPr>
          <w:trHeight w:val="55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именование раздела учебной программы по предме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№</w:t>
            </w: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 xml:space="preserve">урока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-во ча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урока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ребования к уровню подготовки (знать, уме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Вид контрол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9-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9-Б</w:t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Законы взаимодействия и движения тел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3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еханическое движение, система отсчета. Уметь привести примеры механическ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й диктант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 и перемещение. Прямолинейное равномерное дви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траектория, путь и перемещение,  понятия: прямолинейное равномерное движение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ъяснить их физический смыс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й диктант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представление движения. Прямолинейное равноускоренное дви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троить графи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понятия: прямолинейное равноускоренное движение. Уметь описать и объясн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ускоренном  движении. Прямолинейное равноускоренное движение. Относительность механического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еремещение при равноускоренном движении. Уметь объяснить физический смысл.  Уметь решать графические задачи. Понимать и объяснять относительность перемещения и скор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ос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следование равноускоренного движения без начальной скоро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при работе с оборудованием (секун-домер, измерительная ле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боты, вы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Кинемати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ивания знани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ямолинейное равномерное и равноускоренн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Законы взаимодействия и движения тел.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3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Ньютона. Второй закон Ньютона. Третий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ния нового материал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первого, второго, третьего закона Ньютона, понятие инерциальной системы от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. Движение тела, брошенного вертикально ввер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вободное падение (физ. смыс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следование свободного пад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при работе с секундомером, измерительной лен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боты, вы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 Сила тяжести и ускорение свободного па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гравитаци-онное взаимодействие, гравитационная постоянная. Написать формулу и объяснить. Знать зависимость ускорения свободного падения от широты и высоты над Зем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по ок</w:t>
              <w:softHyphen/>
              <w:t>ружности. Решение задач на движение по ок</w:t>
              <w:softHyphen/>
              <w:t>ру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природу, определение криволинейного движе</w:t>
              <w:softHyphen/>
              <w:t>ния, приводить приме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применять знания при решении соответст</w:t>
              <w:softHyphen/>
              <w:t>вующ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скусственных спутников. Импульс. Закон с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а. Реактивное дви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</w:t>
              <w:softHyphen/>
              <w:t>риал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читывать первую космическую ско</w:t>
              <w:softHyphen/>
              <w:t xml:space="preserve">рость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импульс тела и импульс силы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ктическое использование закона сохранения импульса,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инами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ивания знаний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при решении типовых за</w:t>
              <w:softHyphen/>
              <w:t>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ханические колебания и волны. Звук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 вынужденные колебания. Величины, характеризующие колебательное дви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условия существования свободных колебаний, привести примеры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равнение колебательного дви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формулу и объясн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й дикта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мерение ускорения свободного пад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при работе с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боты, вы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 при колебаниях. Распространение колебаний в упругой среде. Вол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применять закон сохранения энергии для определения полной энергии колеблющегося т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механических волн, основные характеристики во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ы в среде. Звуковые волны. Высота и тембр звука. Громкость звука.  Распространение звука. Скорость зву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характер распространения колебательных процессов в трехмерном пространстве.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звуковые волны», привести пример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е характеристики звука: высота, тембр, громкость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объяснять особенности распространения звука в различных сред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звука. Эхо. Решение задач по теме « Механические колебания. Зву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контроля и оценивания знаний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 «Механические колебания и волны. Зву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.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Механические колебания. Зву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ктромагнитное поле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Направление тока и направление линий его магнитного п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«магнитное поле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руктуру магнитного поля, уметь объяснять на примерах графиков и рису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иповых зада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Индукция магнитного п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илу Ампера, силу Лоренца (физический смысл).  Знать силовую характеристику магнитного поля - индук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поток. Явление электромагнитной инду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электромагнитная индукция; написать формулу и объяснить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агнитный поток; написать форму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/р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явления электромагнитной индукц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электромагнитная индукция, технику безопасности при работе с электроприбо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боты, вы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еменного электрического тока.  Электромагнитное п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олучения электрического тока, понятие «электромагнитное поле» и условия его существ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.  Электромагнитная природа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механизм возникновения электромагнитных волн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ческое развитие взглядов на природу 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по вопрос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Электромагнитное пол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ивания знани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по те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Строение атома и атомного ядра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 как свидетельство Сложного строения атома.  Строение атома. Схема опыта резерфор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ьфа, бета, гамма-лучи (природа лучей).  Знать строение атома по Резерфорду, показать на моде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 превращения атомных ядер. Экспериментальные  методы регистрации заряженных част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роду радиоактивного распада и его закономерности . Знать современные методы обнаружения исследования заряженных частиц и ядерных прев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протона и нейтрона. Состав атомного ядра. Ядерные си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открытия протона и нейтрона. Знать строение ядра атома,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й дикта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связи. Дефект масс. Деление ядер урана. Цепные ядерные реа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прочность атомных ядер». Понимать механизм деления ядер у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реак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/р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деления ядра атома урана по фотограф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ктику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ядерного реактора. Приобретение навыков при работе с оборудов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боты, вы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/р 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треков заряженных частиц по готовым фотография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при работе с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, вы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ная энергетика. Биологическое действие радиоактивных излучений. Термоядерные реак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имущества и недостатки атомных электростанций, правила защиты от радиоактивных излучений, условия протекания, применение термоядерных ре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троение атома и атомного яд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ивания знани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теме «Строение атома и атомного яд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i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Arial" w:hAnsi="Arial" w:eastAsia="Arial Unicode MS" w:cs="Arial"/>
      <w:sz w:val="20"/>
      <w:szCs w:val="20"/>
      <w:shd w:fill="FFFFFF" w:val="clear"/>
    </w:rPr>
  </w:style>
  <w:style w:type="character" w:styleId="3">
    <w:name w:val="Основной текст (3)"/>
    <w:qFormat/>
    <w:rPr>
      <w:rFonts w:ascii="Arial" w:hAnsi="Arial" w:cs="Arial"/>
      <w:sz w:val="10"/>
      <w:szCs w:val="10"/>
      <w:shd w:fill="FFFFFF" w:val="clear"/>
      <w:lang w:val="en-US" w:eastAsia="en-US"/>
    </w:rPr>
  </w:style>
  <w:style w:type="character" w:styleId="2">
    <w:name w:val="Основной текст (2)"/>
    <w:qFormat/>
    <w:rPr>
      <w:rFonts w:ascii="Arial" w:hAnsi="Arial" w:cs="Arial"/>
      <w:sz w:val="20"/>
      <w:szCs w:val="20"/>
      <w:shd w:fill="FFFFFF" w:val="clear"/>
    </w:rPr>
  </w:style>
  <w:style w:type="character" w:styleId="5">
    <w:name w:val="Основной текст (5)"/>
    <w:qFormat/>
    <w:rPr>
      <w:rFonts w:ascii="Arial" w:hAnsi="Arial" w:cs="Arial"/>
      <w:sz w:val="8"/>
      <w:szCs w:val="8"/>
      <w:shd w:fill="FFFFFF" w:val="clear"/>
      <w:lang w:val="en-US" w:eastAsia="en-US"/>
    </w:rPr>
  </w:style>
  <w:style w:type="character" w:styleId="6">
    <w:name w:val="Основной текст (6)"/>
    <w:qFormat/>
    <w:rPr>
      <w:rFonts w:ascii="Arial" w:hAnsi="Arial" w:cs="Arial"/>
      <w:sz w:val="12"/>
      <w:szCs w:val="12"/>
      <w:shd w:fill="FFFFFF" w:val="clear"/>
      <w:lang w:val="en-US" w:eastAsia="en-US"/>
    </w:rPr>
  </w:style>
  <w:style w:type="character" w:styleId="7">
    <w:name w:val="Основной текст (7)"/>
    <w:qFormat/>
    <w:rPr>
      <w:rFonts w:ascii="Arial" w:hAnsi="Arial" w:cs="Arial"/>
      <w:sz w:val="8"/>
      <w:szCs w:val="8"/>
      <w:shd w:fill="FFFFFF" w:val="clear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7">
    <w:name w:val="Без интервала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4"/>
      <w:szCs w:val="14"/>
    </w:rPr>
  </w:style>
  <w:style w:type="character" w:styleId="21">
    <w:name w:val="Основной текст с отступом 2 Знак"/>
    <w:basedOn w:val="Style13"/>
    <w:qFormat/>
    <w:rPr>
      <w:rFonts w:ascii="Arial" w:hAnsi="Arial" w:eastAsia="Times New Roman" w:cs="Arial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rFonts w:eastAsia="Arial Unicode MS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rFonts w:eastAsia="Calibri" w:cs="Times New Roman"/>
      <w:sz w:val="10"/>
      <w:szCs w:val="10"/>
      <w:lang w:val="en-US" w:eastAsia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exact" w:line="230"/>
      <w:jc w:val="both"/>
    </w:pPr>
    <w:rPr>
      <w:rFonts w:eastAsia="Calibri" w:cs="Times New Roman"/>
      <w:lang w:val="en-US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/>
    </w:pPr>
    <w:rPr>
      <w:rFonts w:eastAsia="Calibri" w:cs="Times New Roman"/>
      <w:sz w:val="8"/>
      <w:szCs w:val="8"/>
      <w:lang w:val="en-US" w:eastAsia="en-US"/>
    </w:rPr>
  </w:style>
  <w:style w:type="paragraph" w:styleId="6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rFonts w:eastAsia="Calibri" w:cs="Times New Roman"/>
      <w:sz w:val="12"/>
      <w:szCs w:val="12"/>
      <w:lang w:val="en-US" w:eastAsia="en-US"/>
    </w:rPr>
  </w:style>
  <w:style w:type="paragraph" w:styleId="7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eastAsia="Calibri" w:cs="Times New Roman"/>
      <w:sz w:val="8"/>
      <w:szCs w:val="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38:00Z</dcterms:created>
  <dc:creator>Loner-XP</dc:creator>
  <dc:description/>
  <cp:keywords/>
  <dc:language>en-US</dc:language>
  <cp:lastModifiedBy>COMP</cp:lastModifiedBy>
  <cp:lastPrinted>2016-10-04T09:26:00Z</cp:lastPrinted>
  <dcterms:modified xsi:type="dcterms:W3CDTF">2016-10-13T06:52:00Z</dcterms:modified>
  <cp:revision>4</cp:revision>
  <dc:subject/>
  <dc:title/>
</cp:coreProperties>
</file>