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  <w:br/>
        <w:t xml:space="preserve">«Средняя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общеобразовательная школа № 9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tabs>
          <w:tab w:val="clear" w:pos="708"/>
          <w:tab w:val="center" w:pos="4956" w:leader="none"/>
          <w:tab w:val="left" w:pos="756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Артемовского городского округа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 «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В. Лют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м. директора по У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И. С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8"/>
              <w:ind w:left="313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8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9» августа 2016 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.о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ректора МБОУ СОШ № 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 Блино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каз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 «3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5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76"/>
        <w:ind w:left="567" w:right="615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факультативного курса </w:t>
      </w:r>
    </w:p>
    <w:p>
      <w:pPr>
        <w:pStyle w:val="Style18"/>
        <w:numPr>
          <w:ilvl w:val="0"/>
          <w:numId w:val="0"/>
        </w:numPr>
        <w:spacing w:lineRule="auto" w:line="276"/>
        <w:ind w:left="567" w:right="615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птика и оптические приборы»</w:t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8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ind w:left="5387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изики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БОУ СОШ № 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auto" w:line="36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5387" w:hanging="0"/>
        <w:outlineLvl w:val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ванова Т.Г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016 – 2017 уч. год</w:t>
      </w:r>
    </w:p>
    <w:p>
      <w:pPr>
        <w:pStyle w:val="Normal"/>
        <w:jc w:val="center"/>
        <w:rPr>
          <w:rStyle w:val="FontStyle30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4"/>
          <w:szCs w:val="24"/>
        </w:rPr>
        <w:t xml:space="preserve">Требования к уровню подготовки учащихся, обучающихся по данной программе </w:t>
      </w:r>
    </w:p>
    <w:p>
      <w:pPr>
        <w:pStyle w:val="Normal"/>
        <w:spacing w:lineRule="auto" w:line="360"/>
        <w:ind w:firstLine="539"/>
        <w:rPr>
          <w:rStyle w:val="FontStyle30"/>
          <w:rFonts w:ascii="Times New Roman" w:hAnsi="Times New Roman" w:cs="Times New Roman"/>
          <w:b/>
          <w:b/>
          <w:bCs/>
          <w:sz w:val="16"/>
          <w:szCs w:val="16"/>
          <w:highlight w:val="yellow"/>
        </w:rPr>
      </w:pPr>
      <w:r>
        <w:rPr/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факультативный курс «Оптика и оптические приборы» предназначен для старшей ступени общеобразовательной школы (10-11 класс), который даст возможность расширить кругозор учащихся, так как имеет большое познавательное и практическое значение. Данный курс поможет учащимся в выборе будущей професс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факультативного курса «Оптика и оптические приборы» включает необходимый теоретический материал по оптике и оптической технике и физический практикум, который обеспечит исследовательскую работу с оптическими приборами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методом обучения в данном курсе является </w:t>
      </w:r>
      <w:r>
        <w:rPr>
          <w:rFonts w:cs="Times New Roman" w:ascii="Times New Roman" w:hAnsi="Times New Roman"/>
          <w:b/>
          <w:sz w:val="24"/>
          <w:szCs w:val="24"/>
        </w:rPr>
        <w:t>метод проект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позволяет развить исследовательские и творческие способности учащихся. Роль учителя состоит в объяснении нового материала и постановке задачи, а затем  консультировании  учащихся  в  процессе выполнения  практического  зад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содержит  большое  количество  задач  разного  уровня  сложности.  Это  позволит  учителю  построить  для  каждого  учащегося  индивидуальную  образовательную  траекторию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уровня усвоения материала осуществляется по результатам выполнения учащимися практических заданий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sz w:val="24"/>
          <w:szCs w:val="24"/>
        </w:rPr>
        <w:t xml:space="preserve"> реализуется в форме защиты итоговых проектов, изобретения оптических прибор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учащихся интереса к физик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правильном выборе професс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факультативного курса, учащийся должен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отражения  и  преломления  свет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света сквозь стеклянную прямоугольную равнобедренную  призму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з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зображений предмета при помощи линз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р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- живой оптический аппарат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красное и ультрафиолетовое излучения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простейшие оптические прибор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ход лучей в призм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изображения, получаемые при помощи собирающей линз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, как изменяется угол преломления в зависимости от угла пад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пределять фокусное расстояние собирающей линз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4"/>
          <w:szCs w:val="24"/>
        </w:rPr>
        <w:t>Содержание тем учебного предмета, курса</w:t>
      </w:r>
    </w:p>
    <w:p>
      <w:pPr>
        <w:pStyle w:val="Style18"/>
        <w:rPr>
          <w:rStyle w:val="FontStyle30"/>
          <w:rFonts w:ascii="Times New Roman" w:hAnsi="Times New Roman" w:cs="Times New Roman"/>
          <w:b/>
          <w:b/>
          <w:bCs/>
          <w:sz w:val="16"/>
          <w:szCs w:val="16"/>
        </w:rPr>
      </w:pPr>
      <w:r>
        <w:rPr/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 за 2 года (1 час в неделю)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еподавание курса ориентировано на использование учебного и программно-методического комплекта, в который входит следующая литератур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дина Т.Е. Физика и творчество в твоей профессии. М.: Просвещение, 1988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исов С.А.  Физические явления  и  эффекты. М.:  Просвещение, 1979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фман В.Ф.  Волоконная   оптика. М.:  Просвещение, 2004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акин В.П.  Физика и оптика. М.: Просвещение, 1980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акин В.П. Факультативный курс физики. М.: Просвещение, 199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40"/>
        <w:gridCol w:w="863"/>
        <w:gridCol w:w="1938"/>
        <w:gridCol w:w="1918"/>
      </w:tblGrid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 1.  </w:t>
            </w:r>
          </w:p>
          <w:p>
            <w:pPr>
              <w:pStyle w:val="Normal"/>
              <w:ind w:right="113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. Источник  св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 2. 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 распространение  света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 3.  </w:t>
            </w:r>
          </w:p>
          <w:p>
            <w:pPr>
              <w:pStyle w:val="Normal"/>
              <w:ind w:right="113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ерка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 4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</w:rPr>
        <w:t>Учебно (календарно) - тематическое планировани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67"/>
        <w:gridCol w:w="4395"/>
        <w:gridCol w:w="567"/>
        <w:gridCol w:w="1417"/>
        <w:gridCol w:w="3969"/>
        <w:gridCol w:w="1277"/>
        <w:gridCol w:w="1417"/>
      </w:tblGrid>
      <w:tr>
        <w:trPr>
          <w:trHeight w:val="553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именование раздела учебной программы по предм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№</w:t>
            </w: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 xml:space="preserve">урок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-во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ребования к уровню подготовки (знать, уме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ид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1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. Источник  свет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а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и  з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роду с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ть закон прямоли-нейного распространения с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 источники  света. Отражённый  св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е теплового  источника  света от других видов источников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тепловых источников с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люминесцентного 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люминесцент-ного  с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 источника люминесцентного  с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 осве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света на искусственные и естественные источники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водить примеры источников с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2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линейное  распространение  света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света. Точечный  источник 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луч света, точечный источник свет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скорости в единую систему един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пуч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ветовые пуч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различие между лучом света и световыми пуч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ость  световых пуч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смысл световых пучков, принцип Гюйген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стро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и  и полутен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и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смысл тени и полут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образование тени и полут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е затм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возникновения Солнечного затм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 Солнечное затм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ное затм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возникновения Лунного затм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 Лунное затм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– обску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амеры – обску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ять камеру - обскура, применять полученные знания на практик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меры - обск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3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ение света. Зеркал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аконы отражения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и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 физического закона   отражения с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строение изображений отраженного с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ьное и рассеянное (диффузное) отражения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рассеянного (диффузного) отражения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ме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узного отражения света на прак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редмета в плоском зерка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оского зеркала, закона отражения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строение изображений на плоском зерка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спользование света от плоских зерк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зображения в плоском зерка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актического использования света отраженного от плоских зерк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ратное изображение предмета в нескольких плоских зеркал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многократного изображения предмета в нескольких плоских зеркал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этого свойства на прак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перископ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рископ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перископ, применяя зерк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 от кривых зеркальных поверх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понятие «кривые зеркал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строение отражения света   от кривых зеркальных поверхнос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световых пучков и лучей при отражении от вогнутого зеркала. Изображение предметов в вогнутом зерка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понятие «вогнутое зеркало», применение вогнутых зерка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строение изображения при отражении лучей от вогнутого зеркал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вогнутых зерк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4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ломление свет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еломления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физического закона преломления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 изобра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света сквозь стеклянную пластинку с параллельными гран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физического закона преломления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строение луча при его прохождении через приз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е иллюзии, порождаемые преломлением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физического закона преломления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рительные иллюзии, порождаемые преломлением с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отражение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полного отражения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аблюдения полного отражения смы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лейдоскоп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физических законов отражения и преломления с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калейдоско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локнистой опт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нимать, что изучает волокнистая оп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актическое применение волокнистой оп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ж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е возникновения мира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это явл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нзы, виды линз, формулу тонкой линзы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изображения, даваемые собирающей и рассеивающей линз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зображений предмета при помощи лин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ционный аппа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оекционного аппа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его  практического приме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фотоаппар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химическое действие света, получение изображения, даваемого собирающей линз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свет - сложный св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 смысл дисперсии и дифракции све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образование мплошного спектра при диспер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 «Будущее за оптико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оптики и их применение на прак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0z3">
    <w:name w:val="WW8Num10z3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WW8Num18z3">
    <w:name w:val="WW8Num18z3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Arial" w:hAnsi="Arial" w:eastAsia="Arial Unicode MS" w:cs="Arial"/>
      <w:sz w:val="20"/>
      <w:szCs w:val="20"/>
      <w:shd w:fill="FFFFFF" w:val="clear"/>
    </w:rPr>
  </w:style>
  <w:style w:type="character" w:styleId="3">
    <w:name w:val="Основной текст (3)"/>
    <w:qFormat/>
    <w:rPr>
      <w:rFonts w:ascii="Arial" w:hAnsi="Arial" w:cs="Arial"/>
      <w:sz w:val="10"/>
      <w:szCs w:val="10"/>
      <w:shd w:fill="FFFFFF" w:val="clear"/>
      <w:lang w:val="en-US" w:eastAsia="en-US"/>
    </w:rPr>
  </w:style>
  <w:style w:type="character" w:styleId="2">
    <w:name w:val="Основной текст (2)"/>
    <w:qFormat/>
    <w:rPr>
      <w:rFonts w:ascii="Arial" w:hAnsi="Arial" w:cs="Arial"/>
      <w:sz w:val="20"/>
      <w:szCs w:val="20"/>
      <w:shd w:fill="FFFFFF" w:val="clear"/>
    </w:rPr>
  </w:style>
  <w:style w:type="character" w:styleId="5">
    <w:name w:val="Основной текст (5)"/>
    <w:qFormat/>
    <w:rPr>
      <w:rFonts w:ascii="Arial" w:hAnsi="Arial" w:cs="Arial"/>
      <w:sz w:val="8"/>
      <w:szCs w:val="8"/>
      <w:shd w:fill="FFFFFF" w:val="clear"/>
      <w:lang w:val="en-US" w:eastAsia="en-US"/>
    </w:rPr>
  </w:style>
  <w:style w:type="character" w:styleId="6">
    <w:name w:val="Основной текст (6)"/>
    <w:qFormat/>
    <w:rPr>
      <w:rFonts w:ascii="Arial" w:hAnsi="Arial" w:cs="Arial"/>
      <w:sz w:val="12"/>
      <w:szCs w:val="12"/>
      <w:shd w:fill="FFFFFF" w:val="clear"/>
      <w:lang w:val="en-US" w:eastAsia="en-US"/>
    </w:rPr>
  </w:style>
  <w:style w:type="character" w:styleId="7">
    <w:name w:val="Основной текст (7)"/>
    <w:qFormat/>
    <w:rPr>
      <w:rFonts w:ascii="Arial" w:hAnsi="Arial" w:cs="Arial"/>
      <w:sz w:val="8"/>
      <w:szCs w:val="8"/>
      <w:shd w:fill="FFFFFF" w:val="clear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7">
    <w:name w:val="Без интервала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4"/>
      <w:szCs w:val="14"/>
    </w:rPr>
  </w:style>
  <w:style w:type="character" w:styleId="21">
    <w:name w:val="Основной текст с отступом 2 Знак"/>
    <w:basedOn w:val="Style13"/>
    <w:qFormat/>
    <w:rPr>
      <w:rFonts w:ascii="Arial" w:hAnsi="Arial" w:eastAsia="Times New Roman" w:cs="Arial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rFonts w:eastAsia="Arial Unicode MS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rFonts w:eastAsia="Calibri" w:cs="Times New Roman"/>
      <w:sz w:val="10"/>
      <w:szCs w:val="10"/>
      <w:lang w:val="en-US" w:eastAsia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exact" w:line="230"/>
      <w:jc w:val="both"/>
    </w:pPr>
    <w:rPr>
      <w:rFonts w:eastAsia="Calibri" w:cs="Times New Roman"/>
      <w:lang w:val="en-US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/>
    </w:pPr>
    <w:rPr>
      <w:rFonts w:eastAsia="Calibri" w:cs="Times New Roman"/>
      <w:sz w:val="8"/>
      <w:szCs w:val="8"/>
      <w:lang w:val="en-US" w:eastAsia="en-US"/>
    </w:rPr>
  </w:style>
  <w:style w:type="paragraph" w:styleId="6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rFonts w:eastAsia="Calibri" w:cs="Times New Roman"/>
      <w:sz w:val="12"/>
      <w:szCs w:val="12"/>
      <w:lang w:val="en-US" w:eastAsia="en-US"/>
    </w:rPr>
  </w:style>
  <w:style w:type="paragraph" w:styleId="7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eastAsia="Calibri" w:cs="Times New Roman"/>
      <w:sz w:val="8"/>
      <w:szCs w:val="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44:00Z</dcterms:created>
  <dc:creator>Loner-XP</dc:creator>
  <dc:description/>
  <cp:keywords/>
  <dc:language>en-US</dc:language>
  <cp:lastModifiedBy>COMP</cp:lastModifiedBy>
  <cp:lastPrinted>2016-10-12T19:09:00Z</cp:lastPrinted>
  <dcterms:modified xsi:type="dcterms:W3CDTF">2016-10-22T19:45:00Z</dcterms:modified>
  <cp:revision>7</cp:revision>
  <dc:subject/>
  <dc:title/>
</cp:coreProperties>
</file>