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40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shd w:fill="FFFFFF" w:val="clear"/>
        <w:spacing w:lineRule="atLeast" w:line="240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277" w:leader="none"/>
          <w:tab w:val="center" w:pos="4677" w:leader="none"/>
        </w:tabs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8"/>
          <w:tab w:val="left" w:pos="2277" w:leader="none"/>
          <w:tab w:val="center" w:pos="4677" w:leader="none"/>
        </w:tabs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8"/>
          <w:tab w:val="left" w:pos="2277" w:leader="none"/>
          <w:tab w:val="center" w:pos="4677" w:leader="none"/>
        </w:tabs>
        <w:spacing w:before="0" w:after="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Исследовательский проект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96"/>
          <w:szCs w:val="96"/>
        </w:rPr>
      </w:pPr>
      <w:r>
        <w:rPr>
          <w:rFonts w:eastAsia="Times New Roman" w:cs="Times New Roman" w:ascii="Times New Roman" w:hAnsi="Times New Roman"/>
          <w:b/>
          <w:sz w:val="96"/>
          <w:szCs w:val="96"/>
        </w:rPr>
        <w:t>«Город без свалок»</w:t>
      </w:r>
    </w:p>
    <w:p>
      <w:pPr>
        <w:pStyle w:val="Style15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p>
      <w:pPr>
        <w:pStyle w:val="Style15"/>
        <w:shd w:fill="FFFFFF" w:val="clear"/>
        <w:spacing w:lineRule="atLeast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hd w:fill="FFFFFF" w:val="clear"/>
        <w:spacing w:lineRule="atLeast" w:line="240" w:before="0" w:after="0"/>
        <w:jc w:val="center"/>
        <w:rPr>
          <w:sz w:val="20"/>
          <w:szCs w:val="20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14115" cy="23615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hd w:fill="FFFFFF" w:val="clear"/>
        <w:spacing w:lineRule="atLeast" w:line="240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0"/>
        <w:ind w:firstLine="6237"/>
        <w:rPr>
          <w:rFonts w:ascii="Times New Roman" w:hAnsi="Times New Roman" w:cs="Times New Roman"/>
          <w:sz w:val="32"/>
          <w:szCs w:val="40"/>
        </w:rPr>
      </w:pPr>
      <w:r>
        <w:rPr>
          <w:rFonts w:cs="Times New Roman" w:ascii="Times New Roman" w:hAnsi="Times New Roman"/>
          <w:sz w:val="32"/>
          <w:szCs w:val="40"/>
        </w:rPr>
        <w:t>Работу выполнил:</w:t>
      </w:r>
    </w:p>
    <w:p>
      <w:pPr>
        <w:pStyle w:val="Normal"/>
        <w:spacing w:before="0" w:after="0"/>
        <w:ind w:firstLine="6237"/>
        <w:rPr>
          <w:rFonts w:ascii="Times New Roman" w:hAnsi="Times New Roman" w:cs="Times New Roman"/>
          <w:sz w:val="32"/>
          <w:szCs w:val="40"/>
        </w:rPr>
      </w:pPr>
      <w:r>
        <w:rPr>
          <w:rFonts w:cs="Times New Roman" w:ascii="Times New Roman" w:hAnsi="Times New Roman"/>
          <w:sz w:val="32"/>
          <w:szCs w:val="40"/>
        </w:rPr>
        <w:t>ученик 10 класса «Б»</w:t>
      </w:r>
    </w:p>
    <w:p>
      <w:pPr>
        <w:pStyle w:val="Normal"/>
        <w:spacing w:before="0" w:after="0"/>
        <w:ind w:firstLine="6237"/>
        <w:rPr>
          <w:rFonts w:ascii="Times New Roman" w:hAnsi="Times New Roman" w:cs="Times New Roman"/>
          <w:sz w:val="32"/>
          <w:szCs w:val="40"/>
        </w:rPr>
      </w:pPr>
      <w:r>
        <w:rPr>
          <w:rFonts w:cs="Times New Roman" w:ascii="Times New Roman" w:hAnsi="Times New Roman"/>
          <w:sz w:val="32"/>
          <w:szCs w:val="40"/>
        </w:rPr>
        <w:t xml:space="preserve">МБОУ СОШ №3 </w:t>
      </w:r>
    </w:p>
    <w:p>
      <w:pPr>
        <w:pStyle w:val="Normal"/>
        <w:spacing w:before="0" w:after="0"/>
        <w:ind w:firstLine="6237"/>
        <w:rPr>
          <w:rFonts w:ascii="Times New Roman" w:hAnsi="Times New Roman" w:cs="Times New Roman"/>
          <w:sz w:val="32"/>
          <w:szCs w:val="40"/>
        </w:rPr>
      </w:pPr>
      <w:r>
        <w:rPr>
          <w:rFonts w:cs="Times New Roman" w:ascii="Times New Roman" w:hAnsi="Times New Roman"/>
          <w:sz w:val="32"/>
          <w:szCs w:val="40"/>
        </w:rPr>
        <w:t xml:space="preserve">Пузанов Никита </w:t>
      </w:r>
    </w:p>
    <w:p>
      <w:pPr>
        <w:pStyle w:val="Normal"/>
        <w:spacing w:before="0" w:after="0"/>
        <w:ind w:firstLine="6237"/>
        <w:rPr>
          <w:rFonts w:ascii="Times New Roman" w:hAnsi="Times New Roman" w:cs="Times New Roman"/>
          <w:sz w:val="32"/>
          <w:szCs w:val="40"/>
        </w:rPr>
      </w:pPr>
      <w:r>
        <w:rPr>
          <w:rFonts w:cs="Times New Roman" w:ascii="Times New Roman" w:hAnsi="Times New Roman"/>
          <w:sz w:val="32"/>
          <w:szCs w:val="40"/>
        </w:rPr>
      </w:r>
    </w:p>
    <w:p>
      <w:pPr>
        <w:pStyle w:val="Normal"/>
        <w:spacing w:before="0" w:after="0"/>
        <w:ind w:firstLine="6237"/>
        <w:rPr>
          <w:rFonts w:ascii="Times New Roman" w:hAnsi="Times New Roman" w:cs="Times New Roman"/>
          <w:sz w:val="32"/>
          <w:szCs w:val="40"/>
        </w:rPr>
      </w:pPr>
      <w:r>
        <w:rPr>
          <w:rFonts w:cs="Times New Roman" w:ascii="Times New Roman" w:hAnsi="Times New Roman"/>
          <w:sz w:val="32"/>
          <w:szCs w:val="40"/>
        </w:rPr>
        <w:t xml:space="preserve">Руководитель: </w:t>
      </w:r>
    </w:p>
    <w:p>
      <w:pPr>
        <w:pStyle w:val="Normal"/>
        <w:spacing w:before="0" w:after="0"/>
        <w:ind w:firstLine="6237"/>
        <w:rPr>
          <w:rFonts w:ascii="Times New Roman" w:hAnsi="Times New Roman" w:cs="Times New Roman"/>
          <w:sz w:val="32"/>
          <w:szCs w:val="40"/>
        </w:rPr>
      </w:pPr>
      <w:r>
        <w:rPr>
          <w:rFonts w:cs="Times New Roman" w:ascii="Times New Roman" w:hAnsi="Times New Roman"/>
          <w:sz w:val="32"/>
          <w:szCs w:val="40"/>
        </w:rPr>
        <w:t>Рязанова В. В.,</w:t>
      </w:r>
    </w:p>
    <w:p>
      <w:pPr>
        <w:pStyle w:val="Normal"/>
        <w:spacing w:before="0" w:after="0"/>
        <w:ind w:firstLine="6237"/>
        <w:rPr>
          <w:rFonts w:ascii="Times New Roman" w:hAnsi="Times New Roman" w:cs="Times New Roman"/>
          <w:sz w:val="32"/>
          <w:szCs w:val="40"/>
        </w:rPr>
      </w:pPr>
      <w:r>
        <w:rPr>
          <w:rFonts w:cs="Times New Roman" w:ascii="Times New Roman" w:hAnsi="Times New Roman"/>
          <w:sz w:val="32"/>
          <w:szCs w:val="40"/>
        </w:rPr>
        <w:t>учитель биологии</w:t>
      </w:r>
    </w:p>
    <w:p>
      <w:pPr>
        <w:pStyle w:val="Style15"/>
        <w:shd w:fill="FFFFFF" w:val="clear"/>
        <w:spacing w:lineRule="atLeast" w:line="240" w:before="0" w:after="0"/>
        <w:ind w:firstLine="6237"/>
        <w:rPr>
          <w:rFonts w:ascii="Times New Roman" w:hAnsi="Times New Roman" w:cs="Times New Roman"/>
          <w:sz w:val="44"/>
          <w:szCs w:val="40"/>
        </w:rPr>
      </w:pPr>
      <w:r>
        <w:rPr>
          <w:rFonts w:cs="Times New Roman"/>
          <w:sz w:val="44"/>
          <w:szCs w:val="40"/>
        </w:rPr>
      </w:r>
    </w:p>
    <w:p>
      <w:pPr>
        <w:pStyle w:val="Style15"/>
        <w:shd w:fill="FFFFFF" w:val="clear"/>
        <w:spacing w:lineRule="atLeast" w:line="240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0"/>
        <w:jc w:val="center"/>
        <w:rPr/>
      </w:pPr>
      <w:r>
        <w:rPr>
          <w:sz w:val="28"/>
          <w:szCs w:val="40"/>
        </w:rPr>
        <w:t>г. Рассказово</w:t>
      </w:r>
    </w:p>
    <w:p>
      <w:pPr>
        <w:pStyle w:val="Style15"/>
        <w:shd w:fill="FFFFFF" w:val="clear"/>
        <w:spacing w:lineRule="atLeast" w:line="240" w:before="0" w:after="0"/>
        <w:jc w:val="center"/>
        <w:rPr>
          <w:sz w:val="28"/>
          <w:szCs w:val="40"/>
        </w:rPr>
      </w:pPr>
      <w:r>
        <w:rPr>
          <w:sz w:val="28"/>
          <w:szCs w:val="40"/>
        </w:rPr>
        <w:t>2015г.</w:t>
      </w:r>
    </w:p>
    <w:p>
      <w:pPr>
        <w:pStyle w:val="Normal"/>
        <w:numPr>
          <w:ilvl w:val="0"/>
          <w:numId w:val="0"/>
        </w:numP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568950</wp:posOffset>
            </wp:positionH>
            <wp:positionV relativeFrom="paragraph">
              <wp:posOffset>41275</wp:posOffset>
            </wp:positionV>
            <wp:extent cx="542925" cy="48577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556" t="26845" r="66128" b="58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40891447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0891447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Этапы проведения проекта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ind w:left="567" w:hanging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0891447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одготовительный этап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ind w:left="567" w:hanging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0891447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сновной этап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ind w:left="567" w:hanging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0891447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аключительный этап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0891447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аключение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40891447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Используемые источники</w:t>
              <w:tab/>
              <w:t>14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638800</wp:posOffset>
            </wp:positionH>
            <wp:positionV relativeFrom="paragraph">
              <wp:posOffset>5383530</wp:posOffset>
            </wp:positionV>
            <wp:extent cx="542925" cy="48577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4556" t="26845" r="66128" b="58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1"/>
        <w:rPr>
          <w:sz w:val="28"/>
        </w:rPr>
      </w:pPr>
      <w:bookmarkStart w:id="0" w:name="__RefHeading___Toc408914473"/>
      <w:bookmarkEnd w:id="0"/>
      <w:r>
        <w:rPr/>
        <w:t>Введение</w:t>
      </w:r>
    </w:p>
    <w:p>
      <w:pPr>
        <w:pStyle w:val="Style15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ind w:left="4536" w:firstLine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ind w:left="4536" w:firstLine="42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Для всякого начала нужно малое семя, учить можно и в малом деле, творить можно и в тесном углу, охранять можно и в самом скромном доспехе.</w:t>
      </w:r>
    </w:p>
    <w:p>
      <w:pPr>
        <w:pStyle w:val="Style15"/>
        <w:shd w:fill="FFFFFF" w:val="clear"/>
        <w:spacing w:before="0" w:after="0"/>
        <w:ind w:left="4536" w:hanging="0"/>
        <w:jc w:val="right"/>
        <w:rPr>
          <w:b/>
          <w:b/>
          <w:bCs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Н. Рерих</w:t>
      </w:r>
    </w:p>
    <w:p>
      <w:pPr>
        <w:pStyle w:val="Style15"/>
        <w:shd w:fill="FFFFFF" w:val="clear"/>
        <w:spacing w:lineRule="atLeast" w:line="240" w:before="0" w:after="0"/>
        <w:ind w:firstLine="851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илизация отходов: проблема настоящего или будущего? Я считаю, что это проблема и будущего, и настоящего. Великий Нильс Бор предрекал: «Человечество погибнет не от атомной бомбы, бесконечных войн, оно похоронит себя под горами собственных отходов».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результате человеческой деятельности ежегодно образуются миллионы тонн различных отходов, в том числе и бытовых. Пришла пора задуматься над сложившейся ситуацией. У меня и моих одноклассников возникло желание разобраться в этом вопросе. Тема моего исследовательского проекта «Горд без свалок»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Актуальность</w:t>
      </w:r>
      <w:r>
        <w:rPr>
          <w:rStyle w:val="Appleconvertedspace"/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территории нашего города Рассказово ежегодно появляются новые свалки, кучи мусора, состоящие из бытовых отходов, которые негативно влияют на окружающую среду. Мусор выбрасывают местные жители в ближайший от города лес, где когда-то были прекрасные ягодные и грибные места, где текли холодные лесные ручьи. Такие участки леса уже нельзя назвать естественной экосистемой. Бытовые отходы отрицательно влияют на состояние почвы, воздуха, подземных и поверхностных вод, они изменяют климатические условия: температуру, влажность, - что приводит к обострению экологической ситуации. Животные все реже посещают такие участки леса. Привычные места отдыха превращаются в опасную зону и для человека. Человек в процессе жизнедеятельности влияет на различные экологические системы. Примерами таких, чаще всего опасных, воздействий являются осушение болот, вырубание лесов, уничтожение озонового слоя, поворот течения рек, сброс отходов в окружающую среду. Этим самым человек разрушает сложившиеся связи в устойчивой экосистеме, что может привести к её дестабилизации, то есть к экологической катастрофе. Ниже мы рассмотрим одну из проблем влияния человека на окружающую среду – проблему бытовых отходов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Гипотеза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Если проблема бытового мусора - это результат низкой общей и экологической культуры жителей, если </w:t>
      </w:r>
      <w:r>
        <w:rPr>
          <w:sz w:val="28"/>
          <w:szCs w:val="28"/>
        </w:rPr>
        <w:t>б</w:t>
      </w:r>
      <w:r>
        <w:rPr>
          <w:iCs/>
          <w:sz w:val="28"/>
          <w:szCs w:val="28"/>
        </w:rPr>
        <w:t xml:space="preserve">ытовой мусор является антропогенным фактором, отрицательно воздействующем на окружающую среду, то решение этой проблемы требует совместных усилий власти и жителей.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0" w:firstLine="993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прос обучающихся 5-9 классов;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0" w:firstLine="993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росветительская работа среди жителей города;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0" w:firstLine="993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рганизация акции по уборке бытового мусора на территории города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>: изучение влияния бытовых отходов на окружающую природу и жизнь человека в городе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Задачи: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0" w:firstLine="993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казать разнообразие бытового и строительного мусора, встречающегося на городских свалках, его влияние на окружающую среду;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0" w:firstLine="993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пределить проблемы утилизации мусора;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0" w:firstLine="993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йти пути решения проблемы мусорных свалок в нашем городе;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0" w:firstLine="993"/>
        <w:jc w:val="both"/>
        <w:rPr/>
      </w:pPr>
      <w:r>
        <w:rPr>
          <w:iCs/>
          <w:sz w:val="28"/>
          <w:szCs w:val="28"/>
        </w:rPr>
        <w:t>провести социологическое исследование населения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Объект исследования</w:t>
      </w:r>
      <w:r>
        <w:rPr>
          <w:sz w:val="28"/>
          <w:szCs w:val="28"/>
        </w:rPr>
        <w:t>: загрязнение окружающей среды бытовым мусором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Предмет исследования</w:t>
      </w:r>
      <w:r>
        <w:rPr>
          <w:sz w:val="28"/>
          <w:szCs w:val="28"/>
        </w:rPr>
        <w:t>: мусорные («партизанские») свалки в городе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исследования: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ксперимент;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блюдение;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циологический опрос;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кскурсии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Проблема</w:t>
      </w:r>
      <w:r>
        <w:rPr>
          <w:sz w:val="28"/>
          <w:szCs w:val="28"/>
        </w:rPr>
        <w:t>: увеличение количества мусора в окрестностях города Рассказово может привести к ухудшению здоровья и жизни населения и к отрицательному влиянию на окружающую природу, т.е. к экологической катастрофе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>
          <w:sz w:val="28"/>
        </w:rPr>
      </w:pPr>
      <w:bookmarkStart w:id="1" w:name="__RefHeading___Toc408914474"/>
      <w:bookmarkEnd w:id="1"/>
      <w:r>
        <w:rPr/>
        <w:t>Этапы проведения проекта</w:t>
      </w:r>
    </w:p>
    <w:p>
      <w:pPr>
        <w:pStyle w:val="Style15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ind w:left="4536" w:firstLine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а школа находится на окраине города. Рядом со школой начинается лес, который мы посещаем во время экскурсий, походов на лыжах, куда летом мы ходим за грибами и ягодами. И очень печально видеть, как в лесу то там, то здесь появляются «партизанские» свалки, хотя действует городская санкционированная свалка, хорошо оборудованные дороги к ней позволяют вывозить мусор на любом виде транспорта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екта была разделена на 3 этапа, представленных в таблице 1.</w:t>
      </w:r>
    </w:p>
    <w:p>
      <w:pPr>
        <w:pStyle w:val="Style15"/>
        <w:shd w:fill="FFFFFF" w:val="clear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аблица 1. Этапы и сроки проведения проекта</w:t>
      </w:r>
    </w:p>
    <w:p>
      <w:pPr>
        <w:pStyle w:val="Style15"/>
        <w:shd w:fill="FFFFFF" w:val="clear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5995"/>
        <w:gridCol w:w="1192"/>
      </w:tblGrid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Этапы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Деятельност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Сроки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Подготовительный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Cs/>
                <w:kern w:val="2"/>
                <w:sz w:val="28"/>
                <w:szCs w:val="28"/>
                <w:lang w:eastAsia="en-US"/>
              </w:rPr>
              <w:t>1.«Мозговой штурм» (выбор тем исследований учащихся).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Cs/>
                <w:kern w:val="2"/>
                <w:sz w:val="28"/>
                <w:szCs w:val="28"/>
                <w:lang w:eastAsia="en-US"/>
              </w:rPr>
              <w:t>2.Определение руководителей групп, формирование групп по интересам.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Cs/>
                <w:kern w:val="2"/>
                <w:sz w:val="28"/>
                <w:szCs w:val="28"/>
                <w:lang w:eastAsia="en-US"/>
              </w:rPr>
              <w:t>3. Обсуждение плана работы группы и каждого ученика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юнь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 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Основной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 xml:space="preserve">1.Самостоятельная работа учащихся по выполнению задания 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2. </w:t>
            </w:r>
            <w:r>
              <w:rPr>
                <w:kern w:val="2"/>
                <w:sz w:val="28"/>
                <w:szCs w:val="28"/>
                <w:lang w:eastAsia="en-US"/>
              </w:rPr>
              <w:t>Подготовка отчётных работ учащихся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юль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 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Заключительный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1. Проведение запланированных акций.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2. Защита полученных результатов и выводов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вгуст</w:t>
            </w:r>
          </w:p>
        </w:tc>
      </w:tr>
    </w:tbl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эффективного изучения данной проблемы участники проекта разделились на три группы, каждая из которых получила свое задание: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«Гидрологи»</w:t>
      </w:r>
      <w:r>
        <w:rPr>
          <w:sz w:val="28"/>
          <w:szCs w:val="28"/>
        </w:rPr>
        <w:t>: изучить состав воды (по готовым анализам из Центра санитарии и эпидемиологии г. Рассказово)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«Социологи»</w:t>
      </w:r>
      <w:r>
        <w:rPr>
          <w:sz w:val="28"/>
          <w:szCs w:val="28"/>
        </w:rPr>
        <w:t>: провести опрос населения и проанализировать состояние здоровья школьников по итогам ежегодных медосмотров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Паспортисты»</w:t>
      </w:r>
      <w:r>
        <w:rPr>
          <w:sz w:val="28"/>
          <w:szCs w:val="28"/>
        </w:rPr>
        <w:t>: провести паспортизацию свалок и практическую работу «Бытовые отходы нашей семьи»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</w:rPr>
      </w:pPr>
      <w:bookmarkStart w:id="2" w:name="__RefHeading___Toc408914475"/>
      <w:bookmarkEnd w:id="2"/>
      <w:r>
        <w:rPr/>
        <w:t>Подготовительный этап</w:t>
      </w:r>
    </w:p>
    <w:p>
      <w:pPr>
        <w:pStyle w:val="Style15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вом этапе нашего проекта группам «Гидрологи», «Паспортисты», «Социологи» было дано задание собрать как можно больше информации о мусорных свалках, их вредном воздействии на среду обитания всего живого. Злободневность проблемы не оставила равнодушными многих ребят класса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исследований было собрано много материала. Каждая группа обобщила собранные материалы, подготовила презентации. Мы пришли к выводам, что «армии самых страшных врагов» собираются в полной тишине, и никто не следит за их опасной силой. Эти места называются свалками, имя этих врагов – отходы. Отходы – это всё то, что человек выбрасывает на планету в результате своей жизнедеятельности. Это выхлопные газы автомобилей, промышленные и бытовые нечистоты, льющиеся в реки, дым и газ из труб»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с детства привыкли, что чистота – залог здоровья! И нам трудно представить, во что превратились бы наши города, если бы мусор не вывозился ежедневно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каждый человек в развитом государстве выбрасывает 10 кг мусора. На каждого жителя российского города ежегодно приходится 100-400 кг мусора. Специалисты подсчитали, что если мусор не уничтожать, то через 10-15 лет он покроет нашу планету слоем толщиной 5 м. Только ежегодно в Москве под свалки отводится до 40 га площади. Крупнейшая в мире городская свалка находится в г. Нью-Йорке, круглосуточно на нее привозят до 22 тысяч тонн мусора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ходе работы с научной литературой мы выяснили, что для разложения стеклянной бутылки требуется 200 лет, бумаги – 2-3 года, изделий из ткани – 2-3 года, деревянных изделий – несколько десятков лет, консервной банки – более 90 лет, полиэтиленовых пакетов – более 200 лет, пластмассы – 500 лет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же решить эту проблему? Экологи твердят о необходимости переработки мусора, о строительстве мусороперерабатывающих предприятий. Как решается данная проблема у нас в Тамбовской области? В городе Тамбове были проведены общественные слушания. Сопротивления или отторжения от данного предложения ни у кого из населения не было. «Когда людям предложили строительство мусороперерабатывающего завода, то жители, возможно, подумали, что хуже уже не будет. Так что пусть строят», – пояснил Игорь Блюм. Вероятно, такой положительный настрой спровоцировала прежняя свалка, которая вечно дымила и вызывала беспокойство у жителей ближайшего микрорайона.</w:t>
      </w:r>
    </w:p>
    <w:p>
      <w:pPr>
        <w:pStyle w:val="Style15"/>
        <w:spacing w:lineRule="atLeast" w:line="240" w:before="0" w:after="0"/>
        <w:ind w:firstLine="851"/>
        <w:jc w:val="center"/>
        <w:rPr>
          <w:iCs/>
          <w:sz w:val="28"/>
          <w:szCs w:val="28"/>
          <w:shd w:fill="FFFFFF" w:val="clear"/>
        </w:rPr>
      </w:pPr>
      <w:r>
        <w:rPr>
          <w:iCs/>
          <w:sz w:val="28"/>
          <w:szCs w:val="28"/>
          <w:shd w:fill="FFFFFF" w:val="clear"/>
        </w:rPr>
      </w:r>
      <w:r>
        <w:br w:type="page"/>
      </w:r>
    </w:p>
    <w:p>
      <w:pPr>
        <w:pStyle w:val="Subtitle"/>
        <w:rPr>
          <w:sz w:val="28"/>
        </w:rPr>
      </w:pPr>
      <w:bookmarkStart w:id="3" w:name="__RefHeading___Toc408914476"/>
      <w:bookmarkEnd w:id="3"/>
      <w:r>
        <w:rPr/>
        <w:t>Основной этап</w:t>
      </w:r>
    </w:p>
    <w:p>
      <w:pPr>
        <w:pStyle w:val="Style15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ходе работы на II этапе «Гидрологи» сравнили анализы питьевой воды за 4 года и выяснили, что исследованные пробы воды не соответствуют СанПИНу. Окисляемость воды превышает норму в 2 раза, показатели азота превышают норму тоже в 2 раза (3,07 мг/л), железо превышает в 5 раз (1,56 мг/л). Некачественная вода–это показатель экологического неблагополучия. Свалки вблизи колонок, колодцев, ручьев оказывают отрицательное влияние на состав воды. А это отражается на здоровье населения. Данные медосмотров школьников за 3 года подтверждают, что больных детей становиться больше. Так например, детей с кожными заболеваниями увеличилось вдвое, с желудочно-кишечными заболеваниями выросло в три раза, больных с органами дыхания увеличилось на 6 человек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«Социологи» провели опрос населения «От кого зависит чистота нашего города?» Он показал, что не все жители города задумываются о последствиях загрязнения бытовыми отходами и мусором. Опрошено было 30 жителей: 5 – в возрасте от 18 до 25 лет, 15 – от 36 до 50 лет, 10 – старше 50 лет. Социальная категория: 50% – рабочие, 10% – служащие, 40% –пенсионеры. На вопрос: «Как вы считаете, кто больше всего мусорит?» 10 человек ответили, что это молодежь, 5 человек – подростки, 15 человек –указали на взрослых. Не задумываясь, выбросили бы в общественном месте: 5 – пустую банку, 5 – обертку от жевательной резинки, 20 – не выбрали никакие варианты. Ребята отметили это как признак экологической культуры населения. Главной причиной замусоривания окрестностей нашего города большинство опрошенных выбрали: «Недостаточное количество контейнеров для мусора» (65%), «Низкий уровень культуры» (35%)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руппа «Паспортисты» подсчитали количество небольших мусорных свалок, размером от 2 до 10 квадратных метров. В нашем городе и на окраине их 20. За городом, на заброшенном поле, находится большая мусорная свалка размером около 20 кв. метров, куда много лет население вывозили мусор. Через эту свалку протекал ручей, впадая в реку Лесной Тамбов, вся грязь попадала в реку. Ежегодно эту свалку чистили, но несознательные люди сваливали мусор около дороги. Вода контактирует с мусором, а потом попадает в речку, в которой купаются, берут воду для домашних нужд, в том числе для питья. Чтобы определить состав мусора участники проекта посетили 8 из 20 свалок и заполнили «паспорт» на каждую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ведение паспортизации свалок позволило выяснить, что большую часть мусора составляют предметы из пластмассы (70%) , на втором месте – стеклянные и жестяные предметы (25%), на третьем месте – деревянные и бумажные (5%)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исследований было выявлено, что безвозвратно гибнут тысячи живых организмов, чья жизнь в сложном переплетении соседствует друг с другом и связана с жизнью лесов. А вместе с их уничтожением и гибнут их обитатели. За последние 300 лет по вине человека вымерло около 150 видов животных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татистика такова: в начале прошлого века исчезал один вид животных в год. Сейчас один вид исчезает ежедневно. В Европе под угрозой исчезновения 2/3 птиц, 1/3 бабочек, более половины земноводных и рептилий. Похожее положение с растениями. Потеря генетического фонда живой природы – потеря громадная, потеря навсегда. Каждый участник проекта выполнил практическую работу «Бытовые отходы нашей семьи». Результаты получились следующими: за неделю в каждой семье накапливается примерно от 5 до 10 кг отходов. На первом месте оказались пищевые отходы, на втором – пластмасса, на третьем - стекло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ы убедились, что биосфера серьёзно больна. Её поразило вмешательство человека. Давно пора понять, что не природе нужна наша защита. Это нам необходимо ее покровительство: чистый воздух, чтобы дышать, кристальная вода, чтобы пить, вся Природа, чтобы жить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аботы над исследовательским проектом «Город без свалок» пришли к выводу, что наиболее эффективный путь борьбы с нарастающим количеством отходов, попадающих в окружающую среду, – это рециркуляция отходов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м работы стали плакат – листовка для школьного пресс - центра, где обнародовали итоги паспортизации свалок и рассказали, как можно использовать мусор с пользой. С целью пропаганды экологических знаний для учащихся 5–9 классов была проведена экологическая игра. Выпустили памятку о переработке мусора в бытовых условиях: часть отходов из пластмассы использовать для обустройства цветника, создания различных поделок, кормушек для птиц и т.д. Стеклотару по возможности можно сдать в приемный пункт, одежду в хорошем состоянии, которая уже не носится, отдать нуждающимся, книги, журналы сдать в библиотеку, старые игрушки отдать в детский сад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а практическая акция «Экологически чистый город» (обучающиеся, родители, общественность, волонтеры) и просветительская акция «За чистоту города».</w:t>
      </w:r>
    </w:p>
    <w:p>
      <w:pPr>
        <w:pStyle w:val="Style15"/>
        <w:shd w:fill="FFFFFF" w:val="clear"/>
        <w:spacing w:lineRule="atLeast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557520" cy="416369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2531" t="-5" r="1253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7520" cy="416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240"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Subtitle"/>
        <w:rPr>
          <w:sz w:val="28"/>
        </w:rPr>
      </w:pPr>
      <w:bookmarkStart w:id="4" w:name="__RefHeading___Toc408914477"/>
      <w:bookmarkEnd w:id="4"/>
      <w:r>
        <w:rPr/>
        <w:t>Заключительный этап</w:t>
      </w:r>
    </w:p>
    <w:p>
      <w:pPr>
        <w:pStyle w:val="Style15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III этапе проекта все проведенные исследования совместно обсудили, дополнили выводами и предложениями. После обсуждений из большого количества предложений выбрали наиболее приемлемые и выдвинули пути решения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ти решения проблем мусорного загрязнения: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Выбор оптимального места для полигона по утилизации бытовых отходов (общая свалка должна находится за пределами города, не в водоносной зоне)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Ликвидация мусора на несанкционированных свалках в пределах города и его окрестностях (силами молодежи и волонтерского отряда)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 Контроль со стороны Администрации города Рассказово за процессом вывоза мусора населением в установленное место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становка штрафов за нарушения складирования мусора в неположенных местах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5. Установка контейнеров или прицепов под мусор и регулярный его вывоз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ывесить плакаты с природоохранной темой в лесу, в местах возможного появления свалок (силами школьных волонтерских отрядов)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акопление бытового мусора – результат промышленного прогресса и низкой общей и экологической культуры жителей. Решение проблемы требует совместной деятельности руководителей предприятий, администрации города, жителей города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>
          <w:sz w:val="28"/>
        </w:rPr>
      </w:pPr>
      <w:bookmarkStart w:id="5" w:name="__RefHeading___Toc408914478"/>
      <w:bookmarkEnd w:id="5"/>
      <w:r>
        <w:rPr/>
        <w:t>Заключение</w:t>
      </w:r>
    </w:p>
    <w:p>
      <w:pPr>
        <w:pStyle w:val="Style15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ind w:left="4536" w:firstLine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сследовательская проектная деятельность вызвала у нас интерес, потому что благодаря такой форме работы мы можем проявить свою самостоятельность и потребность в самореализации. Мы не должны оставаться равнодушными к проблемам окружающей природы и приглашаем к обсуждению специалистов разных областей: медработников центральной районной больницы, лесников, учителей-предметников, работников МЧС, общественных деятелей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ходе проектной деятельности был получен определенный опыт и навыки работы, которые  пригодятся в будущем на реальных рабочих местах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>
          <w:sz w:val="28"/>
        </w:rPr>
      </w:pPr>
      <w:bookmarkStart w:id="6" w:name="__RefHeading___Toc408914479"/>
      <w:bookmarkEnd w:id="6"/>
      <w:r>
        <w:rPr/>
        <w:t>Используемые источники</w:t>
      </w:r>
    </w:p>
    <w:p>
      <w:pPr>
        <w:pStyle w:val="Style15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ind w:left="4536" w:firstLine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iCs/>
          <w:color w:val="333333"/>
          <w:sz w:val="28"/>
          <w:szCs w:val="28"/>
        </w:rPr>
        <w:t>1.ДжонсДж. К</w:t>
      </w:r>
      <w:r>
        <w:rPr>
          <w:rFonts w:cs="Times New Roman" w:ascii="Times New Roman" w:hAnsi="Times New Roman"/>
          <w:color w:val="333333"/>
          <w:sz w:val="28"/>
          <w:szCs w:val="28"/>
        </w:rPr>
        <w:t>. Методы проектирования. / Изд. Второе, дополнительное. Пер. сангл. Бурмистровой Т.П., Фриденберга И.В. Под редакцией  док. психол. Наук ВендыВ.Ф., канд. психол. Наук МуниповаВ.М. / –М.: Мир, 1986. – 326 с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мина Т. А. Экология, природопользование, охрана окружающей среды. М.: Аспект Пресс, 1998. - 143 с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3. Журнал  «Биология в школе», №3, 5, 6. 2007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4. </w:t>
      </w:r>
      <w:r>
        <w:rPr>
          <w:rFonts w:cs="Times New Roman" w:ascii="Times New Roman" w:hAnsi="Times New Roman"/>
          <w:iCs/>
          <w:color w:val="333333"/>
          <w:sz w:val="28"/>
          <w:szCs w:val="28"/>
        </w:rPr>
        <w:t>Загвязинский В.И., Поташник М.М</w:t>
      </w:r>
      <w:r>
        <w:rPr>
          <w:rFonts w:cs="Times New Roman" w:ascii="Times New Roman" w:hAnsi="Times New Roman"/>
          <w:color w:val="333333"/>
          <w:sz w:val="28"/>
          <w:szCs w:val="28"/>
        </w:rPr>
        <w:t>. Как учителю подготовить и провести эксперимент. –М.: Педагогическое сообщество России, 2004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мментарий к Закону Российской Федерации «Об охране окружающей природной среды»/ Под ред. С. А. Боголюбова. М., 1997.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>Никитин Д. П., Новиков Ю. В. «Окружающая среда и человек». – М., 1986г.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7.Экологическое право. Учебник для вузов. // Под ред. С. А. Боголюбова. М., 1998, С. 10-11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8. </w:t>
      </w:r>
      <w:hyperlink r:id="rId6">
        <w:r>
          <w:rPr>
            <w:rStyle w:val="InternetLink"/>
            <w:color w:val="014685"/>
            <w:sz w:val="28"/>
            <w:szCs w:val="28"/>
          </w:rPr>
          <w:t>http://musor.net/articles/article15.php</w:t>
        </w:r>
      </w:hyperlink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Helvetica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15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3">
    <w:name w:val=" Знак Знак3"/>
    <w:basedOn w:val="Style13"/>
    <w:qFormat/>
    <w:rPr>
      <w:rFonts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13"/>
    <w:qFormat/>
    <w:rPr>
      <w:rFonts w:eastAsia="Times New Roman" w:cs="Times New Roman"/>
      <w:b/>
      <w:sz w:val="32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rFonts w:ascii="Calibri" w:hAnsi="Calibri" w:eastAsia="Calibri" w:cs="Calibri"/>
      <w:sz w:val="22"/>
      <w:szCs w:val="22"/>
    </w:rPr>
  </w:style>
  <w:style w:type="character" w:styleId="Style14">
    <w:name w:val=" Знак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spacing">
    <w:name w:val="msono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Times New Roman" w:hAnsi="Times New Roman" w:eastAsia="Times New Roman" w:cs="Times New Roman"/>
      <w:b/>
      <w:sz w:val="32"/>
      <w:szCs w:val="24"/>
    </w:rPr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musor.net/articles/article15.php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9:48:00Z</dcterms:created>
  <dc:creator>1</dc:creator>
  <dc:description/>
  <cp:keywords/>
  <dc:language>en-US</dc:language>
  <cp:lastModifiedBy>Селезнева В.И.</cp:lastModifiedBy>
  <dcterms:modified xsi:type="dcterms:W3CDTF">2015-01-13T09:48:00Z</dcterms:modified>
  <cp:revision>2</cp:revision>
  <dc:subject/>
  <dc:title>Исследовательский проект</dc:title>
</cp:coreProperties>
</file>