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ский сад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ремок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ла Родино Родинского района Алтайского кра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спект занятия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епосредственно образовательной деятельности)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теме: Зимняя сказка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работчик: 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есик Лилия Александровна,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од</w:t>
      </w:r>
    </w:p>
    <w:p>
      <w:pPr>
        <w:pStyle w:val="Normal"/>
        <w:autoSpaceDE w:val="false"/>
        <w:spacing w:before="0" w:after="200"/>
        <w:ind w:left="-113" w:firstLine="57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before="0" w:after="200"/>
        <w:rPr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13016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ind w:left="-113" w:firstLine="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113" w:firstLine="5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ab/>
        <w:tab/>
        <w:tab/>
        <w:t>Конспект НОД</w:t>
      </w:r>
    </w:p>
    <w:p>
      <w:pPr>
        <w:pStyle w:val="Normal"/>
        <w:autoSpaceDE w:val="false"/>
        <w:ind w:left="-113" w:firstLine="5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Образовательная область</w:t>
      </w:r>
      <w:r>
        <w:rPr>
          <w:rFonts w:cs="Times New Roman CYR" w:ascii="Times New Roman CYR" w:hAnsi="Times New Roman CYR"/>
          <w:bCs/>
          <w:sz w:val="28"/>
          <w:szCs w:val="28"/>
        </w:rPr>
        <w:t>: познание, художественно-эстетическое развитие</w:t>
      </w:r>
    </w:p>
    <w:p>
      <w:pPr>
        <w:pStyle w:val="Normal"/>
        <w:autoSpaceDE w:val="false"/>
        <w:ind w:left="-113" w:firstLine="5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Возрастная группа</w:t>
      </w:r>
      <w:r>
        <w:rPr>
          <w:rFonts w:cs="Times New Roman CYR" w:ascii="Times New Roman CYR" w:hAnsi="Times New Roman CYR"/>
          <w:bCs/>
          <w:sz w:val="28"/>
          <w:szCs w:val="28"/>
        </w:rPr>
        <w:t>: старшая</w:t>
      </w:r>
    </w:p>
    <w:p>
      <w:pPr>
        <w:pStyle w:val="Normal"/>
        <w:autoSpaceDE w:val="false"/>
        <w:ind w:left="-113" w:firstLine="57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Тема НОД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Зимняя сказка</w:t>
      </w:r>
      <w:r>
        <w:rPr>
          <w:bCs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олевое рисование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  <w:u w:val="single"/>
        </w:rPr>
        <w:t>Цель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Учить передавать в художественной деятельности, с использованием нетрадиционного материала, красоту зимнего пейзажа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Учить детей наблюдать и проводить экспериментирование при использовании нетрадиционной техники рисования с помощью акварельных красок и соли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звивать умение делать выводы по результатам исследовательской деятельности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учать к аккуратности при выполнении эксперимент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толы, стулья,</w:t>
      </w:r>
      <w:r>
        <w:rPr>
          <w:rFonts w:cs="Times New Roman CYR" w:ascii="Times New Roman CYR" w:hAnsi="Times New Roman CYR"/>
          <w:sz w:val="28"/>
          <w:szCs w:val="28"/>
        </w:rPr>
        <w:t xml:space="preserve"> листы белой бумаги (А-4), акварель, соль, вода, снег, кисточки белка №1, №5, репродукции картин о зим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54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Ход занятия: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едагог приглашает детей встать в круг, познакомиться: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Собрались мы в дружный круг,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ы мой друг и я твой друг,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ы друг другу улыбнёмся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 за руки все возьмёмся!»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Воспитатель протягивает ладони к каждому ребёнку, называя своё имя, затем  берёт детей за руки, предлагает им сделать то же самое и улыбнуться своему соседу)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аждый сосед улыбнулся друг другу? Все подняли себе настроени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Ребята, я предлагаю вам сегодня нарисовать рисунок, используя снег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осмотрите, я принесла снег с улицы там очень холодно. Как вы думаете можно ли рисовать снегом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 (можно). Сегодня мы это с вами проверим, но прежде чем мы начнём рисовать, я хочу с вами поиграть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буду читать стихотворение, а вы заканчивайте строчку словами, похожими на сло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г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, тихо, как во сне, падает на землю………….(снег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неба всё скользят пушинки – серебристые…….(снежинк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деревья, на лужок, тихо падает………………..(снежок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от веселье для ребят, всё сильнее……………..(снегопад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бегут в перегонки, все хотят играть в ………(снежк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но в белый пуховик, нарядился……………(снеговик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ядом снежная фигурка – это девочка………….(Снегурк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Вы наверное уже засиделись, давайте немного поиграе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культминут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розы детям не бед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страшны им холод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им в шубах и ушанка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катаемся на санка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потом на лыжи встанем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 горы кататься стане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ег пушистый всё летает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метель всё завывает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лько снегу намел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тропинки замело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дорожки разгребё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 снежки играть пойдё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-ль: Давайте примемся за работу. Возьмём ёмкость со снегом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роизошло, куда делся снег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детей (снег растаял, и получилась вода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чему он растаял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 (по тому, что тепло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ит, в помещении под воздействием тепла снег растаял, и получилась вод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следует вывод. Можем ли мы рисовать снегом? (нет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можем рисовать растаявшим снегом, то есть водо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ук в двер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 нам принесли посылку и письм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 -ль читает письм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коро, скоро к вам примч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метели прилечу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ляшу и закручу, снегом землю наряж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деревья, и дом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одписано…(Зим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ресно, что же прислала нам зим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рываю посыл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загад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дельно - я не так вкусна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о в пище каждому нужна   (соль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ещё одно письмо в посылке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рогие ребята я посылаю вам волшебный снег. А самое главное этот снег не тает и будет долго радовать вас</w:t>
      </w:r>
      <w:r>
        <w:rPr>
          <w:i/>
          <w:iCs/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-ль: Волшебный снег это сол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насыпает  соль в баночку  каждому ребён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 кто из вас знает, что такое соль, и где её используют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ь это пищевой продукт. Используется в кулинари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ите сол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а состоит из кристалло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 ней есть полезные минеральные вещества такие как йод. Поэтому соль полезна, но в меру. Много употребление соли может навредить человек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ль так же имеет и целебные свойства, она убивает микробы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 не даёт портиться продуктам. Поэтому мясо, сало солят на зиму и хранят без холодильни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 ещё при помощи соли можно создавать картины. И мы сейчас попробуем это сделать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порадуем зиму и нарисуем пейзаж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имняя сказ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жите, как вы представляете этот рисунок, что может быть там изображено?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мотрите на репродукции картин художников Грабарь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евральская лазурь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К. Юо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сская зим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Шишкин И.И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има</w:t>
      </w:r>
      <w:r>
        <w:rPr>
          <w:sz w:val="28"/>
          <w:szCs w:val="28"/>
        </w:rPr>
        <w:t>» (показ слайд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ие краски используют художники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 (синие, фиолетовые, голубые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нарисовано на их картинах?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веты детей (заснеженные деревья, сугробы и.т.д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показывает последовательность выполнения работы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 технике солевого рисова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Большой кистью (белка номер №5) тонируем лист зимними краскам (фиолетовой, синей, голубой)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лать это нужно быстро и брать как можно больше вод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чего на цветной фон начинаем сыпать сол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имательно посмотрите и скажите, что происходит с краской, когда на неё попадает соль?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? (краска светлеет)</w:t>
      </w:r>
    </w:p>
    <w:p>
      <w:pPr>
        <w:pStyle w:val="Normal"/>
        <w:autoSpaceDE w:val="false"/>
        <w:ind w:left="-113" w:firstLine="57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с-ль: При попадании на непросохший слой краски, соль собирает воду и отталкивает пигмент. Благодаря этой способности вокруг кристалликов соли образуются светлые пятнышки неопределенной фор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 нас получился  сказочный, зимний рисуно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полняем следующий этап работ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несём тонкой кистью (белкой № 1) рисунок зимних морозных деревьев, кустиков, сугробов, (синей краской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Итог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Я приглашаю вас выйти из-за столов, встанем в круг, возьмёмся за р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ебята, у вас получились замечательные картины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ы сегодня рисовали в нетрадиционной технике, используя акварель, соль и проведя эксперименты, узнали много интересног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ти, можно ли рисовать снегом? (можно, когда он растает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то происходит с солью, если её насыпать на цветную акварельную вод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ль отталкивает цвет, и вокруг кристаллов соли остаются светлые пятн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лезна ли соль для человека?  (да, но в маленьких количествах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ети совместно с воспитателем проводят анализ рисунков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лодцы! Ребята, вы сегодня хорошо потрудились. Мне было приятно с вами общаться. (Дети уходят под спокойную музыку)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03:00Z</dcterms:created>
  <dc:creator>Фесик</dc:creator>
  <dc:description/>
  <cp:keywords/>
  <dc:language>en-US</dc:language>
  <cp:lastModifiedBy>Фесик</cp:lastModifiedBy>
  <dcterms:modified xsi:type="dcterms:W3CDTF">2016-10-23T08:01:00Z</dcterms:modified>
  <cp:revision>22</cp:revision>
  <dc:subject/>
  <dc:title/>
</cp:coreProperties>
</file>