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 xml:space="preserve">Мой университет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umm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er"/>
        <w:pBdr>
          <w:bottom w:val="single" w:sz="4" w:space="1" w:color="000000"/>
        </w:pBdr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писание мультимедийных компонентов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4113"/>
      </w:tblGrid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втор/ы проекта (ФИО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оилова Светлана Владимировна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олжность (с указанием преподаваемого предмета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фессионально-трудового обучения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КОУ Фурмановская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проек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открытый профессиональный конкурс педагогов «Мультимедиа урок в современной шк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перационная система, с помощью которой подготовлен мультимедийный компонент (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>Windows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орма (презентация, тест и т.п.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мер ресурса (мегабайт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2 МБ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хнические да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(компьютер, интерактивная доска и другие.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оутбук, мультимедийное оборудование, фотоаппарат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чебный предм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обучение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лас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учебного пособия и образовательной программы с указанием авторов, к которому относится ресур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профессионально-трудовому обучению. 6 класс.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ыставочной и сувенирной продукции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ормат ресурса - основного файла (ppt, avi, exe, doc или другие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pt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 doc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(презентация, видео, текстовый документ, электронная таблица и другие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зентация, текстовый документ.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разовательный ти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(Поясняющий текст, учебный текст, методичка, разработанная программа, электронный тест, электронный учебник и другие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ясняющий текст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редства MicrosoftOffice или другое ПО, с помощью которых создан дидактический материа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Word, Microsoft Power Point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Цели, задачи дидактического материал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определённый эмоциональный настрой, поддерживать мотивацию, внимание, активность воспитанников, наглядно продемонстрировать поэтапную работу по составлению композ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глядной  помощи 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держание дидактического материала (раскрыть подробно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карты раскрывают технологический процесс выполнения компози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композиций содержат  правильное и рациональное цветовое реш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цветоведению и основам композиции раскрывают принципы композиционного решения и несут информацию о сочетаемости цветов, их насыщ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таблицы поэтапного выполнения элементов техники изонить содержат информацию о правильном заполнении приемов (угол, окружность).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работ. Фото каждого этапа работы, звуковые файлы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Бурундукова «Волшебная изонить», Москва «АСТ-ПРЕС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Алексеевич Браницкий «Рукоделие стильный интерьер своими руками», картины из ниток, ООО «Издательство А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тация: практическое пособие», ООО «Издательство Астрель», Москва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 педагогом на уроке (указать этапы уро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 учащимис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ческие таблицы поэтапного выполнения элементов техники изонить – на этапе актуализации опорных знаний, на этапе закрепления нов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ы по цветоведению и основам композиции – на этапе изучения нового материала, на этапе закрепления нов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ми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ие карты –  на этапе закрепления нового материала, на этапе подведения ито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цы композиций – на этапе закрепления изученного материала, на вводном этапе уро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ческие таблицы поэтапного выполнения элементов техники изонить – на этапе актуализации опорных знаний, на этапе закрепления нов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ы по цветоведению и основам композиции – на этапе изучения нового материала, на этапе закрепления нов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граничения на использование ресурса (да, нет), описание ограничени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объяснение места медиа-, мультимедиа компонента в структуре и содержании урока и пояснения по методике их использования в образовательн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занимает важное место в структуре и содержании урока. Она является не только эмоциональным оформлением, но и наглядным пособием на всех этапах. Слайд 3 используется в вводной части урока. Слайды 4, 5, 6, 7, 8 применяются при актуализации опорных знаний. Слайды 10-17 наглядно показывают поэтапное изготовление композиции в технике «Изонить» и  помогают им в практической  рабо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слайд необходим для проведения физкультмину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флексии используются слайды 20,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-mumm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4:00Z</dcterms:created>
  <dc:creator>ALEX</dc:creator>
  <dc:description/>
  <cp:keywords/>
  <dc:language>en-US</dc:language>
  <cp:lastModifiedBy>ALEX</cp:lastModifiedBy>
  <dcterms:modified xsi:type="dcterms:W3CDTF">2012-12-14T16:04:00Z</dcterms:modified>
  <cp:revision>2</cp:revision>
  <dc:subject/>
  <dc:title>Мой университет - www</dc:title>
</cp:coreProperties>
</file>