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-262255</wp:posOffset>
                </wp:positionV>
                <wp:extent cx="6851015" cy="5950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160" cy="5950440"/>
                          <a:chOff x="0" y="0"/>
                          <a:chExt cx="6851160" cy="5950440"/>
                        </a:xfrm>
                      </wpg:grpSpPr>
                      <pic:pic xmlns:pic="http://schemas.openxmlformats.org/drawingml/2006/picture">
                        <pic:nvPicPr>
                          <pic:cNvPr id="0" name="fruit_and_berries_coloring_pages_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6851160" cy="59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97680" y="1803240"/>
                            <a:ext cx="4489920" cy="37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5pt;margin-top:-20.65pt;width:539.45pt;height:468.55pt" coordorigin="-835,-413" coordsize="10789,9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ruit_and_berries_coloring_pages_26" stroked="f" o:allowincell="f" style="position:absolute;left:-835;top:-413;width:10788;height:937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681;top:2427;width:7070;height:59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Пушкин А.С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"Сказка о мертвой царевне 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семи богатырях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горизонт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н пытался помешать царевне поймать отравленное яблок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юбя царевну в душе, она «не убила, не связала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то из героев, «помолясь усердно богу, отправляется в дорогу»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нно по его мнению царевна была «всех милее, всех румяней и белее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Под каким деревом в лесу должна была оставить Чернавка царевну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Эта героиня охарактеризована разными эпитетами, последний «зла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какой праздник царица родила дочь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Что царевна вынесла Чернавке? </w:t>
      </w:r>
    </w:p>
    <w:p>
      <w:pPr>
        <w:pStyle w:val="Normal"/>
        <w:widowControl w:val="false"/>
        <w:tabs>
          <w:tab w:val="clear" w:pos="708"/>
          <w:tab w:val="left" w:pos="25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ертик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ъясните значение устаревшего слова «оч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торговых городов было дано царевне в приданое? </w:t>
      </w:r>
    </w:p>
    <w:p>
      <w:pPr>
        <w:pStyle w:val="Style15"/>
        <w:spacing w:lineRule="auto" w:line="240" w:before="0" w:after="0"/>
        <w:ind w:left="0" w:hanging="6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Объясните значение слова «инда»:</w:t>
      </w:r>
    </w:p>
    <w:p>
      <w:pPr>
        <w:pStyle w:val="Style15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отрит в поле, </w:t>
      </w:r>
      <w:r>
        <w:rPr>
          <w:rFonts w:cs="Times New Roman" w:ascii="Times New Roman" w:hAnsi="Times New Roman"/>
          <w:b/>
          <w:sz w:val="24"/>
          <w:szCs w:val="24"/>
        </w:rPr>
        <w:t>инда</w:t>
      </w:r>
      <w:r>
        <w:rPr>
          <w:rFonts w:cs="Times New Roman" w:ascii="Times New Roman" w:hAnsi="Times New Roman"/>
          <w:sz w:val="24"/>
          <w:szCs w:val="24"/>
        </w:rPr>
        <w:t xml:space="preserve"> очи</w:t>
      </w:r>
    </w:p>
    <w:p>
      <w:pPr>
        <w:pStyle w:val="Style15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лелись, глядючи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белой зори до ночи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Этот фрукт стал причиной временной гибели царевн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Кто родился в царской семье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бъясните значение устаревшего слова «персты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Что видела в окно царица, ожидая мужа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sz w:val="24"/>
          <w:szCs w:val="24"/>
        </w:rPr>
        <w:t>Именно он смог помочь королевичу Елисе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Жених царевн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Соко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рол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зеркаль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со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маче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соче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хле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сем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да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яб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де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паль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 сне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ве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Елисей</w:t>
      </w:r>
    </w:p>
    <w:p>
      <w:pPr>
        <w:pStyle w:val="Normal"/>
        <w:tabs>
          <w:tab w:val="clear" w:pos="708"/>
          <w:tab w:val="left" w:pos="381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37:00Z</dcterms:created>
  <dc:creator>Оксана</dc:creator>
  <dc:description/>
  <dc:language>en-US</dc:language>
  <cp:lastModifiedBy>Оксана</cp:lastModifiedBy>
  <dcterms:modified xsi:type="dcterms:W3CDTF">2017-02-08T05:41:00Z</dcterms:modified>
  <cp:revision>1</cp:revision>
  <dc:subject/>
  <dc:title/>
</cp:coreProperties>
</file>