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БДОУ "Детский сад комбинированного вида № 71"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Конспект  подгрупповой логопедической деятельности для детей с ТНР.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Квест: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жарные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-логопед: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ляева В.В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.Воронеж</w:t>
      </w:r>
    </w:p>
    <w:p>
      <w:pPr>
        <w:pStyle w:val="Normal"/>
        <w:autoSpaceDE w:val="false"/>
        <w:spacing w:lineRule="auto" w:line="360" w:before="90" w:after="9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: расширение пассивного и активного словаря по теме и закрепление правил пожарной безопасности.</w:t>
      </w:r>
    </w:p>
    <w:p>
      <w:pPr>
        <w:pStyle w:val="Normal"/>
        <w:autoSpaceDE w:val="false"/>
        <w:spacing w:lineRule="auto" w:line="360" w:before="90" w:after="9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360" w:before="90" w:after="9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ррекционно-образовательная: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учать детей отвечать полным ответом;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sz w:val="28"/>
          <w:szCs w:val="28"/>
          <w:highlight w:val="white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акреплять формирование артикуляционного уклада в отраженном произношении за логопедом, самостоятельном произношении в слогах, словах, предложениях;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уточнение и расширение словаря по теме;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вить навыки осторожного обращения с огнем;</w:t>
        <w:br/>
      </w: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уточнить роль огня в жизни человека: как положительную, так и отрицательную;</w:t>
      </w:r>
    </w:p>
    <w:p>
      <w:pPr>
        <w:pStyle w:val="Normal"/>
        <w:autoSpaceDE w:val="false"/>
        <w:spacing w:lineRule="auto" w:line="360" w:before="90" w:after="9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ррекционно-развивающие: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вать общую моторику;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вать ВПФ;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вать умение строить распространенные предложения;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тие дыхания;</w:t>
      </w:r>
    </w:p>
    <w:p>
      <w:pPr>
        <w:pStyle w:val="Normal"/>
        <w:autoSpaceDE w:val="false"/>
        <w:spacing w:lineRule="auto" w:line="360" w:before="90" w:after="9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тие фантазии, ассоциативного мышления и художественно-творческих способностей.</w:t>
      </w:r>
    </w:p>
    <w:p>
      <w:pPr>
        <w:pStyle w:val="Normal"/>
        <w:autoSpaceDE w:val="false"/>
        <w:spacing w:lineRule="auto" w:line="360" w:before="90" w:after="9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ррекционно-воспитательная: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вышать самооценку ребенка, способствовать улучшению его эмоционального благополучия;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ддерживать интерес к логопедическим занятиям.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орудов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детский набор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Юный спасатель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арта, карандаш, мольберт, картинки, аппарат Дельфа, интерактивная доска Mimio и программное обеспечение к ней, пескостол, предметы или картинки с изображением предметов, которыми можно потушить огонь, мягкие модули, сортер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Цвет - форма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рожки, корзинка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Ход мероприятия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100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онный момент</w:t>
      </w:r>
    </w:p>
    <w:p>
      <w:pPr>
        <w:pStyle w:val="Normal"/>
        <w:autoSpaceDE w:val="false"/>
        <w:spacing w:lineRule="auto" w:line="360" w:before="100" w:after="100"/>
        <w:ind w:left="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бятам сообщается, что они пожарники. На данный момент они находятся на дежурстве. А настоящие спасатели, пока ничего не случилось, занимается спортом. Предлагается детям сделать несколько физических упражнений (попрыгать, поприседать, поиграть с мячом)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 ещё пожарники в свободное время разгадывают загадки.</w:t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>
          <w:color w:val="000000"/>
          <w:sz w:val="28"/>
          <w:szCs w:val="28"/>
        </w:rPr>
        <w:br/>
        <w:t>***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 за тесный, тесный дом?</w:t>
        <w:br/>
        <w:t>Сто сестричек жмутся в нём.</w:t>
        <w:br/>
        <w:t>И любая из сестричек</w:t>
        <w:br/>
        <w:t>Может вспыхнуть, как костёр.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br/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пички)</w:t>
      </w:r>
    </w:p>
    <w:p>
      <w:pPr>
        <w:pStyle w:val="Normal"/>
        <w:autoSpaceDE w:val="false"/>
        <w:spacing w:lineRule="auto" w:line="360" w:before="10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н - друг ребят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 когда с ним шалят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н становится враг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сжигает всё кругом.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br/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гонь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  <w:t>***</w:t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исит - молчит, а перевернешь, шипит, и пена летит (огнетушитель) </w:t>
      </w:r>
      <w:r>
        <w:rPr>
          <w:color w:val="000000"/>
          <w:sz w:val="28"/>
          <w:szCs w:val="28"/>
          <w:lang w:val="en-US"/>
        </w:rPr>
        <w:t>    </w:t>
      </w:r>
      <w:r>
        <w:rPr>
          <w:color w:val="000000"/>
          <w:sz w:val="28"/>
          <w:szCs w:val="28"/>
        </w:rPr>
        <w:br/>
        <w:br/>
        <w:t>***</w:t>
      </w:r>
    </w:p>
    <w:p>
      <w:pPr>
        <w:pStyle w:val="Normal"/>
        <w:autoSpaceDE w:val="false"/>
        <w:spacing w:lineRule="auto" w:line="360" w:before="100" w:after="100"/>
        <w:jc w:val="center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бедит огонь коварный</w:t>
        <w:br/>
        <w:t>Тот, кого зовут…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жарный)</w:t>
        <w:br/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ята, и мы сегодня будем пожарными!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ети вытягивают из мешочка картинки, где изображено направление ответственности каждого ребенка; в ходе мероприятия дети будут отмечать пройденные этапы на карте на бумажном носителе и на интерактивной доске, также собирать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лючи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корзинку.)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бота над коррекцией речевого дыхания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ование аппарата Дельфа, построен дом с окном из мягких модулей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ята, представьте, что в доме начался пожар. А если мы откроем окно и подует ветер, он поможет потушить пожар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веты детей…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вайте проверим …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ти дуют в микрофон, на экране изображен костер, они наблюдают за результатом и делают выводы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100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звитие ВПФ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стюмы служб спасения лежат на столе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какие костюмы носят пожарные?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ти  выбирают костюмы пожарных и надевают их)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бирают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отмечают пройденный этап на карте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100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звитие мелкой, общей моторики и ВПФ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ти находят (откапывают) на пескостоле картинки с изображенными на них предметами, которые можно или нельзя использовать при тушении пожара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бята, а как вы думаете, можно ли затушить огонь бумагой? 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суждение средств и предметов, найденных на пескостоле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веты детей…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бирают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отмечают пройденный этап на карте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жарным нужны силы. Давайте немножечко потренируемся!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изминутка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ль пожар хотим тушить,</w:t>
        <w:br/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до, детки, поспешить! (бег по кругу)</w:t>
        <w:br/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растается огонь,</w:t>
        <w:br/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могать бегом-бегом. (бег с ускорением темпа)</w:t>
        <w:br/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лубоко теперь вдохните. (вдох, руки через стороны вверх)</w:t>
        <w:br/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дохните. (выдох, руки вниз)</w:t>
        <w:br/>
      </w:r>
      <w:r>
        <w:rPr>
          <w:color w:val="000000"/>
          <w:sz w:val="28"/>
          <w:szCs w:val="28"/>
          <w:lang w:val="en-US"/>
        </w:rPr>
        <w:t xml:space="preserve"> 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ышите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гда пожарные добираются к огню, на пути могут встретиться препятствия. Давайте это представим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100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Развитие связной речи и общей моторики 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етям предлагается вытянуть карточки с сюжетными картинками и расположить их на мольберте, распределив на две группы по соответствующим признакам, при этом необходимо проходить по дорожкам. Затем дети объясняют свой выбор. 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бирают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отмечают пройденный этап на карте.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ле прохождения всех этапов дети увидят результат на интерактивной доске.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бята! С пожаром прекрасно справились. К счастью, никто не пострадал. 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 доблесть и отвагу, проявленные во время тушения пожара, дети награждаются орденами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олодцы !!!!</w:t>
      </w:r>
    </w:p>
    <w:p>
      <w:pPr>
        <w:pStyle w:val="Normal"/>
        <w:autoSpaceDE w:val="false"/>
        <w:spacing w:lineRule="auto" w:line="360" w:before="100" w:after="10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100" w:after="10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100" w:after="10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34:00Z</dcterms:created>
  <dc:creator>Windows</dc:creator>
  <dc:description/>
  <dc:language>en-US</dc:language>
  <cp:lastModifiedBy>Windows</cp:lastModifiedBy>
  <dcterms:modified xsi:type="dcterms:W3CDTF">2017-02-08T14:39:00Z</dcterms:modified>
  <cp:revision>3</cp:revision>
  <dc:subject/>
  <dc:title/>
</cp:coreProperties>
</file>