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356235</wp:posOffset>
                </wp:positionV>
                <wp:extent cx="23717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5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3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.65pt;mso-wrap-distance-left:9pt;mso-wrap-distance-right:9pt;mso-wrap-distance-top:0pt;mso-wrap-distance-bottom:0pt;margin-top:28.05pt;mso-position-vertical-relative:page;margin-left:27.65pt;mso-position-horizontal-relative:page">
                <v:fill opacity="0f"/>
                <v:textbox inset="0in,0in,0in,0in">
                  <w:txbxContent>
                    <w:tbl>
                      <w:tblPr>
                        <w:tblW w:w="37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5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37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литературного чт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Обобщающий урок по теме «Люби живое» (3кл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sz w:val="28"/>
          <w:szCs w:val="28"/>
        </w:rPr>
        <w:t xml:space="preserve">Цели деятельности учителя: </w:t>
      </w:r>
      <w:r>
        <w:rPr>
          <w:color w:val="000000"/>
          <w:sz w:val="27"/>
          <w:szCs w:val="27"/>
        </w:rPr>
        <w:t>подвести итоги самостоятельного чтения рассказов о животных; продолжить работу над развитием навыков беглого, осознанного, выразительного чте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ланируемые результаты:</w:t>
      </w:r>
    </w:p>
    <w:p>
      <w:pPr>
        <w:pStyle w:val="C1"/>
        <w:shd w:fill="FFFFFF" w:val="clear"/>
        <w:spacing w:before="0" w:after="0"/>
        <w:rPr>
          <w:rStyle w:val="C0"/>
          <w:rFonts w:ascii="Arial" w:hAnsi="Arial" w:cs="Arial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-личностные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чатся</w:t>
      </w:r>
      <w:r>
        <w:rPr>
          <w:color w:val="000000"/>
        </w:rPr>
        <w:t xml:space="preserve"> </w:t>
      </w:r>
      <w:r>
        <w:rPr>
          <w:rStyle w:val="C0"/>
          <w:color w:val="000000"/>
          <w:sz w:val="28"/>
          <w:szCs w:val="28"/>
        </w:rPr>
        <w:t>пользоваться элементарными приемами убеждения: мимикой и жестикуляцией; проявляют терпимость к альтернативному мнению, не допускают агрессивного поведения, предлагают компромиссы, способы примирения в случае несогласия с точкой зрения оппонента;</w:t>
      </w:r>
    </w:p>
    <w:p>
      <w:pPr>
        <w:pStyle w:val="C1"/>
        <w:shd w:fill="FFFFFF" w:val="clear"/>
        <w:spacing w:before="0" w:after="0"/>
        <w:rPr>
          <w:rStyle w:val="C0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i/>
          <w:color w:val="000000"/>
          <w:sz w:val="28"/>
          <w:szCs w:val="28"/>
          <w:shd w:fill="FFFFFF" w:val="clear"/>
        </w:rPr>
        <w:t>-предметные :</w:t>
      </w:r>
      <w:r>
        <w:rPr>
          <w:rStyle w:val="C14"/>
          <w:iCs/>
          <w:color w:val="000000"/>
          <w:sz w:val="28"/>
          <w:szCs w:val="28"/>
        </w:rPr>
        <w:t>учатся</w:t>
      </w:r>
      <w:r>
        <w:rPr>
          <w:rStyle w:val="C0"/>
          <w:color w:val="000000"/>
          <w:sz w:val="28"/>
          <w:szCs w:val="28"/>
        </w:rPr>
        <w:t> читать вслух бегло, осознанно, без искажений, выразительно; учатся задавать вопросы по прочитанному произведению, находить на них ответы; осуществляют переход с уровня восприятия событий произведения к пониманию главной мысл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Тип урока:</w:t>
      </w:r>
      <w:r>
        <w:rPr>
          <w:rStyle w:val="C0"/>
          <w:color w:val="000000"/>
          <w:sz w:val="28"/>
          <w:szCs w:val="28"/>
        </w:rPr>
        <w:t xml:space="preserve"> урок рефлекси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ик «Литературное чтение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ац Э.Э, 3 класс, 2 часть, презентация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025"/>
        <w:gridCol w:w="5164"/>
        <w:gridCol w:w="2912"/>
        <w:gridCol w:w="291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Этап урока, методы и прие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рем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Содержание урока. Деятельность учител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Деятельность учащих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УУД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моциональный настрой на работу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1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Здравствуйте, ребята. Повернитесь к соседу лицом и улыбнитесь ему, пожелав хорошей работы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ся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: Учиться уважать себя, сверстников и старш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тикуляционн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 дыхательн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слушание, чтение, анализ содержания и пунк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рассматривание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слушание, 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9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u w:val="single"/>
              </w:rPr>
              <w:t>Артикуляционная зарядка: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  <w:szCs w:val="28"/>
              </w:rPr>
              <w:t>-</w:t>
            </w:r>
            <w:r>
              <w:rPr>
                <w:rStyle w:val="C2"/>
                <w:color w:val="000000"/>
                <w:szCs w:val="28"/>
              </w:rPr>
              <w:t>Прежде чем начать беседу над новым материалом, давайте подготовим наш речевой аппарат: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Белый снег. Белый мел.</w:t>
            </w:r>
            <w:r>
              <w:rPr>
                <w:color w:val="000000"/>
                <w:szCs w:val="28"/>
              </w:rPr>
              <w:br/>
            </w:r>
            <w:r>
              <w:rPr>
                <w:rStyle w:val="C2"/>
                <w:color w:val="000000"/>
                <w:szCs w:val="28"/>
              </w:rPr>
              <w:t>Белый сахар тоже бел.</w:t>
            </w:r>
            <w:r>
              <w:rPr>
                <w:color w:val="000000"/>
                <w:szCs w:val="28"/>
              </w:rPr>
              <w:br/>
            </w:r>
            <w:r>
              <w:rPr>
                <w:rStyle w:val="C2"/>
                <w:color w:val="000000"/>
                <w:szCs w:val="28"/>
              </w:rPr>
              <w:t>А вот белка не бела.</w:t>
            </w:r>
            <w:r>
              <w:rPr>
                <w:color w:val="000000"/>
                <w:szCs w:val="28"/>
              </w:rPr>
              <w:br/>
            </w:r>
            <w:r>
              <w:rPr>
                <w:rStyle w:val="C2"/>
                <w:color w:val="000000"/>
                <w:szCs w:val="28"/>
              </w:rPr>
              <w:t>Белой даже не была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 прочитайте скороговорку шепотом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 сейчас давайте прочитаем ее в полголоса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 читаем громче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 читаем с вопросительной интонацией.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- сейчас читаем быстро, как мы читаем скороговорки.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rStyle w:val="C2"/>
                <w:color w:val="000000"/>
                <w:szCs w:val="28"/>
              </w:rPr>
              <w:t>- читаем все вместе быстро.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Дыхательная гимнастика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Представьте, что на руке стоят три свечки. Сделайте глубокий вдох и выдохните тремя порциями. Задуйте каждую свечу.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-Ветерок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Поднять голову вверх, вдох. Опустить голову на грудь, выдох (подул тихий ветерок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вторение изученного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Произведения на какую тему мы читали? (о животных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И поэтому урок мы проведе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д девизом: -прочитайте про себя. «Оглянись! Присядь! Нагнись! И под ноги взгляни! Живой живому удивись: они ж тебе сродни…» Почему в этом тексте так много восклицательных знаков? (призыв автора к людям). Как понимаете последнее предложение? Давайте прочитаем как призыв, чтоб прозвучал убедительно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егодня мы будем говорить о любви к животным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Человек – творение природы. Любовь к природе – естественное чувство нормального человека. Но бывают люди с какой-то особенной любовью: в их присутствии лучше растут самые капризные растения, их не боятся самые пугливые животные. Кажется, сама природа только и ждёт момента, чтобы раскрыть им свои тайны. Кого вы знаете из писателей натуралистов? Натуралисты это писатели которые пишут о животных.  В. Бианки, Н. Сладков, Е. Чарушин, Г.Скребицкий и др. (портреты на слайде). Рассказы и сказки этих писателей любимы нами именно потому, что в них ярко чувствуется любовь к природе, восхищение её мудростью, красотой.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ртикуляционн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рассказ учителя; отвечать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чтение, анализировать выразительные средства и выполнять их в своем чт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пути их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чте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: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мысленно читают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: принимать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ять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и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12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-Перечислите прочитанные вами рассказы и их герое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лов В.И «Малька», «Еще про Мальку», Бианки «Мышонок Пик», Житков «Про обезьянку», Астафьев «Капалуха», Драгунский «Он живой и светится»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Я вам прочитаю небольшие отрывки из прочитанных рассказов, а вы попробуйте их узнать и назвать произ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) «Одна одинешенька. Бежит домой деловито, ни на что не оглядывается. Кривые ножки так и мелькают по белому снегу. На следующий день – опять…» (Малька провинилас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) «Ребята сыграли с ним злую шутку. Лучше бы они разом убили его, чем пускать одного, маленького и беззащитного, в такое опасное путешествие…» (Мышонок Пик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)» Я все слушал и думал: я ей и трех кусков не пожалею, маленькая такая, как игрушечный человек. Тут я вспомнил, что и хвоста у ней нет…» (Про обезьянку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) «Я глянул, и сердце мое забилось от испуга – чуть было не наступил на гнездо…» (Капалух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«Я открыл коробочку и сперва ничего не увидел, а потом увидел маленький светло-зеленый огонек…» (Он живой и светитс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Как ,эти, авторы рассказывают  животных? (Белов с улыбкой, с юмором; Бианки очеловечивает мышонка; Драгунский – светлячок как ценность, он помог Дениске в трудные минуты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бегло, правильно и выразительно . Записывать авторов и их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рочитанное по отры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ечевое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: сравнение своих ответов с ответами однокласс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ть и обоснов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Style w:val="C7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Динамическая пауз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7"/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Решение част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готовление продукта, постановка цели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пределение содержания проду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глядный: подбор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бор язык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защита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.: об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Давайте и мы с вами выразим свои чувства о прочитанном через создание проекта.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-А как вы думаете, что такое 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u w:val="single"/>
              </w:rPr>
              <w:t>проект?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план, замысел, дело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Запомните: проект - дело, в результате которого получается продукт. Продуктом может быть что угодно: стихотворение, рисунки, поделки, спектакль и многое другое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 Результатом (продуктом) нашей работы будет литературная газета. А знания прочитанных рассказов о животных поможет вам в создании этой газеты.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- Работать будете в группах по 4 человека. Каждая пара будет работать над созданием своей страницы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Ребята! Пусть каждая страничка нашей литературной газеты имеет своё название. Вот и мы начнём нашу работу с выбора заголовка. У вас на партах лежат лист А3 и конверты. Откройте конверт под №1,в нем есть несколько вариантов заголовка вашей страницы. Выберите один из них, тот, который вам больше понравился, и приклейте заготовку на вашу страницу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о, прежде чем начнете работу, скажите: как нужно обращаться с клеем и выполнять работу? (т/б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рианты названия странички: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Вдвоём куда веселее!» (бакенщик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рирода - наш дом. Будь хозяином в нём» (Пришвин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удем все вместе добрей!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Битый небитого везет!»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Вот и мы завели собаку»! (пап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А как он радовался нашему приезду!» (Мухтар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осмотрел картинки? Прочёл эту книгу? Узнал, как звери и птицы учат своих детей еду добывать, себя спасать? А – ты человек, хозяин всей природы, тебе всё знать нужно».(Е.Чарушин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тог: прочитайте свои заголовки вслух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u w:val="single"/>
              </w:rPr>
              <w:t>Задание 2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 втором конверте у вас картинки с изображением главных действующих лиц рассказов, выберите и приклейте на свою страницу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берите имя прилагательное, характеризующее его и приклейте рядом с картинкой (можно 2-3)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u w:val="single"/>
              </w:rPr>
              <w:t>Задание 3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конверте есть четверостишия «о братьях наших меньших», выберите одно и приклейте на свою страницу. Я предлагаю вам побыть художниками и украсить свою страницу.</w:t>
            </w:r>
          </w:p>
          <w:p>
            <w:pPr>
              <w:pStyle w:val="Style15"/>
              <w:spacing w:before="0" w:after="0"/>
              <w:rPr>
                <w:rStyle w:val="C7"/>
                <w:color w:val="000000"/>
              </w:rPr>
            </w:pPr>
            <w:r>
              <w:rPr>
                <w:rStyle w:val="C7"/>
                <w:color w:val="000000"/>
              </w:rPr>
              <w:t>-Ребята, смотрите, какая книга у нас получилась. Теперь нам нужно защитить наш проект, выходим по одному человеку из группы и защищаем по плану, представленного на доске:</w:t>
            </w:r>
          </w:p>
          <w:p>
            <w:pPr>
              <w:pStyle w:val="Style15"/>
              <w:spacing w:before="0" w:after="0"/>
              <w:rPr>
                <w:rStyle w:val="C7"/>
                <w:color w:val="000000"/>
              </w:rPr>
            </w:pPr>
            <w:r>
              <w:rPr>
                <w:rStyle w:val="C7"/>
                <w:color w:val="000000"/>
              </w:rPr>
              <w:t>План: 1) Название(как вы поняли смысл названия). 2) Какие примеры из литературных произведений или из жизни можете привести?</w:t>
            </w:r>
          </w:p>
          <w:p>
            <w:pPr>
              <w:pStyle w:val="Style15"/>
              <w:spacing w:before="0" w:after="0"/>
              <w:rPr>
                <w:rStyle w:val="C7"/>
                <w:color w:val="000000"/>
              </w:rPr>
            </w:pPr>
            <w:r>
              <w:rPr>
                <w:color w:val="000000"/>
              </w:rPr>
              <w:t>-К чему нас призывает каждый из авторов?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бегло, правильно и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</w:t>
              <w:softHyphen/>
              <w:t xml:space="preserve">в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боте группы;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 с дру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заголовки стран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смысл выбранной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у, описывать объекты карт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текст и картину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слушать собеседника (учителя и одноклассников): не повторять уже прозвучавший ответ, дополнять чужой ответ новым содерж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и сохраняют уч. задачу</w:t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строят речевое высказы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ориентируются на партнера во взаимодей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уют действия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ют свое действие в соответ. с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объекты с выделением сущ-х  призн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ят речевое высказывание</w:t>
            </w:r>
          </w:p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само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5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У меня на столе последний конверт. В нем -известная фраза писателя А. Экзюпери о том, как мы должны относиться к прирученным животным и в целом –ко всему окружающему нас миру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«Мы в ответе за тех, кого приручили!» (С-Экзюпери)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а дом я раздаю вам рекомендуемый список книг о животных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Поднимите зеленый карандаш те, кто усвоил материал, узнал для себя что-то новое. Красный, те кто ничего не понял и не доволен своей работой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так, ребята, вы молодцы, спасибо за работу!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</w:t>
              <w:softHyphen/>
              <w:t xml:space="preserve">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равственны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 достиже</w:t>
              <w:softHyphen/>
              <w:t>ни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ют 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яют итоговы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: осуществляют итог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800080"/>
    </w:rPr>
  </w:style>
  <w:style w:type="character" w:styleId="Style14">
    <w:name w:val="Основной шрифт абзаца"/>
    <w:qFormat/>
    <w:rPr/>
  </w:style>
  <w:style w:type="character" w:styleId="C14">
    <w:name w:val="c14"/>
    <w:qFormat/>
    <w:rPr/>
  </w:style>
  <w:style w:type="character" w:styleId="C16">
    <w:name w:val="c16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15:00Z</dcterms:created>
  <dc:creator>Maria</dc:creator>
  <dc:description/>
  <cp:keywords/>
  <dc:language>en-US</dc:language>
  <cp:lastModifiedBy>Учетная запись Майкрософт</cp:lastModifiedBy>
  <dcterms:modified xsi:type="dcterms:W3CDTF">2017-02-08T14:44:00Z</dcterms:modified>
  <cp:revision>16</cp:revision>
  <dc:subject/>
  <dc:title/>
</cp:coreProperties>
</file>