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FF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FF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FF"/>
          <w:sz w:val="48"/>
          <w:szCs w:val="48"/>
          <w:u w:val="single"/>
        </w:rPr>
      </w:pPr>
      <w:r>
        <w:rPr>
          <w:rFonts w:cs="Times New Roman CYR" w:ascii="Times New Roman CYR" w:hAnsi="Times New Roman CYR"/>
          <w:b/>
          <w:bCs/>
          <w:color w:val="0000FF"/>
          <w:sz w:val="48"/>
          <w:szCs w:val="48"/>
          <w:u w:val="single"/>
        </w:rPr>
        <w:t>Мастер - класс для воспитателей ДО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FF"/>
          <w:sz w:val="48"/>
          <w:szCs w:val="48"/>
          <w:u w:val="single"/>
        </w:rPr>
      </w:pPr>
      <w:r>
        <w:rPr>
          <w:rFonts w:cs="Times New Roman CYR" w:ascii="Times New Roman CYR" w:hAnsi="Times New Roman CYR"/>
          <w:b/>
          <w:bCs/>
          <w:color w:val="0000FF"/>
          <w:sz w:val="48"/>
          <w:szCs w:val="4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FF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FF"/>
          <w:sz w:val="48"/>
          <w:szCs w:val="48"/>
        </w:rPr>
        <w:t>Изготовление поделки из еловых шише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FF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FF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«</w:t>
      </w:r>
      <w:r>
        <w:rPr>
          <w:rFonts w:cs="Times New Roman CYR" w:ascii="Times New Roman CYR" w:hAnsi="Times New Roman CYR"/>
          <w:b/>
          <w:bCs/>
          <w:color w:val="0000FF"/>
          <w:sz w:val="48"/>
          <w:szCs w:val="48"/>
        </w:rPr>
        <w:t>Дружная семейка пингвинов</w:t>
      </w:r>
      <w:r>
        <w:rPr>
          <w:b/>
          <w:bCs/>
          <w:color w:val="0000FF"/>
          <w:sz w:val="48"/>
          <w:szCs w:val="48"/>
        </w:rPr>
        <w:t>»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Экопластика – особый вид  детского художественного творчеств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значение.</w:t>
      </w:r>
      <w:r>
        <w:rPr>
          <w:rFonts w:cs="Times New Roman CYR" w:ascii="Times New Roman CYR" w:hAnsi="Times New Roman CYR"/>
          <w:sz w:val="28"/>
          <w:szCs w:val="28"/>
        </w:rPr>
        <w:t xml:space="preserve"> Для детского творчества, для оформления уголков природы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держивать интерес к работе с разными природными формами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ощрять самостоятельность, творческую индивидуальность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конструктивное мышление, фантазию, воображение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аккуратность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ключить воспитателей в творческий процесс, сделать их участниками совместной работ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Самый лучший портрет природы можно создать лишь в соавторстве с ней. Как неповторима природа, так неповторимо и то, что создано из её даров. Каждое произведение уникально и совершенно в своём роде, даже если это самая простая птичка из обыкновенного жёлудя и пёрышка, смешной ёжик из сосновой шишки, аранжировка в стиле икебан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Уважаемые коллеги, сегодня я познакомлю Вас с изготовлением поделки из еловых шишек. Шишки являются отличным материалом для занимательных объёмных поделок. Из них получаются очень симпатичные ёжики, совы, крокодилы и, конечно же, пингвины. Название нашей поделки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ёлая семейка пингвинов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Образ пингвинов мы создадим из еловых шишек, добавив всего лишь несколько деталей из пластилина, сохраняя её исходные признаки и свойства (форму, фактуру, окраску)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полюсе южном, средь множества льдин,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Живёт неуклюжий пернатый – пингвин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тица, действительно, очень смешная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на быстро плавает, но не летает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Шагает вразвалочку, крылья, расставив,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 льду вся пингвинья огромная стая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нёзда не вьют – нет деревьев на льдинах!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ак же детишек выводят пингвины?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полюсе деток не высидеть просто-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орозы там градусов под девяносто!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ни ухитрились! Пингвинные папы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Яичко с птенцом носят сверху на лапах,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т холода спрятав под складками жира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Там хватит тепла для его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ассажира</w:t>
      </w:r>
      <w:r>
        <w:rPr>
          <w:color w:val="000000"/>
          <w:sz w:val="28"/>
          <w:szCs w:val="28"/>
          <w:highlight w:val="white"/>
        </w:rPr>
        <w:t>»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териалы и инструменты: </w:t>
      </w:r>
      <w:r>
        <w:rPr>
          <w:rFonts w:cs="Times New Roman CYR" w:ascii="Times New Roman CYR" w:hAnsi="Times New Roman CYR"/>
          <w:sz w:val="28"/>
          <w:szCs w:val="28"/>
        </w:rPr>
        <w:t>еловые шишки разного размера, пластилин чёрного, белого и красного цветов, стеки, небольшой кусок тонкого пенопласта 17х 10 , ножницы, гуашь белого и чёрного цветов, палитра, клей ПВА, кисти, вода, салфетк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Рис.1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675255" cy="199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работы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жьте у шишки снизу небольшую часть, чтобы поделка была более устойчивая. (рис. 2.)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ис.2.</w:t>
      </w:r>
    </w:p>
    <w:p>
      <w:pPr>
        <w:pStyle w:val="Normal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859915" cy="259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одной стороны шишку ( грудь и животик) покрасьте белым цветом, смешав гуашь и клей ПВА. (рис.2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инку и верхушку шишки (голова) покрасьте чёрным. (рис. 2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белого и чёрного пластилина слепите маленькие глазки и прикрепите их на головке.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ис. 3.</w:t>
      </w:r>
    </w:p>
    <w:p>
      <w:pPr>
        <w:pStyle w:val="Normal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400935" cy="291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небольшого кусочка пластилина красного цвета слепите клювик и установите под глазками. (рис. 3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же из пластилина красного цвета слепите две лапки (треугольной формы), придайте им форму перепонок, придавив  стекой. (рис. 3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ите лапки в нижней устойчивой части шишки. (рис.3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двух кусочков пластилина чёрного цвета слепите два крыла в виде лепестка цветка, выдавите стекой на крыльях вертикальные полоски (перья), закрепите их на туловище. (рис.3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 плоского тонкого пенопласта белого цвета (17х10)  вырежьте кусок льдины произвольной формы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стите пингвина на льдину. (рис.4)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создания поделк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ёлая семейка пингвинов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зготовьте несколько пингвинов разного роста  (папа – пингвин, мама – пингвин, детки и т. д.).  </w:t>
      </w:r>
    </w:p>
    <w:p>
      <w:pPr>
        <w:pStyle w:val="Normal"/>
        <w:autoSpaceDE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ис.4</w:t>
      </w:r>
    </w:p>
    <w:p>
      <w:pPr>
        <w:pStyle w:val="Normal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3105150" cy="255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тог.</w:t>
      </w:r>
      <w:r>
        <w:rPr>
          <w:rFonts w:cs="Times New Roman CYR" w:ascii="Times New Roman CYR" w:hAnsi="Times New Roman CYR"/>
          <w:sz w:val="28"/>
          <w:szCs w:val="28"/>
        </w:rPr>
        <w:t xml:space="preserve">     Мини выставка. Обсужде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rFonts w:eastAsia="Trebuchet MS" w:cs="Trebuchet MS" w:ascii="Trebuchet MS" w:hAnsi="Trebuchet MS"/>
          <w:b/>
          <w:bCs/>
          <w:color w:val="333333"/>
          <w:sz w:val="28"/>
          <w:szCs w:val="28"/>
          <w:highlight w:val="white"/>
          <w:lang w:val="en-US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5:54:00Z</dcterms:created>
  <dc:creator>Фесик</dc:creator>
  <dc:description/>
  <cp:keywords/>
  <dc:language>en-US</dc:language>
  <cp:lastModifiedBy>Фесик</cp:lastModifiedBy>
  <dcterms:modified xsi:type="dcterms:W3CDTF">2017-01-09T15:59:00Z</dcterms:modified>
  <cp:revision>1</cp:revision>
  <dc:subject/>
  <dc:title>Мастер - класс для воспитателей ДОУ</dc:title>
</cp:coreProperties>
</file>