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технологии,   методики и приемы  обучения написанию сочинений в основной и старшей школе в 5-11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.Б.Кочетова, учитель русского языка и литературы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жнеспасского филиала МБОУ Верхнеспасской сош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научить детей читать и понимать прочитанное, устно и письменно выражать и аргументировать своё мнение стоит перед учителем-словесником на протяжении всех лет обучения. Эти умения проверяются и на экзаменах. Стандарты второго поколения представляют собой систему требований </w:t>
      </w:r>
      <w:r>
        <w:rPr>
          <w:bCs/>
          <w:sz w:val="28"/>
          <w:szCs w:val="28"/>
        </w:rPr>
        <w:t>к образовательным результатам</w:t>
      </w:r>
      <w:r>
        <w:rPr>
          <w:sz w:val="28"/>
          <w:szCs w:val="28"/>
        </w:rPr>
        <w:t xml:space="preserve"> – </w:t>
      </w:r>
      <w:bookmarkStart w:id="0" w:name="OLE_LINK2"/>
      <w:bookmarkStart w:id="1" w:name="OLE_LINK1"/>
      <w:r>
        <w:rPr>
          <w:sz w:val="28"/>
          <w:szCs w:val="28"/>
        </w:rPr>
        <w:t>личностным, метапредметным, предметным</w:t>
      </w:r>
      <w:bookmarkEnd w:id="0"/>
      <w:bookmarkEnd w:id="1"/>
      <w:r>
        <w:rPr>
          <w:sz w:val="28"/>
          <w:szCs w:val="28"/>
        </w:rPr>
        <w:t xml:space="preserve">, направлены на развитие личности выпускник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чинение как вид учебной письменной работы сегодня приобретает новое значение и начинает осмысляться как метапредметный результат образования. Сочинение позволяет отследить, проанализировать и оценить уровень развития  личностных, метапредметных и  предметных компетенций, функциональную грамотность обучающихся. Недаром сочинение снова рассматривается как продуктивная и целесеобразная форма итоговой аттестации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временной школе приоритеты отданы развивающему обучению. Работа над сочинением является важным элементом развивающего обучения. В работе над сочинением развивается мышление, воля, выдержка, настойчивость, повышается работоспособность, усиливаются воображение, внимание и память. Л.Выготский подчеркивал, что литературное творчество становится доступным для ребенка только на очень высокой ступени развития личного внутреннего мира. Эта психологическая предпосылка успешной творческой работы, выдвинутая ученым, и должна определять всю систему  последовательного обучения написанию соч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ворческая деятельность находится в прямой зависимости от полноты и разнообразия прежнего опыта. Его накопление происходит разнообразными путями: в процессе обучения, общения, чтения книг, просмотра кинофильмов, телевизионных передач, экскурсий и т.п. Опыт приходит постепенно, поэтапно, у одних быстрее, у других медленнее, но это процесс управляемый. В силах учителя ускорить его, придать ему целенаправл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збавив школьников от обязательного экзамена по литературе, их избавили от стимула учиться внятно излагать свои мысли о чём бы то ни было. Известный публицист А.Привалов сетовал о том, что люди, которые не умеют  и не учатся связно говорить и писать,    как правило, не умеют и не научатся думать. Чтобы написать сочинение самостоятельно, нужен систематический труд, но важна и роль учителя, который заботится о методике обучения работе над сочинением, о методике анализа произведения, особенно в тех аспектах, которые определяют его глубину, качество и объ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просчеты в работе по обучению написанию сочин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школьной практике  проведению написанию сочинений внимания уделяется все-таки недостаточ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чащимся не даются указания, как  следует работать над сочинением, а предоставляется так называемая полная самостоятельность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ольникам даются советы общего характера: опишите интересно, рассмотрите внимательно картину и т.п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куются однообразные письменные работы, темы предлагаются без учета интересов и возрастных возможностей школьн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одится мало работ  обучающего характе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и не проводится редактирование детьми собственных сочинений (совершенствование написанног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то следует обратить внимание учител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готовку к любому сочинению необходимо  начинать с глубокого её осмысления. Ученик должен четко представлять то, о чем он будет писать. (четко сформулированная тема даёт ученику направление в работе. Предлагая темы сочинений, учителю необходимо представлять, какие вопросы  интересуют школьников. Это могут быть вопросы социальные, философские, связанные с отношениями между людьми, между взрослыми и детьми, вопросы профориентации и т. д. Размышляя над возможным преломлением этих вопросов в той или иной теме сочинения, учителю необходимо иметь в виду и некоторые специфические возрастные особенности мышления школь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овием успешного написания сочинений следует считать и планомерную систематическую работу на уроках русского языка и литературы, выполнение разнообразных письменных работ (словарно-стилистические упражнения, цитирование, составление характеристики персонажа, изложения, составление плана, письменные ответы на вопросы и д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д конкретным сочинением условно может быть разделена на три этапа: подготовительная работа, написание сочинения, анализ написан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чем же суть подготовительной работы? Схематически она может быть представлена та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глубокое осмысление темы и расширение круга впечатлений по н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составление пла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сбор чернового материала, словарно-фразеологическая работа, подбор цита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проведение устных сочин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самостоятельное написание сочинения (или части ег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ршенствование написанного должно включать в себ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дактирование с помощью учителя ( на уроке или на индивидуальной консультации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сочинений одноклассников (взаиморецензир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звития коммуникативно-речевых умений достигается прежде всего включением в учебный процесс высказываний малой формы (сочинений –миниатюр, творческих заданий на основе заданной темы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ь наших детей часто бедна потому, что они не стремятся говорить более ярко и разнообразно, учащиеся обычно знают о возможностях речи, но не умеют ими пользоваться, уроки развития речи не направлены на развитие умения мыслить с помощью языка, общепринятая методика не ориентирована на подготовку детей к реальной жизни, к решению жизненных задач посредством реч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висимости от образовательных задач задания при подготовке к сочинению можно разделить на 2 большие группы: творческие задания и задания лингвистического характе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я творческого характера отличаются жанровым своеобразием: рассказы, сказки, эссе, стихотворения, письма, заметки, сценки, составление диалогов, придумывание загад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кие задания можно разделить на несколько вид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ворческие задания на основе заданной темы (употребите слова в переносном значении, используйте как можно больше слов тематической группы и т.п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берите как можно больше эпитетов к слову –лицо, снег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ьте текст на основе заданной схемы, наприме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м я хочу стать? Больше всего я хочу стать 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- первы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-третьих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я стану взрослы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ишите текст по опорным словам, используя глаго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должи тек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рази свое м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и смысл 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иши картину, которая возникла при чтении данного 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й собственный оригинальный текст по образц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пражнения, в основе которых лежит иллюстративный материал (репродукции картин, рисунки, фотографии, фотоколлажи: опиши картину, объясни, почему картина так называется, напиши, что вы видите на картине, какое настроение она передает, составьте текст, включающий описания всех составных частей коллаж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пражнения, включающие различные речевые ситуации (представьте себе, что вам вручили большую коробку с подарками, напишите, что хотелось бы вам обнаружить в этой коробке, пофантазируйте, о чем могли бы поспорить чайник и кофейник, вообразите, что вы сказочный герой, придумайте его биографию, напишите её, начиная словами: разрешите представить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я, основанные на лингвистическом материа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кажите, что фонетика и орфоэпия связаны между соб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ите, для чего нужно знать алфав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пражнения исследовательского характера, представляющие собой лингвистический эксперимент ( в течение нескольких дней понаблюдайте за теле и радио передачами и составьте краткий список иноязычных слов, которые сравнительно недавно вошли в русский язык. Напишите небольшой текст, отвечая на вопрос: почему в русском языке появляются заимствованные слова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ие задания воспринимаются учащимися естественно, в них отражены и личный опыт, и впечатления, и собственное мн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ы учебных работ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)</w:t>
      </w:r>
      <w:r>
        <w:rPr>
          <w:bCs/>
          <w:sz w:val="28"/>
          <w:szCs w:val="28"/>
        </w:rPr>
        <w:t>Работа со зрительной опорой(устный диалог, устный рассказ по комиксу, письменный рассказ по комиксу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ь тему и сюжет и заметить как можно больше дета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. </w:t>
      </w:r>
      <w:r>
        <w:rPr>
          <w:bCs/>
          <w:sz w:val="28"/>
          <w:szCs w:val="28"/>
        </w:rPr>
        <w:t>Творческие работы на основе личных впечатлений (музыкальные, читательские, жизненные, фантазийные)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Дети прослушивают небольшой муз фрагмент и устно высказываются на тему какое состояние природы я представил себе, слушая музыку (средние классы) в  старших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что я чувствовал, слушая музыку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изненные – моя дорога в школу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антазийные – их мечты могут стать темой устных или письменных рассказо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Устные дискуссии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слушать и слышать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уд над Обломовым ( как осудила Обломова жизнь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тная или письменная газет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оисходит в школе, селе район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Языковые игры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одну букву, одним словом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Лингвистическая работа с опорой (сигналом или конспект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(точность, ясность речи, умение правильно употреблять термины, объяснять их, извлекать знания из доступных источников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оклады и сообщени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Пересказ от имени геро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вочки пересказывают сказку Руслан и Людмила от имени Людмилы, мальчики- от имени Черномор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Письм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писка со сверстниками из другого города, страны, со своими одноклассникам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Издание альманах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Театрализованные     сце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заранее написанного текста, но с заданными героями и сюже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одика развития речи Соболевой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ассоциативного мышления (ассоциативный алгорит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за-бел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ссоциативная методика запоминания и усвое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Б</w:t>
      </w:r>
      <w:r>
        <w:rPr>
          <w:b/>
          <w:bCs/>
          <w:sz w:val="28"/>
          <w:szCs w:val="28"/>
        </w:rPr>
        <w:t>е</w:t>
      </w:r>
      <w:r>
        <w:rPr>
          <w:bCs/>
          <w:sz w:val="28"/>
          <w:szCs w:val="28"/>
        </w:rPr>
        <w:t>рёза так была б</w:t>
      </w:r>
      <w:r>
        <w:rPr>
          <w:b/>
          <w:bCs/>
          <w:sz w:val="28"/>
          <w:szCs w:val="28"/>
        </w:rPr>
        <w:t>е</w:t>
      </w:r>
      <w:r>
        <w:rPr>
          <w:bCs/>
          <w:sz w:val="28"/>
          <w:szCs w:val="28"/>
        </w:rPr>
        <w:t>ла,</w:t>
        <w:br/>
        <w:t>Что буква "Е" из слова "б</w:t>
      </w:r>
      <w:r>
        <w:rPr>
          <w:b/>
          <w:bCs/>
          <w:sz w:val="28"/>
          <w:szCs w:val="28"/>
        </w:rPr>
        <w:t>е</w:t>
      </w:r>
      <w:r>
        <w:rPr>
          <w:bCs/>
          <w:sz w:val="28"/>
          <w:szCs w:val="28"/>
        </w:rPr>
        <w:t>лый"</w:t>
        <w:br/>
        <w:t>К ней незаметно перешла</w:t>
        <w:br/>
        <w:t>И уходить не захотел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                   </w:t>
      </w:r>
      <w:r>
        <w:rPr>
          <w:bCs/>
          <w:i/>
          <w:iCs/>
          <w:sz w:val="28"/>
          <w:szCs w:val="28"/>
        </w:rPr>
        <w:t>(В. Агафонов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ращение к эмоционально-образной памят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березы…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роке ученик в основном сидит, а ведь должен идти. Значит, нужен путь интересный всем и каждому. Е. Ильин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гика урока, выстроенная учителем, и качество материала, определяющего содержание урока, являются решающим фактором, влияющим на сочинения учеников: на их умение отобрать материал, выстроить его в логической и эмоциональной последовательности, определить степень и качество аргументации, найти яркое начало, сделать соответствующее содержанию материала заключение. И здесь важен качественный анализ произведения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ор    Минералова И.Г –доктор филологических наук, профессор кафедры русской литературы 20 века</w:t>
        <w:br/>
        <w:t>о преподавании литературы в школ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уроках должно быть меньше спецэффектов 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ольше работы с текстом художественных произведен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временные компьютерные технологии долж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мочь ярче подать текст художественного произ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заинтересовать учеников ?</w:t>
        <w:br/>
        <w:t xml:space="preserve">                       Приём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. Недописанная тема сочин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одолжить самим 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не дописан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слова – к самому себе лучшему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ли… ( мечтающему стать таким …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Читать стихи А.С.Пушкина – это…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Какое произведение литературы века я бы…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Как и почему из сострадательного ребёнка вырос…? ( По роману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.М.Достоевского « Преступление и наказание».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Минераловой Пишем  сочинение вместе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мся писать сочинение по коротким рассказам… (Ю.Коваль «Медведица Кая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Думаем и пишем вместе.</w:t>
        <w:br/>
        <w:t xml:space="preserve">    Последовательность действий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ступительное слово учителя о самом произведении и его авторе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текста произведения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по тексту, подсказки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ремя на то, чтобы списать предложения, данные учителем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я на выбор продолжения, на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запись собственных мысле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ремя на редактирование и  переписывание на чистовик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о  читать несколько работ на уроке, но не делать замечаний, а хвалить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 оригинальные мысли, за искренность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кая работа приносит радость общения, открытия, радость от совместной творческой работы учителя и ученик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 На уроке снимается психологический барьер в сознании ребёнка (« Я не умею писать сочинения!»)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    Ученик настраивается на волну успешности в обучении, забывает о своём неумении «говорить на заданную тему»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   Следуя за мыслями учителя, ученик учится размышлять самостоятельно и делать выводы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у школьников глубоко личное, эмоциональное отношение к художественному произведению помогают небольшие письменные работы на один урок или часть урок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Что помогло главному герою рассказа В.Распутина «Уроки французского» выстоять в суровые и голодные послевоенные годы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частлива ли Вера Алмазова? (А Куприн «Куст сирени»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мысл жизни Юшки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ся система преподавания литературы  в настоящее время должна быть ориентирована на пробуждение творческого начала в учениках. Для успешного достижения поставленной цели необходимы разные </w:t>
      </w:r>
      <w:r>
        <w:rPr>
          <w:b/>
          <w:bCs/>
          <w:i/>
          <w:sz w:val="28"/>
          <w:szCs w:val="28"/>
        </w:rPr>
        <w:t>способы и приемы работы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Одной из простых и достаточно эффективных форм подготовительной работы является вычленение из произведения слов, фраз, отдельных предложений, которые использует герой.</w:t>
      </w:r>
    </w:p>
    <w:p>
      <w:pPr>
        <w:pStyle w:val="Normal"/>
        <w:ind w:left="357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обенность творческой направленности преподавания в старших классах заключается в том, что зачастую учитель ставит творческую задачу перед учениками, дает толчок к поиску. Так, при изучении романа И.Гончарова «Обломов» 10-классникам можно предложить написать о главном герое от лица Ольги Ильинской, Штольца и даже Захара (персонаж ученики выбирают сами).</w:t>
      </w:r>
    </w:p>
    <w:p>
      <w:pPr>
        <w:pStyle w:val="Normal"/>
        <w:ind w:left="357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еобходимо сдвинуть внимание учеников в сторону неожиданного, непривычного ракурса исследования. Задание «Найти и прочитать описание внешности Базарова» менее интересно с точки зрения пробуждения читательской зоркости  учеников, чем вопросы: чьими глазами мы впервые видим Базарова? На что сразу обращает внимание дворянин Николай Петрович? Что во внешности Базарова с первого взгляда оттолкнет Павла Петровича?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начале работы над пьесой Островского «Гроза» можно использовать прием создания воображаемой декорации. Задание звучит так: представим, что мы находимся в зрительном зале. Сейчас откроется занавес. Что мы увидим на сцене? (ремарка автора к 1 действию достаточно лаконична: </w:t>
      </w:r>
      <w:r>
        <w:rPr>
          <w:bCs/>
          <w:i/>
          <w:sz w:val="28"/>
          <w:szCs w:val="28"/>
        </w:rPr>
        <w:t>общественный сад на высоком берегу Волги, за Волгой сельский вид. На сцене 2 скамейки и несколько кустов. Кулигин сидит на скамье и смотрит на реку)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ченики свободно рисуют воображаемую картину (широкие дали Заволжья, рощи, деревни, луга над рекой…) Зрителю кажется, что и жизнь должна быть прекрасна в этом благословенном месте. Но скоро появится Дикой , и сразу станет грустно. Так ученики начинают осознавать важную для концепции пьесы мысль: Волга противопоставлена всему укладу жизни города Калинова. Природа становится элементом действия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Более глубокому и творческому усвоению характеров способствуют задания, взятые из театральной педагогики: опишите день Катерины в родительском доме. Описывая день Катерины в доме Кабановой, что измените? К репликам Тихона и Катерины в сцене отъезда Тихона (д2, явл 3) напишите режиссерские ремарки, помогающие понять эмоциональное состояние персонажей. 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ктивизируют учеников и учат их творчески читать произведения задания, направленные на внимание к деталям: какова фамилия Бориса? Почему она не названа? Как звали его отца? Расскажите историю его семьи. Зачем она излагается в драме?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пособствует творческому освоению пьесы задание представить и описать город Калинов  по монологам  Кулигина. Важно обратить внимание на выделение в монологах деталей (особенно д3 сц1 явл 3 Вот какой сударь у нас городишко) При обращении к сцене первого свидания Катерины и Бориса предлагается определить, будет ли  у них счастье. Все эти приемы работы являются хорошей подготовкой к сочинению в жанре воображаемого путешествия в город Калинов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ак ещё можно работать с учениками на уроке, чтобы получить творческий результат? Во время изучения произведения учитель делает паузы, предлагая ученикам после коллективного анализа проблемы, эпизода записать выводы, к которым они пришли. Этот момент самостоятельной обработки услышанного и понятого очень многое дает впоследствии ученикам при создании собственного сочинения. 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ногда по ходу анализа произведения учитель сам формулирует тезис, который уместен для данного разговора, и просит привести аргументы для его доказательства. Во время проверки сочинения учитель отмечает места, в которых наблюдается схематизм подачи материала, отсутствие аргументации. Такая индивидуальная работа очень важна, потому что призыв не излагать материал схематично не даст нужного результата, пока конкретный ученик не увидит в собственной работе этих недостатков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ля того чтобы ученик мог аргументировать свою точку зрения, ставить вопросы, выдвигать гипотезы, решать проблемы на помощь приходит </w:t>
      </w:r>
      <w:r>
        <w:rPr>
          <w:b/>
          <w:bCs/>
          <w:i/>
          <w:sz w:val="28"/>
          <w:szCs w:val="28"/>
        </w:rPr>
        <w:t>технология развития критического мышления</w:t>
      </w:r>
      <w:r>
        <w:rPr>
          <w:bCs/>
          <w:sz w:val="28"/>
          <w:szCs w:val="28"/>
        </w:rPr>
        <w:t xml:space="preserve"> через чтение и письмо  (приемы данной технологии: корзина идей, составление кластеров, верные и неверные утверждения, знаю-хочу узнать-узнал, написание синквейна, толстые и тонкие вопросы, ключевые слова, лови ошибку, письмо по кругу, пометки на полях, написание эссе)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Учитель-словесник, как никто другой, призван воздействовать не только и не столько на ум школьника, сколько на его чувства. И на помощь учителю приходят </w:t>
      </w:r>
      <w:r>
        <w:rPr>
          <w:b/>
          <w:bCs/>
          <w:i/>
          <w:sz w:val="28"/>
          <w:szCs w:val="28"/>
        </w:rPr>
        <w:t>арт-технологии</w:t>
      </w:r>
      <w:r>
        <w:rPr>
          <w:bCs/>
          <w:sz w:val="28"/>
          <w:szCs w:val="28"/>
        </w:rPr>
        <w:t xml:space="preserve">, основанные на деятельностном подходе и соответствующие стандартам нового поколения. Арт-технологии – это обучение интеллектуальной деятельности средствами художественного творчества. Инсценировка эпизодов(создание образа, новый взгляд на произведение свобода общения, жеста, слова), потребность в дополнительной информации  (Сведений из  культуры религии, искусства, этнографии) – все это элементы данной технологии. Уроки с применением арт-технологии дают пищу для размышления, не заканчиваются со звонком.  </w:t>
      </w:r>
    </w:p>
    <w:p>
      <w:pPr>
        <w:pStyle w:val="Normal"/>
        <w:ind w:left="357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Интерес к литературе возникает у всех, кто становится участником </w:t>
      </w:r>
      <w:r>
        <w:rPr>
          <w:b/>
          <w:bCs/>
          <w:i/>
          <w:sz w:val="28"/>
          <w:szCs w:val="28"/>
        </w:rPr>
        <w:t>педагогической мастерской</w:t>
      </w:r>
      <w:r>
        <w:rPr>
          <w:bCs/>
          <w:sz w:val="28"/>
          <w:szCs w:val="28"/>
        </w:rPr>
        <w:t xml:space="preserve">. Это такая форма обучения, технология, которая создает условия для восхождения каждого участника к новому знанию, к новому опыту путем самостоятельного или коллективного открытия. В мастерской скульптора, оружейника или балетмейстера всегда был мастер и …подмастерья, ученики, которые ориентировались на него, иногда как на Бога. Данная технология опирается на новую философию в отношениях учителя и учеников. В основе любой мастерской –диалоги: в парах, группах, с целым классом, с писателем или автором только что созданного текста, с самим собой. Данная технология 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учает ставить вопросы и понимать, что спросить  важнее, чем ответить;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учает пониманию, что ответы могут быть разные с разных т.зрения (времен, идей, литературных направлений, эпох, психологических особенностей читателей и критиков);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современное прочтение классики;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уализирует прочитанный текст, делает его нужным, важным для читателя…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типам мастерские бывают творческого письма, построения знаний, построения отношений, ценностных ориентаций, по самопознанию, проектные и др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стерская сама, законами построения и создающейся атмосферой, приводит к развитию активной познавательной деятельности, потому что не ограничивает, а подталкивает воображение, ассоциации, память, творчество.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вершенствуя универсальные умения логико-аналитического и речевого  характера на уроках русского языка и литературы, школьники готовятся к дальнейшей жизни. Д Лихачев писал: « …по тому, как человек говорит (или пишет), мы сразу и легко можем судить о том, с кем имеем дело. Наша речь- важнейшая часть не только нашего поведения, но и нашей личности, нашей души, ума».  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</w:t>
      </w:r>
    </w:p>
    <w:p>
      <w:pPr>
        <w:pStyle w:val="Normal"/>
        <w:ind w:left="3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6:49:00Z</dcterms:created>
  <dc:creator>Кочетова</dc:creator>
  <dc:description/>
  <cp:keywords/>
  <dc:language>en-US</dc:language>
  <cp:lastModifiedBy>Кочетова</cp:lastModifiedBy>
  <dcterms:modified xsi:type="dcterms:W3CDTF">2015-11-04T14:22:00Z</dcterms:modified>
  <cp:revision>156</cp:revision>
  <dc:subject/>
  <dc:title/>
</cp:coreProperties>
</file>