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5" w:type="dxa"/>
        <w:jc w:val="left"/>
        <w:tblInd w:w="-11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5"/>
      </w:tblGrid>
      <w:tr>
        <w:trPr/>
        <w:tc>
          <w:tcPr>
            <w:tcW w:w="16245" w:type="dxa"/>
            <w:tcBorders/>
          </w:tcPr>
          <w:p>
            <w:pPr>
              <w:pStyle w:val="Normal"/>
              <w:spacing w:lineRule="auto" w:line="240" w:before="75" w:after="150"/>
              <w:jc w:val="center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АМЯТКА РОДИТЕЛЯМ  «ЧТО ДОЛЖЕН ЗНАТЬ И УМЕТЬ РЕБЁНОК 6 ЛЕТ?»</w:t>
            </w:r>
          </w:p>
          <w:p>
            <w:pPr>
              <w:pStyle w:val="Normal"/>
              <w:spacing w:lineRule="auto" w:line="240" w:before="75" w:after="24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им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полнять задания, а также слушать, не отвлекаясь, около 15 мину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очно следовать инструкции при выполнении зад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ходить 5-б отличий между предметами и между двумя рисунк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ходить два одинаковых предмета среди нескольких похожи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держивать в поле зрения 8-10 предмет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пировать в точности узор или движени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полнять упражнения на быстроту реакции. Например:  «Услышишь правильный ответ - похлопай в ладоши, услышишь неправильный ответ - потопай ногами».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мя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поминать 8-10 картинок или ряд из 8-10 простых по смыслу коротких сл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поминать на слух и повторять 5-7 цифр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поминать и повторять 8-10 пар связанных между собой по смыслу слов. Например, медведь - малина, зима - снег, кошка - мышка и так дале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поминать простейшие считалки и скороговор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ересказывать небольшие рассказы, сказки; рассказывать стихи, передавать содержание картино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вторять в точности текст, состоящий из 3-4 предложений.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ышл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руппировать предметы по определённым признакам и называть каждую группу обобщающим словом (мебель, обувь, животны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ходить лишнее понятие среди группы предметов, объяснять свой выбо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ходить сходства и различия между предметами, объяснять 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ходить и объяснять несоответств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остраивать простейшую закономерност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пределять последовательность событ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елать простейшие умозаключения, например: «Если папа выше сына, значит, сын...», «Две девочки рисовали ромашки, а одна колокольчики. Маша рисовала ромашки, Ира рисовала колокольчики, значит, Катя рисовала...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думывать название к картинке.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роить сложные предложения разных вид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ставлять предложения из данных сл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разовывать новые словосочетания по образц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ъяснять смысл простейших пословиц, например: «Делу - время, потехе – час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ставлять рассказы по одной картинке, а также по серии картинок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ссказывая стихи, использовать выразительность (например, применять различную интонацию для выражения радости, грусти, возможно - жесты и мимику).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зомер, пространственная ориентация, мелкая мотори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риентироваться в тетради, используя понятия: «влево», «вправо», «вниз», «вверх», «сверху вниз», «снизу вверх», «слева направо», «справа налево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егулировать силу нажима на карандаш и изменять направление движения руки в зависимости от формы изображаемого предме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 помощью карандаша (без линейки) изображать вертикальные и горизонтальные линии, рисовать геометрические фигуры, животных, люд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орисовывать вторую половину заданного предме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кладывать из конструктора по образцу простейшую фигур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ть предметы по размеру, форме, цвет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резать ножницами фигуру по данному контур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полнять аппликации на бумаге как по образцу, так и самостоятельно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сполагать изображение на всем листе или в заданных пределах: на одной линии, на широкой полосе и так дале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Штриховать рисунки, не выходя за их контуры.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ружающий ми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зывать свои имя, отчество и фамилию, возраст, а также имя, отчество и фамилию своих родителей, домашний адрес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нать название города , в котором он живёт, а также название столицы своей Родин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нать название нашей планет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нать названия основных профессий, их сущность и приносимую польз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зывать времена года, весенние, летние, осенние, зимние месяцы, части суток, дни недели и их последовательност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ть среди животных зверей, птиц, рыб, насекомых. Отличать диких животных от домашних, правильно называть их детёныш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зывать овощи, фрукты, ягоды, грибы; называть и отличать садовые цветы от полевых; называть отличия деревьев от кустарников, приводить пример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зывать явления природы, осад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ть одежду, обувь, головные убор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зывать различные виды транспорта, а также технику (экскаватор, подъёмный кран, комбайн, пылесос, мясорубка и другие).</w:t>
            </w:r>
          </w:p>
          <w:p>
            <w:pPr>
              <w:pStyle w:val="Normal"/>
              <w:spacing w:lineRule="auto" w:line="240" w:before="75" w:after="15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грамоты и математи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елить слова на слоги (части) с помощью хлопков, либо ударов ладони по стол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елить простые предложения на сло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ть гласные и согласные зву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пределять количество и последовательность звуков в словах, например, таких как «сок», «ноты», «сила», «суп», «дыра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нать цифры от О до 9, знаки «+», «-», «=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авнивать числа в пределах 10 с использованием слов «больше», «меньше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меть считать до 10 в прямом и обратном порядк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меть получать каждое число первого десятка путём прибавления единицы к предыдущему числу или путём вычитания единицы из последующего числ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ставлять и решать задачи в одно действие на сложение и вычита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ать и называть плоскостные геометрические фигуры: круг, овал, квадрат, прямоугольник, треугольник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Verdana" w:ascii="Verdana" w:hAnsi="Verdana"/>
          <w:sz w:val="17"/>
          <w:lang w:eastAsia="ru-RU"/>
        </w:rPr>
        <w:t> </w:t>
      </w:r>
    </w:p>
    <w:p>
      <w:pPr>
        <w:pStyle w:val="Normal"/>
        <w:numPr>
          <w:ilvl w:val="0"/>
          <w:numId w:val="2"/>
        </w:numPr>
        <w:pBdr>
          <w:bottom w:val="single" w:sz="6" w:space="0" w:color="DBDBDB"/>
        </w:pBdr>
        <w:shd w:fill="FFFFFF" w:val="clear"/>
        <w:spacing w:lineRule="auto" w:line="240" w:before="0" w:after="280"/>
        <w:ind w:left="75" w:hanging="360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Verdana" w:cs="Verdana" w:ascii="Verdana" w:hAnsi="Verdana"/>
          <w:b/>
          <w:bCs/>
          <w:caps/>
          <w:sz w:val="15"/>
          <w:szCs w:val="15"/>
          <w:lang w:eastAsia="ru-RU"/>
        </w:rPr>
        <w:t xml:space="preserve"> </w:t>
      </w:r>
    </w:p>
    <w:p>
      <w:pPr>
        <w:pStyle w:val="Normal"/>
        <w:spacing w:before="0" w:after="200"/>
        <w:rPr>
          <w:rFonts w:ascii="Verdana" w:hAnsi="Verdana" w:eastAsia="Times New Roman" w:cs="Verdana"/>
          <w:sz w:val="17"/>
          <w:szCs w:val="17"/>
          <w:lang w:eastAsia="ru-RU"/>
        </w:rPr>
      </w:pPr>
      <w:r>
        <w:rPr>
          <w:rFonts w:eastAsia="Times New Roman" w:cs="Verdana" w:ascii="Verdana" w:hAnsi="Verdana"/>
          <w:sz w:val="17"/>
          <w:szCs w:val="17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9:26:00Z</dcterms:created>
  <dc:creator>User</dc:creator>
  <dc:description/>
  <cp:keywords/>
  <dc:language>en-US</dc:language>
  <cp:lastModifiedBy>Ученик</cp:lastModifiedBy>
  <dcterms:modified xsi:type="dcterms:W3CDTF">2016-10-28T10:26:00Z</dcterms:modified>
  <cp:revision>5</cp:revision>
  <dc:subject/>
  <dc:title/>
</cp:coreProperties>
</file>