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оделка для украшения участка ДОУ своими рукам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хочется, чтобы весной и летом участок детского сада выглядел красиво, поэтому воспитатели вместе с родителями и воспитанниками придумывают и создают красоту своими рукам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адовая фигура «Веселый человечек» своими рукам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4"/>
          <w:szCs w:val="24"/>
          <w:lang w:eastAsia="ru-RU"/>
        </w:rPr>
        <w:t>Автор: Дикарева Мария (3 года), воспитанница МДОУ «Восходовский детский сад» Эртильского муниципального района Воронежской обла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4"/>
          <w:szCs w:val="24"/>
          <w:lang w:eastAsia="ru-RU"/>
        </w:rPr>
        <w:t>Руководитель: Ролдугина Юлия Викторовна, воспитатель МДОУ «Восходовский детский сад» Эртильского муниципального района Воронежской обла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этого нам понадоби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  Ненужный старый пень и детский горшок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  Белая, зеленая, коричневая, черная краски. Немного фантазии и терп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того, чтобы сделать такого веселого человечка в сад необходимо выполни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едующие действ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  Прикрепить горшок к пн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  Раскрасить горшок белой краск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  Затем раскрасить коричневой краской пен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  Добавить зеленой краски, чтобы пень гармонировал с садовой трав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  Нарисовать на горшке «веселую мордочку» и насыпать в горшок немного земл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 Затем посадить в горшочек растения (можно молодую петунью)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 Поставить в сад «Веселого человечка»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23490" cy="184912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52:00Z</dcterms:created>
  <dc:creator>Юра</dc:creator>
  <dc:description/>
  <cp:keywords/>
  <dc:language>en-US</dc:language>
  <cp:lastModifiedBy>Юра</cp:lastModifiedBy>
  <dcterms:modified xsi:type="dcterms:W3CDTF">2017-02-08T13:55:00Z</dcterms:modified>
  <cp:revision>1</cp:revision>
  <dc:subject/>
  <dc:title/>
</cp:coreProperties>
</file>