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«Детский сад №93 «Эллю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ого муниципального исполнительного комит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Нижнекамска 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  <w:lang w:val="tt-RU"/>
        </w:rPr>
        <w:t>“</w:t>
      </w:r>
      <w:r>
        <w:rPr>
          <w:rFonts w:cs="Times New Roman" w:ascii="Times New Roman" w:hAnsi="Times New Roman"/>
          <w:b/>
          <w:sz w:val="72"/>
          <w:szCs w:val="72"/>
        </w:rPr>
        <w:t>Сабантуй</w:t>
      </w:r>
      <w:r>
        <w:rPr>
          <w:rFonts w:cs="Times New Roman" w:ascii="Times New Roman" w:hAnsi="Times New Roman"/>
          <w:b/>
          <w:sz w:val="72"/>
          <w:szCs w:val="72"/>
          <w:lang w:val="tt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tt-RU"/>
        </w:rPr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</w:rPr>
        <w:t>бәйрәме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b/>
          <w:b/>
          <w:color w:val="000000"/>
          <w:sz w:val="23"/>
          <w:szCs w:val="23"/>
          <w:lang w:val="tt-RU" w:eastAsia="ru-RU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val="tt-RU"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829" w:leader="none"/>
        </w:tabs>
        <w:spacing w:lineRule="atLeast" w:line="315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Составила: воспитатель </w:t>
      </w:r>
    </w:p>
    <w:p>
      <w:pPr>
        <w:pStyle w:val="Normal"/>
        <w:shd w:fill="FFFFFF" w:val="clear"/>
        <w:tabs>
          <w:tab w:val="clear" w:pos="708"/>
          <w:tab w:val="left" w:pos="6829" w:leader="none"/>
        </w:tabs>
        <w:spacing w:lineRule="atLeast" w:line="315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по татарскому языку Сабирова Г.Н.</w:t>
      </w:r>
    </w:p>
    <w:p>
      <w:pPr>
        <w:pStyle w:val="Normal"/>
        <w:shd w:fill="FFFFFF" w:val="clear"/>
        <w:tabs>
          <w:tab w:val="clear" w:pos="708"/>
          <w:tab w:val="left" w:pos="6829" w:leader="none"/>
        </w:tabs>
        <w:spacing w:lineRule="atLeast" w:line="315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музыкант Мазитова Э.М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8"/>
          <w:szCs w:val="28"/>
          <w:lang w:val="tt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 Нижнекамск</w:t>
      </w:r>
    </w:p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5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«Сабанту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сто проведения праздника заранее украшается шарами, ленточками. Установить подставку для флага и для шеста с платками. Вешается надпись «Сабантуй». За 15 минут до начала праздника взрослые в татарских костюмах обходят участки и созывают детей на празд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Исэнмесез! Здравствуйте дорогие гости! Мы с вами сегодня собрались, чтобы отметить татарский национальный праздник Сабантуй. Мы рады всех и каждого на праздник свой позвать, сегодня будем весело играть и танцев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На середину майдана выходят 3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ребенок: На веселый Сабантуй  мы позвали всех друз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Будем петь и танцевать, дружно, весело игра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ребенок: Буген бездэ Сабантуй – Эшлэрен</w:t>
      </w:r>
      <w:r>
        <w:rPr>
          <w:rFonts w:cs="Times New Roman" w:ascii="Times New Roman" w:hAnsi="Times New Roman"/>
          <w:sz w:val="28"/>
          <w:szCs w:val="28"/>
          <w:lang w:val="tt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барын куй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Тизрэк йегер майданга, Бэйрэм башлана ан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бенок: Сабантуй, веселый праздни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справляем каждый г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ждый год на этот праз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ирается нар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едущий: Поздравляем всех вас с веселым праздником Сабантуй. Это самый любимый, самый веселый, самый торжественный народный праздник. Он проводится после окончания весенних полевых работ. На этом празднике люди соревнуются в силе, ловкости и выносливости. Сегодня мы собрались, чтобы провести этот веселый праздник вместе! А теперь внимание!!!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вушки в татарских костюмах выносят флаг и шест с платками.      Устанавливают на подстав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 ребенок: Будем мы соревновать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м с вами мы игр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сильнее, кто быстре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жем мы сейчас узн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Майдан выходят бабушка  и дедушка, везут телегу с угощения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душка: Исэнмесез балалар!  Проходили мы мимо вашего детского сада и услышали, как вы хорошо читаете стихи. Захотелось нам зайти к вам в гости. Ведь вы сегодня праздник справляет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едущий: Да, мы справляем Сабанту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абушка: Я тоже с детства люблю этот праздник. Когда я была молодой, мы в этот день тоже пели песни, играли в веселые игры. Хотите, научу вас одной игре? Называется она «Йезек салыш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танем в круг и протянем к центру круга ладошки, сложенные лодочкой. Я буду быстро пробегать мимо вас и делать вид, будто одному из вас кладу в ладошки  монетку. Но я буду стараться вас обмануть, чтобы никто не догадался, кому именно досталась монетка. А потом я выкрикну: Кемдэ йезек – сикереп чы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т, кому я положила монетку, должен попытаться выскочить из круга, а его соседи будут пытаться его удержа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и и бабушка играют в игру «Йезек салыш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оследний раз монетка оказывается в руках у баб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д и  бабушка пляшу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ляется Батыр, он идет  к  площади бодрым шагом, что-то напева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Ребята, кто это идет? Да не к нам ли на праздник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ыр: А, вот где вы все собрались! Как красиво украшена поляна! Услышал я, что вы сегодня празднуете Сабантуй, и решил заглянуть к вам на праздник. Порадуете меня веселыми танцами да песням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Да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Взрослые исполняют татарский танец «Эпипэ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ыр: Молодцы, спасибо! Здорово умеете плясать. Только мне пора дальше идти, по своим дел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Не торопись Батыр, повеселись с нами на нашем майд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ыр: Ну хорошо, останусь на вашем празднике. А вы знаете татарские народные иг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конечно, Батыр, давай играть. А сейчас мы предлагаем всем детям занять свои пятачки. По 2 группы на каждый пятачок: 1- 6 и 7 гр, 2- 8 и 9 гр, 3 – 11 и 12 групп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 ребенок: Кемнэр элгер, кемнэр житез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Минем янга килегез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Эйдэ  карыйк ярышып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апчык киеп чабышы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 “Бег в мешках», «Капчык киеп йегер”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ребенок: Мактана дип уйламагыз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ин урынлы мактана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енки менэ бу чулмэк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з бэйлэп тэ вата ал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их  «бала белэн кубэлэк» (12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“Разбей горшок», «Чулмэк ватыш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ребенок: Поглядите: это лож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ней устроилось яйцо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бегись-ка по дорожке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Только не разбей ег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ребенок: Капчык киеп йегерэм дип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ктанырга ашык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ин менэ йгереп к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Кукэй салып кашык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“Бег с яйцом», «Кукэй белэн йегер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Музыка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«Чулмэк сатыш»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12 г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val="tt-RU"/>
        </w:rPr>
        <w:t>А сейчас снова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риглашаем всех на общий майдан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Песня “Кояшлы ил” (12 групп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 с дедушкой раздают ватрушки, Батыр раздает конфеты всем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: Молодцы! Сегодня здесь собрались самые ловкие, быстрые и смелые ребята. На этом наш праздник подошел к концу. Дорогие ребята, воспитатели, гости! Поздравляем вас ещё раз с праздником Сабантуй! До свидани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22:00Z</dcterms:created>
  <dc:creator>Эльвира</dc:creator>
  <dc:description/>
  <cp:keywords/>
  <dc:language>en-US</dc:language>
  <cp:lastModifiedBy>Admin</cp:lastModifiedBy>
  <dcterms:modified xsi:type="dcterms:W3CDTF">2016-04-23T14:51:00Z</dcterms:modified>
  <cp:revision>15</cp:revision>
  <dc:subject/>
  <dc:title/>
</cp:coreProperties>
</file>