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образование «Селенгинский район»</w:t>
      </w:r>
    </w:p>
    <w:p>
      <w:pPr>
        <w:pStyle w:val="Normal"/>
        <w:ind w:left="1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еленгинское районное управление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МБОУ Загустайская СОШ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260" w:hanging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2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8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</w:t>
      </w:r>
      <w:r>
        <w:rPr>
          <w:b/>
          <w:sz w:val="28"/>
          <w:szCs w:val="28"/>
        </w:rPr>
        <w:t>ПРИЗНАКИ ДЕЛИМОСТИ</w:t>
      </w:r>
    </w:p>
    <w:p>
      <w:pPr>
        <w:pStyle w:val="Normal"/>
        <w:ind w:left="1260" w:hanging="1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260" w:hanging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60" w:hanging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60" w:hanging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60" w:hanging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60" w:hanging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60" w:hanging="18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</w:p>
    <w:p>
      <w:pPr>
        <w:pStyle w:val="Normal"/>
        <w:ind w:left="1260" w:hanging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60" w:hanging="180"/>
        <w:jc w:val="right"/>
        <w:rPr/>
      </w:pPr>
      <w:r>
        <w:rPr>
          <w:sz w:val="36"/>
          <w:szCs w:val="36"/>
        </w:rPr>
        <w:t xml:space="preserve">                                             </w:t>
      </w:r>
      <w:r>
        <w:rPr/>
        <w:t>Исполнитель: Дашинимаев Алдар</w:t>
      </w:r>
    </w:p>
    <w:p>
      <w:pPr>
        <w:pStyle w:val="Normal"/>
        <w:ind w:left="1260" w:hanging="180"/>
        <w:rPr/>
      </w:pPr>
      <w:r>
        <w:rPr>
          <w:sz w:val="36"/>
          <w:szCs w:val="36"/>
        </w:rPr>
        <w:t xml:space="preserve">     </w:t>
      </w:r>
      <w:r>
        <w:rPr/>
        <w:t xml:space="preserve">                                                               </w:t>
      </w:r>
    </w:p>
    <w:p>
      <w:pPr>
        <w:pStyle w:val="Normal"/>
        <w:ind w:left="1260" w:right="-286" w:hanging="180"/>
        <w:jc w:val="right"/>
        <w:rPr/>
      </w:pPr>
      <w:r>
        <w:rPr/>
        <w:t xml:space="preserve">                               </w:t>
      </w:r>
      <w:r>
        <w:rPr/>
        <w:t xml:space="preserve">Научный руководитель: Соктоева Любовь Жамбаловна, учитель математики МБОУ Загустайская СОШ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                                                         </w:t>
      </w:r>
      <w:r>
        <w:rPr/>
        <w:t>2014 год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                                              </w:t>
      </w:r>
      <w:r>
        <w:rPr>
          <w:b/>
        </w:rPr>
        <w:t xml:space="preserve"> </w:t>
      </w:r>
      <w:r>
        <w:rPr>
          <w:b/>
        </w:rPr>
        <w:t xml:space="preserve">Оглавление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rPr/>
      </w:pPr>
      <w:r>
        <w:rPr/>
        <w:t>Вве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rPr/>
      </w:pPr>
      <w:r>
        <w:rPr/>
        <w:t>Основная часть.</w:t>
      </w:r>
    </w:p>
    <w:p>
      <w:pPr>
        <w:pStyle w:val="Normal"/>
        <w:tabs>
          <w:tab w:val="clear" w:pos="708"/>
          <w:tab w:val="left" w:pos="2640" w:leader="none"/>
        </w:tabs>
        <w:ind w:left="1080" w:hanging="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Признаки делимости, изучаемые в школе.</w:t>
        <w:tab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                  </w:t>
      </w:r>
      <w:r>
        <w:rPr/>
        <w:t xml:space="preserve">Глава </w:t>
      </w:r>
      <w:r>
        <w:rPr>
          <w:lang w:val="en-US"/>
        </w:rPr>
        <w:t>II</w:t>
      </w:r>
      <w:r>
        <w:rPr/>
        <w:t>. Признаки делимости полученные самостоятельно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 xml:space="preserve">            </w:t>
      </w:r>
      <w:r>
        <w:rPr/>
        <w:t xml:space="preserve">Глава </w:t>
      </w:r>
      <w:r>
        <w:rPr>
          <w:lang w:val="en-US"/>
        </w:rPr>
        <w:t>III</w:t>
      </w:r>
      <w:r>
        <w:rPr/>
        <w:t>. Применение признаков делимости натуральных чисел при решении      задач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      </w:t>
      </w:r>
      <w:r>
        <w:rPr>
          <w:lang w:val="en-US"/>
        </w:rPr>
        <w:t xml:space="preserve">III.       </w:t>
      </w:r>
      <w:r>
        <w:rPr/>
        <w:t>Заключение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</w:t>
      </w:r>
      <w:r>
        <w:rPr>
          <w:b/>
        </w:rPr>
        <w:t>Введение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В арифметике много разделов и один из них - делимость чисел.</w:t>
      </w:r>
    </w:p>
    <w:p>
      <w:pPr>
        <w:pStyle w:val="Normal"/>
        <w:spacing w:lineRule="auto" w:line="360"/>
        <w:jc w:val="both"/>
        <w:rPr/>
      </w:pPr>
      <w:r>
        <w:rPr/>
        <w:t>При изучении на уроках математики темы « Признаки делимости   чисел на 2, 3, 5, 9,10» возник  интерес к исследованию чисел на делимость. Было предположено, что  если можно определить делимость чисел на эти числа, то должны быть признаки,  по которым можно определить делимость натуральных чисел на другие числа.</w:t>
      </w:r>
      <w:r>
        <w:rPr>
          <w:i/>
          <w:iCs/>
          <w:color w:val="000000"/>
        </w:rPr>
        <w:t xml:space="preserve"> </w:t>
      </w:r>
      <w:r>
        <w:rPr/>
        <w:t>Признак  делимости - это правило, по которому, не выполняя деления, можно  установить, делится ли одно число на другое. Признаки делимости всегда интересовали ученых разных времен и народ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</w:t>
      </w:r>
      <w:r>
        <w:rPr>
          <w:b/>
        </w:rPr>
        <w:t>Старинная восточная притч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вным-давно жил-был старик, который, умирая, оставил своим трем сыновьям 19 верблюдов. Он завещал старшему сыну половину, среднему – четвертую часть, а младшему – пятую. Не сумев найти решения самостоятельно (ведь задача в «целых верблюдах» решения не имеет), братья обратились к мудрец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, мудрец!- сказал старший брат. - Отец оставил нам 19 верблюдов и велел разделить между собой: старшему – половину, среднему – четверть, младшему – пятую часть. Но 19 не делится ни на 2, ни на 4, ни на 5. Можешь ли ты, о, достопочтенный,  помочь нашему горю,  ибо мы хотим выполнить волю отца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Нет ничего проще, - ответил им мудрец. – Возьмите моего верблюда и идите  дом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ратья дома легко разделили 20 верблюдов пополам, на 4 и на 5.Старший брат получил 10, средний – 5, а младший – 4 верблюда. При этом один верблюд остался (10+5+4=19). Раздосадованные, братья вернулись к  мудрецу и пожаловались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, мудрец, опять мы не выполнили волю отца! Вот этот верблюд – лиш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Это не лишний, - сказал мудрец,- это мой верблюд. Верните его и идите домой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b/>
        </w:rPr>
        <w:t xml:space="preserve">Цель работы: </w:t>
      </w:r>
      <w:r>
        <w:rPr/>
        <w:t>Выявить и изучить признаки делимости, не рассматриваемых в школьном курсе математики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b/>
        </w:rPr>
        <w:t xml:space="preserve">Предмет исследования: </w:t>
      </w:r>
      <w:r>
        <w:rPr/>
        <w:t>Признаки делимости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b/>
        </w:rPr>
        <w:t xml:space="preserve">Объект исследования: </w:t>
      </w:r>
      <w:r>
        <w:rPr/>
        <w:t>Делимость натуральных чисел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>
          <w:lang w:val="en-US"/>
        </w:rPr>
      </w:pPr>
      <w:r>
        <w:rPr>
          <w:b/>
        </w:rPr>
        <w:t xml:space="preserve">Задачи: - </w:t>
      </w:r>
      <w:r>
        <w:rPr/>
        <w:t>изучить признаки делимости;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- повторить признаки делимости на 2, 3. 5, 9, 10, изучаемые в школе;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-исследовать самостоятельно признаки делимости натуральных чисел на 4, 6, 7, 8, 11, 13, 17, 19, 20, 23, 25, 99, 10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b/>
        </w:rPr>
        <w:t xml:space="preserve">                              </w:t>
      </w: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Признаки делимости, изучаемые в школ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При изучении данной темы необходимо знать понятия делитель, кратное, простое и составное чис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лителем натурального числа </w:t>
      </w:r>
      <w:r>
        <w:rPr>
          <w:b/>
        </w:rPr>
        <w:t>а</w:t>
      </w:r>
      <w:r>
        <w:rPr/>
        <w:t xml:space="preserve"> называют натуральное число </w:t>
      </w:r>
      <w:r>
        <w:rPr>
          <w:b/>
          <w:lang w:val="en-US"/>
        </w:rPr>
        <w:t>b</w:t>
      </w:r>
      <w:r>
        <w:rPr/>
        <w:t xml:space="preserve">, на которое </w:t>
      </w:r>
      <w:r>
        <w:rPr>
          <w:b/>
        </w:rPr>
        <w:t>а</w:t>
      </w:r>
      <w:r>
        <w:rPr/>
        <w:t xml:space="preserve"> делится без остат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асто утверждение о делимости числа </w:t>
      </w:r>
      <w:r>
        <w:rPr>
          <w:b/>
        </w:rPr>
        <w:t>а</w:t>
      </w:r>
      <w:r>
        <w:rPr/>
        <w:t xml:space="preserve"> на число </w:t>
      </w:r>
      <w:r>
        <w:rPr>
          <w:lang w:val="en-US"/>
        </w:rPr>
        <w:t>b</w:t>
      </w:r>
      <w:r>
        <w:rPr/>
        <w:t xml:space="preserve"> выражают другими  равнозначными словами: </w:t>
      </w:r>
      <w:r>
        <w:rPr>
          <w:b/>
        </w:rPr>
        <w:t>а</w:t>
      </w:r>
      <w:r>
        <w:rPr/>
        <w:t xml:space="preserve"> кратно </w:t>
      </w:r>
      <w:r>
        <w:rPr>
          <w:b/>
          <w:lang w:val="en-US"/>
        </w:rPr>
        <w:t>b</w:t>
      </w:r>
      <w:r>
        <w:rPr/>
        <w:t xml:space="preserve">, </w:t>
      </w:r>
      <w:r>
        <w:rPr>
          <w:b/>
          <w:lang w:val="en-US"/>
        </w:rPr>
        <w:t>b</w:t>
      </w:r>
      <w:r>
        <w:rPr/>
        <w:t xml:space="preserve"> - делитель </w:t>
      </w:r>
      <w:r>
        <w:rPr>
          <w:b/>
        </w:rPr>
        <w:t>а</w:t>
      </w:r>
      <w:r>
        <w:rPr/>
        <w:t xml:space="preserve">, </w:t>
      </w:r>
      <w:r>
        <w:rPr>
          <w:b/>
          <w:lang w:val="en-US"/>
        </w:rPr>
        <w:t>b</w:t>
      </w:r>
      <w:r>
        <w:rPr/>
        <w:t xml:space="preserve"> делит </w:t>
      </w:r>
      <w:r>
        <w:rPr>
          <w:b/>
        </w:rPr>
        <w:t>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тыми называются натуральные числа, которые имеют два делителя: 1 и само число.  Например, числа 5, 7, 19 – простые, т.к. делятся на 1 и само себ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а, которые имеют более двух делителей, называются составными. Например, число 14 имеет 4 делителя: 1, 2, 7, 14, значит оно составное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2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2 тогда и только тогда, когда его последняя цифра делится на 2, то есть является чётной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3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3 тогда и только тогда, когда сумма его цифр делится на 3 без остатка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5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5 тогда, когда последняя цифра 5 или 0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9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9 тогда и только тогда, когда сумма его цифр делится на 9 без остатка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10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10 тогда и только тогда, когда оно оканчивается на нуль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 Признаки делимости полученные самостоятельно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4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4 тогда и только тогда, когда две его последние цифры составляют число, которое делится на 4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тобы узнать, делится ли двузначное число на 4, можно половину единиц прибавить к десяткам — если сумма делится на 2, значит, число делится на 4. Например, 92. 9 + 1 = 10, значит, 92 делится на 4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6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6 тогда, когда оно делится и на 2, и на 3 (то есть если оно четное и сумма его цифр делится на 3)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7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7 тогда и только тогда, когда результат вычитания удвоенной последней цифры из этого числа без последней цифры делится на 7 (например, 364 делится на 7, так как 36 — (2 × 4) = 28 делится на 7)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Либо использовать модификацию признака деления на 1001=10³+1, которое само делится на 7: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Для того, чтобы натуральное число делилось на 7 необходимо и достаточно, чтобы алгебраическая сумма чисел, образующих нечётные группы по три цифры (начиная с единиц) взятых со знаком «+» и чётных со знаком «-» делилась на семь (например, число 689255. Первая группа со знаком «+» (255), вторая со знаком «-» (689). Отсюда 255 + (-689) = −434. В свою очередь 434 : 7 = 62)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Ещё один признак — берём первую цифру, умножаем на 3, прибавляем следующую (здесь можно взять остаток от деления на 7 от получившегося числа). И далее — сначала: умножаем на 3, прибавляем следующую… Для 364: 3 * 3 + 6 = 15. Остаток — 1. Далее 1 * 3 + 4 = 7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8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8 тогда и только тогда, когда число, образованное тремя его последними цифрами, делится на 8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тобы узнать, делится ли трёхзначное число на 8, можно половину единиц прибавить к десяткам. У получившегося числа также половину единиц прибавить к десяткам. Если итоговая сумма делится на 2, значит, число делится на 8. Например, 952: 95 + 1 = 96, далее 9 + 3 = 12. Значит, 952 делится на 8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11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На 11 делятся только те числа, у которых сумма цифр, занимающих нечётные места, либо равна сумме цифр, занимающих чётные места, либо отличается от неё на число, делящееся на 11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меры. Число 103785 делится на 11, так как сумма цифр, занимающих нечётные места, 1+3+8=12 равна сумме цифр, занимающих чётные места 0+7+5=12. Число 9 163 627 делится на 11, так как сумма цифр, занимающих нечётные места, есть 9 + 6 + 6 + 7 = 28, а сумма цифр, занимающих чётные места, есть 1 + 3 +2 =6; разность между числами 28 и 6 есть 22, а это число делится на 11. Число 461025 не делится на 11, так как числа 4+ 1 + 2 = 7 и 6 +0 + 5=11 не равны друг другу, а их разность 11 —7 = 4 на 11 не делится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Еще один признак: отнимайте единицы от десятков. Если результат делится на 11, то и само число тоже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меры. 103785. 10378-5=10373 1037-3=1034 103-4=99 9-9=0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13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 xml:space="preserve">Число делится на 13 тогда и только тогда, когда сумма числа полученного отбрасыванием последней цифры и учётверённой последней цифры делится на 13.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      </w:t>
      </w:r>
      <w:r>
        <w:rPr/>
        <w:t>Например 845 : 13 , так как 84+(4*5)=104:13 10+(4*4)= 26:13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17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17 тогда и  только тогда, когда число его десятков, сложенное с увеличенным в 12 раз числом единиц, кратно 17 (например, 29053→2905+36=2941→294+12=306→30+72=102→10+24=34. Поскольку 34 делится на 17, то и 29053 делится на 17). Признак не всегда удобен, но имеет определенное значение в математике. Есть способ немного проще — число делится на 17 тогда и только тогда, когда разность между числом его десятков и упятерённым числом единиц кратна 17 (например, 32952→3295-10=3285→328-25=303→30-15=15; поскольку 15 не делится на 17, то и 32952 не делится на 17)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      </w:t>
      </w:r>
      <w:r>
        <w:rPr/>
        <w:t>Признак делимости на 19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19 тогда и только тогда, когда число его десятков, сложенное с удвоенным числом единиц, кратно 19 (например, 646 делится на 19, так как 64 + (6 × 2) = 76 делится на 19)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20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20 тогда и только тогда, когда оно оканчивается на 0 и его предпоследняя цифра делится на 2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23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23 тогда и только тогда, когда число его сотен, сложенное с утроенным числом десятков и единиц, кратно 23 (например, 28842 делится на 23, так как 288 + (3 * 42) = 414; продолжаем: 4 + (3 * 14) = 46 — очевидно, делится на 23)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25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делится на 25 тогда и только тогда, когда число, образованное его последними двумя цифрами делится на 25 (то есть последние две цифры образуют 00, 25, 50 или 75)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99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Разобьём число на группы по 2 цифры справа налево (в самой левой группе может быть одна цифра) и найдём сумму этих групп, считая их двузначными числами. Эта сумма делится на 99 тогда и только тогда, когда само число делится на 99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 делимости на 101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Разобьём число на группы по 2 цифры справа налево (в самой левой группе может быть одна цифра) и найдём алгебраическую сумму этих групп с переменными знаками, считая их двузначными числами. Эта сумма делится на 101 тогда и только тогда, когда само число делится на 101. Например, 590547 делится на 101, так как 59-05+47=101 делится на 101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Объединенный признак делимости на 7,11,13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Требуется определить, делится ли данное число 42623295 на 7, 11 и 13. Разобьём данное число справа налево на грани по 3 цифры. Крайняя левая грань может и не иметь трёх цифр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Рассматривая каждую грань испытуемого числа как самостоятельное число, можно сразу высказать следующий объединённый признак делимости на 7, 11 и 13: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Если разность сумм граней данного числа, взятых через одну, делится на 7, или на 11, или на 13, то и данное число делится соответственно на 7, или на 11, или на 13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Например: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42 623 295=(295+42)-623=-286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Число  -286 делится на11, и на13, а на 7 оно не делится. Следовательно, число 42 623 295 делится на 11и13, а на 7 не делится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-360" w:hanging="0"/>
        <w:rPr/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>. Применение признаков делимости натуральных чисел при решении задач.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Признаки делимости применяются при нахождении НОД и НОК, а также при решении текстовых задач на применении НОД и НОК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>
          <w:b/>
        </w:rPr>
        <w:t>Задача 1:</w:t>
      </w:r>
      <w:r>
        <w:rPr/>
        <w:t xml:space="preserve">   (Использование общих делителей и НОД)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Ученики 5  класса купили 203 учебника. Каждый купил одинаковое количество книг.  Сколько было пятиклассников, и сколько учебников купил каждый из них?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 xml:space="preserve">Решение: Обе величины, которые требуется определить должны быть целыми числами, т.е. находиться среди делителей числа 203. Разложив 203 на множители, получаем: 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 xml:space="preserve">       </w:t>
      </w:r>
      <w:r>
        <w:rPr/>
        <w:t>203 = 1 ∙ 7 ∙ 29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Из практических соображений следует, что учебников не может быть 29. также число учебников не может равняться 1, т.к. в этом случае учеников было бы 203. Значит, пятиклассников – 29 и каждый из них купил по 7 учебников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>
          <w:lang w:val="en-US"/>
        </w:rPr>
      </w:pPr>
      <w:r>
        <w:rPr/>
        <w:t>Ответ: 29 пятиклассников; 7 учебников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>
          <w:b/>
        </w:rPr>
        <w:t>Задача 2</w:t>
      </w:r>
      <w:r>
        <w:rPr/>
        <w:t>. Имеется 60 апельсинов, 165 орехов и 225 конфет. Какое наибольшее число одинаковых подарков для детей можно сделать из этого запаса? Что войдёт в каждый набор?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 xml:space="preserve"> </w:t>
      </w:r>
      <w:r>
        <w:rPr/>
        <w:t xml:space="preserve">Решение: 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Количество подарков должно быть делителем каждого из чисел, выражающих количество апельсинов, конфет и орехов, причем наибольшим из этих чисел. Поэтому надо найти НОД данных чисел.  НОД (60, 175, 225) = 15.  Каждый подарок будет содержать: 60 : 15 = 4 – апельсина,    175 : 15 = 11 – орехов и  225 : 15 = 15 – конфет.</w:t>
        <w:tab/>
        <w:t xml:space="preserve"> 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>
          <w:lang w:val="en-US"/>
        </w:rPr>
      </w:pPr>
      <w:r>
        <w:rPr/>
        <w:t xml:space="preserve">Ответ: В одном подарке – 4 апельсина, 11 орехов, 15 конфет. 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>
          <w:b/>
        </w:rPr>
        <w:t>Задача 3:</w:t>
      </w:r>
      <w:r>
        <w:rPr/>
        <w:t xml:space="preserve"> В 9 классе за контрольную работу 1/7 учеников получили пятёрки, 1/3 – четверки, 1/2 - тройки. Остальные работы оказались неудовлетворительными. Сколько было таких работ?</w:t>
        <w:tab/>
        <w:t xml:space="preserve"> 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Решение: Решением задачи должно являться число, кратное числам: 7, 3, 2. Найдем сначала наименьшее из таких чисел. НОК (7, 3, 2) = 42. Можно составить выражение по условию задачи: 42 – (42 : 7 + 42 : 3 + 42 : 2) = 1 – 1 неуспевающий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>Математические отношение отношения задачи допускают, что число учеников в классе 84, 126 и т.д. человек. Но из соображений здравого смысла следует, что наиболее приемлемым ответом является число 42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  <w:t xml:space="preserve"> </w:t>
      </w:r>
      <w:r>
        <w:rPr/>
        <w:t>Ответ: 1 работа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                                                 </w:t>
      </w:r>
      <w:r>
        <w:rPr>
          <w:b/>
        </w:rPr>
        <w:t xml:space="preserve"> </w:t>
      </w:r>
      <w:r>
        <w:rPr>
          <w:b/>
        </w:rPr>
        <w:t>Заключение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rPr/>
      </w:pPr>
      <w:r>
        <w:rPr>
          <w:iCs/>
          <w:color w:val="000000"/>
          <w:spacing w:val="-11"/>
        </w:rPr>
        <w:t xml:space="preserve">                 </w:t>
      </w:r>
      <w:r>
        <w:rPr>
          <w:iCs/>
          <w:color w:val="000000"/>
          <w:spacing w:val="-11"/>
        </w:rPr>
        <w:t xml:space="preserve">В результате выполнения данной работы у меня расширились </w:t>
      </w:r>
      <w:r>
        <w:rPr>
          <w:iCs/>
          <w:color w:val="000000"/>
          <w:spacing w:val="-10"/>
        </w:rPr>
        <w:t xml:space="preserve">знания по математике. </w:t>
      </w:r>
      <w:r>
        <w:rPr>
          <w:iCs/>
          <w:color w:val="000000"/>
          <w:spacing w:val="-9"/>
        </w:rPr>
        <w:t>Также я узнал, что существуют еще  признаки делимости на 4,</w:t>
      </w:r>
      <w:r>
        <w:rPr>
          <w:iCs/>
          <w:color w:val="000000"/>
          <w:spacing w:val="-9"/>
          <w:lang w:val="en-US"/>
        </w:rPr>
        <w:t xml:space="preserve"> </w:t>
      </w:r>
      <w:r>
        <w:rPr>
          <w:iCs/>
          <w:color w:val="000000"/>
          <w:spacing w:val="-9"/>
        </w:rPr>
        <w:t>6,</w:t>
      </w:r>
      <w:r>
        <w:rPr>
          <w:iCs/>
          <w:color w:val="000000"/>
          <w:spacing w:val="-9"/>
          <w:lang w:val="en-US"/>
        </w:rPr>
        <w:t xml:space="preserve"> </w:t>
      </w:r>
      <w:r>
        <w:rPr>
          <w:iCs/>
          <w:color w:val="000000"/>
          <w:spacing w:val="-9"/>
        </w:rPr>
        <w:t>7,</w:t>
      </w:r>
      <w:r>
        <w:rPr>
          <w:iCs/>
          <w:color w:val="000000"/>
          <w:spacing w:val="-9"/>
          <w:lang w:val="en-US"/>
        </w:rPr>
        <w:t xml:space="preserve"> </w:t>
      </w:r>
      <w:r>
        <w:rPr>
          <w:iCs/>
          <w:color w:val="000000"/>
          <w:spacing w:val="-9"/>
        </w:rPr>
        <w:t>8,</w:t>
      </w:r>
      <w:r>
        <w:rPr>
          <w:iCs/>
          <w:color w:val="000000"/>
          <w:spacing w:val="-9"/>
          <w:lang w:val="en-US"/>
        </w:rPr>
        <w:t xml:space="preserve"> </w:t>
      </w:r>
      <w:r>
        <w:rPr>
          <w:iCs/>
          <w:color w:val="000000"/>
          <w:spacing w:val="-9"/>
        </w:rPr>
        <w:t>11</w:t>
      </w:r>
      <w:r>
        <w:rPr>
          <w:iCs/>
          <w:color w:val="000000"/>
          <w:spacing w:val="-9"/>
          <w:lang w:val="en-US"/>
        </w:rPr>
        <w:t xml:space="preserve"> </w:t>
      </w:r>
      <w:r>
        <w:rPr>
          <w:iCs/>
          <w:color w:val="000000"/>
          <w:spacing w:val="-9"/>
        </w:rPr>
        <w:t>,13, 17, 19,</w:t>
      </w:r>
      <w:r>
        <w:rPr>
          <w:iCs/>
          <w:color w:val="000000"/>
          <w:spacing w:val="-9"/>
          <w:lang w:val="en-US"/>
        </w:rPr>
        <w:t xml:space="preserve"> </w:t>
      </w:r>
      <w:r>
        <w:rPr>
          <w:iCs/>
          <w:color w:val="000000"/>
          <w:spacing w:val="-9"/>
        </w:rPr>
        <w:t xml:space="preserve"> 20,</w:t>
      </w:r>
      <w:r>
        <w:rPr>
          <w:iCs/>
          <w:color w:val="000000"/>
          <w:spacing w:val="-9"/>
          <w:lang w:val="en-US"/>
        </w:rPr>
        <w:t xml:space="preserve"> </w:t>
      </w:r>
      <w:r>
        <w:rPr>
          <w:iCs/>
          <w:color w:val="000000"/>
          <w:spacing w:val="-9"/>
        </w:rPr>
        <w:t xml:space="preserve"> 23,</w:t>
      </w:r>
      <w:r>
        <w:rPr>
          <w:iCs/>
          <w:color w:val="000000"/>
          <w:spacing w:val="-9"/>
          <w:lang w:val="en-US"/>
        </w:rPr>
        <w:t xml:space="preserve"> </w:t>
      </w:r>
      <w:r>
        <w:rPr>
          <w:iCs/>
          <w:color w:val="000000"/>
          <w:spacing w:val="-9"/>
        </w:rPr>
        <w:t xml:space="preserve"> 25,</w:t>
      </w:r>
      <w:r>
        <w:rPr>
          <w:iCs/>
          <w:color w:val="000000"/>
          <w:spacing w:val="-9"/>
          <w:lang w:val="en-US"/>
        </w:rPr>
        <w:t xml:space="preserve"> </w:t>
      </w:r>
      <w:r>
        <w:rPr>
          <w:iCs/>
          <w:color w:val="000000"/>
          <w:spacing w:val="-9"/>
        </w:rPr>
        <w:t xml:space="preserve"> 99, 101.  И  </w:t>
      </w:r>
      <w:r>
        <w:rPr>
          <w:iCs/>
          <w:color w:val="000000"/>
          <w:spacing w:val="-10"/>
        </w:rPr>
        <w:t xml:space="preserve">понял, что в некоторых случаях без признаков делимости просто невозможно обойтись. Знание их значительно </w:t>
      </w:r>
      <w:r>
        <w:rPr>
          <w:iCs/>
          <w:color w:val="000000"/>
          <w:spacing w:val="-7"/>
        </w:rPr>
        <w:t xml:space="preserve">ускоряет решение многих заданий.                                                                                                                                                 Кроме того, я  научился </w:t>
      </w:r>
      <w:r>
        <w:rPr>
          <w:iCs/>
          <w:color w:val="000000"/>
          <w:spacing w:val="-9"/>
        </w:rPr>
        <w:t xml:space="preserve">писать рефераты. Математика мне стала еще больше </w:t>
      </w:r>
      <w:r>
        <w:rPr>
          <w:iCs/>
          <w:color w:val="000000"/>
          <w:spacing w:val="-13"/>
        </w:rPr>
        <w:t xml:space="preserve">нравиться.                                                                                                                                                                     Я изложил эту работу доступным языком, чтобы </w:t>
      </w:r>
      <w:r>
        <w:rPr>
          <w:iCs/>
          <w:color w:val="000000"/>
          <w:spacing w:val="-10"/>
        </w:rPr>
        <w:t xml:space="preserve">каждый ученик, которому это интересно , мог взять мой </w:t>
      </w:r>
      <w:r>
        <w:rPr>
          <w:iCs/>
          <w:color w:val="000000"/>
          <w:spacing w:val="-12"/>
        </w:rPr>
        <w:t>реферат и самостоятельно получить дополнительные знания по признакам делимости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1:00Z</dcterms:created>
  <dc:creator>User</dc:creator>
  <dc:description/>
  <cp:keywords/>
  <dc:language>en-US</dc:language>
  <cp:lastModifiedBy>user</cp:lastModifiedBy>
  <dcterms:modified xsi:type="dcterms:W3CDTF">2017-02-08T14:16:00Z</dcterms:modified>
  <cp:revision>11</cp:revision>
  <dc:subject/>
  <dc:title/>
</cp:coreProperties>
</file>