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48"/>
          <w:szCs w:val="48"/>
        </w:rPr>
        <w:t>В СРЕДНЕЙ  ГРУППЕ НА ТЕМУ: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«ОГОРОД НА ОКНЕ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621280" cy="349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ВЫПОЛНИЛИ: </w:t>
      </w:r>
    </w:p>
    <w:p>
      <w:pPr>
        <w:pStyle w:val="Normal"/>
        <w:spacing w:lineRule="auto" w:line="36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Иванова В.В.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32"/>
          <w:szCs w:val="32"/>
        </w:rPr>
        <w:t>Кондратьева Е.В.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ек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раткосрочны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ид проекта:</w:t>
      </w:r>
      <w:r>
        <w:rPr>
          <w:sz w:val="24"/>
          <w:szCs w:val="24"/>
        </w:rPr>
        <w:t xml:space="preserve"> познавательный, творческий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родолжительност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1 месяц.</w:t>
      </w:r>
    </w:p>
    <w:p>
      <w:pPr>
        <w:pStyle w:val="Style15"/>
        <w:spacing w:before="0" w:after="120"/>
        <w:rPr/>
      </w:pPr>
      <w:r>
        <w:rPr>
          <w:b/>
          <w:bCs/>
          <w:u w:val="single"/>
        </w:rPr>
        <w:t>Участники проект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 xml:space="preserve"> дети средней  группы, родители, воспитатели.</w:t>
      </w:r>
    </w:p>
    <w:p>
      <w:pPr>
        <w:pStyle w:val="Style15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формирование у детей интереса к опытнической и исследовательской деятельности по выращиванию культурных растений в комнатных условиях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чи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сширить знания детей о культурных и дикорастущих растения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ить знако</w:t>
        <w:softHyphen/>
        <w:t>мить детей с особенностями выращивания культурных растений (перец, лук, цветы, овес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ать формировать умение детей ухаживать за растениями в комнат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творческих способностей у детей; поощрять разнообразие детских работ, вариативнос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вивать чувство ответственности за благополучное состояние растений(полив, взрыхление, прополка сорняков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ать развивать наблюдательность – умение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Воспитывать уважение к  труду, бережное отношение к его результатам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вивать познавательные и творческие способности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Предполагаемый результат</w:t>
      </w:r>
      <w:r>
        <w:rPr>
          <w:b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познакомятся с культурными  и дикорастущими растения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омощью опытнической работы дети получат необходимые условия для роста раст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детей будет формироваться бережное отношение к растительному мир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у детей уважительного отношения к труд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здание в группе огорода на подоконник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Создание дневника наблюдений для фиксации наблюдений за растениями в огороде на подоконнике.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Активное участие родителей в реализации проекта.</w: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u w:val="single"/>
        </w:rPr>
        <w:t>Этапы работы над проектом</w:t>
      </w:r>
      <w:r>
        <w:rPr>
          <w:b/>
          <w:sz w:val="24"/>
          <w:szCs w:val="24"/>
        </w:rPr>
        <w:t>: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>Подготовительный: определение цели и задач проекта, сбор информационного материала, создание условий для организации работы в «огороде на окне», составление  плана мероприятий по организации детской деятельности – 1-я недля.</w:t>
      </w:r>
    </w:p>
    <w:p>
      <w:pPr>
        <w:pStyle w:val="Style16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Основной (или этап реализации проекта): проводятся запланированные мероприятия для реализации проекта(беседы, опыты, эксперименты, творческая деятельность, рассматривание иллюстраций, чтение) – 2-я, 3-я неделя.</w:t>
      </w:r>
    </w:p>
    <w:p>
      <w:pPr>
        <w:pStyle w:val="Style16"/>
        <w:numPr>
          <w:ilvl w:val="0"/>
          <w:numId w:val="1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аключительный: подводятся итоги, подготавливается презентация, итоговая беседа – 4-я неделя.</w:t>
      </w:r>
    </w:p>
    <w:p>
      <w:pPr>
        <w:pStyle w:val="Style16"/>
        <w:spacing w:lineRule="auto" w:line="240" w:before="0" w:after="12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/>
      </w:pPr>
      <w:r>
        <w:rPr>
          <w:b/>
          <w:sz w:val="24"/>
          <w:szCs w:val="24"/>
          <w:u w:val="single"/>
        </w:rPr>
        <w:t>Этапы реализации проекта.</w:t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827"/>
        <w:gridCol w:w="1775"/>
        <w:gridCol w:w="1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подготовитель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родителями «Огород на окн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цели и задачи проекта. Сформировать интерес у родителей по созданию условий для реализации проек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 «Огород на подоконни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ать родителей по данной те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еализации проекта «Огород на окне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осно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ниг, иллюстраций о растен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растениям, желание заботиться о них, углублять и расширять знания видах раст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 «Дикорастущие и культурные раст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и обосновать классификацию растений как дикорастущих и культурных(по взаимоотношениям с человеком),познакомить с интересными представителями мира раст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посадка лука, ов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выращиванию огородной культур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– наблюдение за ростом лука, ов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замечать изменения, которые происходят у прорастающих луковиц, зерн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уголке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авильно строить суждения и делать выводы о создании благоприятных условий  (воды, света, тепл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- наблюдение за ростом лука в благоприятных и неблагоприятных услови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необходимые условия для роста лука (свет, вода, тепло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  цветочных семян через луп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том, что форма и количество семян у разных растений разное. С помощью лупы определить, что помогает перезимовать семена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выращивание рассады (бархатцы, перец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формировать навыки посадки и ухода за растени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Культурные и дикорастущ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классификацию растений по ценности для люд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Цветочный магаз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различать цвета, называть их быстро, находить нужный цветок среди других, называть его; научить детей группировать растения по цвету, составлять красивые буке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«Растут ли наши растения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замечать изменения в росте и развитии растений 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невника наблюд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ть наблюдение за растени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Труд в при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клумбы к высадки рассады цветов, формировать интерес к результату своего труд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беседа «Огород на окне переносится на участок детского са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ть детей на дальнейшую деятельность по пересадке огорода на окне в огород на участке сад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заключитель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 оформление материалов проекта в виде презент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ив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 реализации проекта «Огород на окне» были получены следующие результат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познакомились с дикорастущими и культурными растения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детей формируется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увидели многообразие посевного материа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стали бережнее относиться к растительному мир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группе был создан огород на окн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стали более уважительно относиться к труд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блюдение за растениями были зафиксированы в дневнике наблюдени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одители приняли активное участие в проекте «Огород на окне»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60.95pt;height:50.95pt;mso-wrap-style:none;v-text-anchor:middle;mso-position-vertical:top" type="_x0000_t136">
            <v:path textpathok="t"/>
            <v:textpath on="t" fitshape="t" string="Приложени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lineRule="auto" w:line="240" w:before="0" w:after="0"/>
        <w:ind w:left="1004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9360" cy="3332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mc:AlternateContent>
          <mc:Choice Requires="wps">
            <w:drawing>
              <wp:inline distT="0" distB="0" distL="0" distR="0">
                <wp:extent cx="2495550" cy="1351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20" cy="135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адили лук весёл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Чтобы вырос он огром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Ведь нашт лук хорош вез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в лекарстве и в ед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6.5pt;width:196.45pt;height:106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адили лук весёл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Чтобы вырос он огром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Ведь нашт лук хорош вез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 в лекарстве и в еде.</w:t>
                      </w:r>
                    </w:p>
                  </w:txbxContent>
                </v:textbox>
                <v:path textpathok="t"/>
                <v:textpath on="t" fitshape="t" string="Посадили лук весёлый&#10;        Чтобы вырос он огромный&#10;        Ведь нашт лук хорош везде&#10;и в лекарстве и в еде.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11680" cy="2946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505075" cy="252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ндивидуальная посадка лу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.9pt;width:197.2pt;height:19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ндивидуальная посадка лука</w:t>
                      </w:r>
                    </w:p>
                  </w:txbxContent>
                </v:textbox>
                <v:path textpathok="t"/>
                <v:textpath on="t" fitshape="t" string="Индивидуальная посадка лука" style="font-family:&quot;Impact&quot;;font-size:1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35356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pict>
          <v:shape id="shape_0" fillcolor="#9400ed" stroked="t" o:allowincell="f" style="position:absolute;margin-left:0pt;margin-top:-101.3pt;width:239.95pt;height:101.2pt;mso-wrap-style:none;v-text-anchor:middle;mso-position-vertical:top" type="_x0000_t136">
            <v:path textpathok="t"/>
            <v:textpath on="t" fitshape="t" string="Поливаем мы лучок&#10;        С золотистым он бочком&#10;        Поливаем, поливаем,&#10;А потом на стол несём." style="font-family:&quot;Arial Black&quot;;font-size:14pt"/>
            <v:fill o:detectmouseclick="t" color2="blue"/>
            <v:stroke color="#243f60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6975" cy="1847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pict>
          <v:shape id="shape_0" fillcolor="#9400ed" stroked="t" o:allowincell="f" style="position:absolute;margin-left:0pt;margin-top:-38.25pt;width:288.45pt;height:38.15pt;mso-wrap-style:none;v-text-anchor:middle;mso-position-vertical:top" type="_x0000_t136">
            <v:path textpathok="t"/>
            <v:textpath on="t" fitshape="t" string="Наблюдение за ростом лука &#10;и зарисовка в дневниках наблюдения.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0" cy="18954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9400ed" stroked="t" o:allowincell="f" style="position:absolute;margin-left:0pt;margin-top:-81.05pt;width:214.45pt;height:80.95pt;mso-wrap-style:none;v-text-anchor:middle;mso-position-vertical:top" type="_x0000_t136">
            <v:path textpathok="t"/>
            <v:textpath on="t" fitshape="t" string="Вверх зелёная стрела &#10;прямо в луке проросла&#10;лук не даст лететь стреле&#10;Бородой прирос к земле." style="font-family:&quot;Arial Black&quot;;font-size:14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0575" cy="15417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264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pict>
          <v:shape id="shape_0" fillcolor="#9400ed" stroked="t" o:allowincell="f" style="position:absolute;margin-left:0pt;margin-top:-84.75pt;width:187.5pt;height:84.65pt;mso-wrap-style:none;v-text-anchor:middle;mso-position-vertical:top" type="_x0000_t136">
            <v:path textpathok="t"/>
            <v:textpath on="t" fitshape="t" string="Очень горький но полезный&#10;защищает олт болезней!&quot;" style="font-family:&quot;Arial Black&quot;;font-size:14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991" w:gutter="0" w:header="0" w:top="568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4:00Z</dcterms:created>
  <dc:creator>я</dc:creator>
  <dc:description/>
  <cp:keywords/>
  <dc:language>en-US</dc:language>
  <cp:lastModifiedBy>HOME</cp:lastModifiedBy>
  <cp:lastPrinted>2013-04-30T08:47:00Z</cp:lastPrinted>
  <dcterms:modified xsi:type="dcterms:W3CDTF">2016-09-19T11:34:00Z</dcterms:modified>
  <cp:revision>7</cp:revision>
  <dc:subject/>
  <dc:title/>
</cp:coreProperties>
</file>