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b/>
          <w:spacing w:val="-4"/>
          <w:sz w:val="28"/>
          <w:szCs w:val="28"/>
        </w:rPr>
        <w:t>общеобразовательная школа № 9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color w:val="000000"/>
              </w:rPr>
            </w:pPr>
            <w:r>
              <w:rPr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/>
            </w:pPr>
            <w:r>
              <w:rPr>
                <w:color w:val="000000"/>
                <w:spacing w:val="-1"/>
              </w:rPr>
              <w:t xml:space="preserve">Протокол </w:t>
            </w:r>
            <w:r>
              <w:rPr>
                <w:color w:val="000000"/>
                <w:spacing w:val="-4"/>
              </w:rPr>
              <w:t>от «25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№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color w:val="000000"/>
              </w:rPr>
            </w:pPr>
            <w:r>
              <w:rPr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6"/>
              <w:rPr/>
            </w:pPr>
            <w:r>
              <w:rPr/>
              <w:t>объединения</w:t>
            </w:r>
          </w:p>
          <w:p>
            <w:pPr>
              <w:pStyle w:val="Style16"/>
              <w:rPr/>
            </w:pPr>
            <w:r>
              <w:rPr/>
              <w:t xml:space="preserve">__________        </w:t>
            </w:r>
            <w:r>
              <w:rPr>
                <w:u w:val="single"/>
              </w:rPr>
              <w:t>Л.В. Лютова</w:t>
            </w:r>
          </w:p>
          <w:p>
            <w:pPr>
              <w:pStyle w:val="Style16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________    </w:t>
            </w:r>
            <w:r>
              <w:rPr>
                <w:u w:val="single"/>
              </w:rPr>
              <w:t>Л.И. Сова</w:t>
            </w:r>
          </w:p>
          <w:p>
            <w:pPr>
              <w:pStyle w:val="Style16"/>
              <w:rPr>
                <w:vertAlign w:val="superscript"/>
              </w:rPr>
            </w:pPr>
            <w:r>
              <w:rPr/>
              <w:t xml:space="preserve">   </w:t>
            </w:r>
            <w:r>
              <w:rPr>
                <w:vertAlign w:val="superscript"/>
              </w:rPr>
              <w:t>подпись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6"/>
              <w:ind w:left="31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Style16"/>
              <w:ind w:left="103" w:hanging="0"/>
              <w:jc w:val="both"/>
              <w:rPr/>
            </w:pPr>
            <w:r>
              <w:rPr/>
              <w:t xml:space="preserve">«29» августа 2016  </w:t>
            </w:r>
            <w:r>
              <w:rPr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.о.</w:t>
            </w:r>
            <w:r>
              <w:rPr>
                <w:b/>
                <w:color w:val="000000"/>
                <w:spacing w:val="-2"/>
              </w:rPr>
              <w:t xml:space="preserve"> д</w:t>
            </w:r>
            <w:r>
              <w:rPr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__________   </w:t>
            </w:r>
            <w:r>
              <w:rPr>
                <w:u w:val="single"/>
              </w:rPr>
              <w:t>Н.А. Блинова</w:t>
            </w:r>
          </w:p>
          <w:p>
            <w:pPr>
              <w:pStyle w:val="Style16"/>
              <w:rPr/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подпись    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</w:rPr>
              <w:t xml:space="preserve">Приказ  </w:t>
            </w:r>
          </w:p>
          <w:p>
            <w:pPr>
              <w:pStyle w:val="Style16"/>
              <w:rPr/>
            </w:pPr>
            <w:r>
              <w:rPr>
                <w:color w:val="000000"/>
                <w:spacing w:val="-4"/>
              </w:rPr>
              <w:t>от «31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 №</w:t>
            </w:r>
            <w:r>
              <w:rPr>
                <w:color w:val="000000"/>
              </w:rPr>
              <w:t xml:space="preserve"> 35</w:t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математике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для 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класса</w:t>
      </w:r>
    </w:p>
    <w:p>
      <w:pPr>
        <w:pStyle w:val="Normal"/>
        <w:shd w:fill="FFFFFF" w:val="clear"/>
        <w:ind w:left="4925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49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92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581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5812" w:hanging="0"/>
        <w:rPr/>
      </w:pPr>
      <w:r>
        <w:rPr>
          <w:color w:val="000000"/>
          <w:spacing w:val="-2"/>
        </w:rPr>
        <w:t xml:space="preserve">математики  </w:t>
      </w:r>
      <w:r>
        <w:rPr>
          <w:color w:val="000000"/>
          <w:spacing w:val="-4"/>
        </w:rPr>
        <w:t xml:space="preserve">МБОУ СОШ № </w:t>
      </w:r>
      <w:r>
        <w:rPr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5812" w:hanging="0"/>
        <w:rPr>
          <w:color w:val="000000"/>
        </w:rPr>
      </w:pPr>
      <w:r>
        <w:rPr>
          <w:color w:val="000000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5812" w:hanging="0"/>
        <w:outlineLvl w:val="0"/>
        <w:rPr>
          <w:color w:val="000000"/>
          <w:spacing w:val="-3"/>
        </w:rPr>
      </w:pPr>
      <w:r>
        <w:rPr/>
        <w:t>Селиванова Т.Г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2016 – 2017 уч. год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В результате изучения математики на базовом уровне ученик должен</w:t>
      </w:r>
    </w:p>
    <w:p>
      <w:pPr>
        <w:pStyle w:val="Normal"/>
        <w:ind w:firstLine="567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Алгеб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раическими дробями; в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знавать арифметические и геометрические прогресс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исывать свойства изученных функций, строить их график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нтерпретации графиков реальных зависимостей между величинами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 простейших случаях строить сечения и развертки пространственных тел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числять значения геометрических величин 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простейшие планиметрические задачи в пространств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описания реальных ситуаций на языке геометр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ения геометрических задач с использованием тригонометри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Элементы логики, комбинаторики, статистики и теории вероятностей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вычислять средние значения результатов измере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находить вероятности случайных событий в простейших случая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страивания аргументации при доказательстве и в диалог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познавания логически некорректных рассужд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писи математических утверждений, доказатель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.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>Содержание тем учебного предмета, курса</w:t>
      </w:r>
    </w:p>
    <w:p>
      <w:pPr>
        <w:pStyle w:val="Style16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Рабочая программа по математике составлена на основании следующих </w:t>
      </w:r>
    </w:p>
    <w:p>
      <w:pPr>
        <w:pStyle w:val="Style16"/>
        <w:spacing w:lineRule="auto" w:line="360"/>
        <w:ind w:left="36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</w:p>
    <w:p>
      <w:pPr>
        <w:pStyle w:val="Style16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нормативно - правовых документов:</w:t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 </w:t>
      </w:r>
      <w:r>
        <w:rPr/>
        <w:t>Федерального закона от 29.12.2012 № 273-ФЗ «Об образовании в Российской Федерации»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Приказов Министерства образования и науки Российской Федерации  от 0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 от 20 августа 2008 г. № 241, от 3 июня 2008 г. № 164, от  30 августа 2010 г. № 889, от  3 июня 2011 г. № 1994, от  31 января 2012 г. № 69),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 от 13.12.2013 № 1342, от 28.05.2014 № 598), от 5 марта 2004 года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 Главного государственного санитарного врача Российской Федерации от 29.12.2010 г. № 189  об утверждении 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Ф 3 марта 2011 г. N 19993) (с изменениями и дополнениями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Учебного плана МБОУ СОШ № 9  на 2016 / 2017 учебный год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рограмма рассчитана на 102 часа в год (3 часа в неделю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pacing w:val="-8"/>
        </w:rPr>
        <w:t>Программой предусмотрено проведение: контрольных работ – 12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pacing w:val="-8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Style16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360"/>
        <w:ind w:left="-65" w:firstLine="284"/>
        <w:jc w:val="both"/>
        <w:rPr/>
      </w:pPr>
      <w:r>
        <w:rPr/>
        <w:t xml:space="preserve">Мордкович А.Г. </w:t>
      </w:r>
      <w:r>
        <w:rPr>
          <w:b/>
        </w:rPr>
        <w:t>Алгебра. 9 класс.</w:t>
      </w:r>
      <w:r>
        <w:rPr/>
        <w:t xml:space="preserve"> В 2 ч. Ч. 1. Учебник для учащихся общеобразовательных организаций / А.Г. Мордкович, Н.П. Николаев. – 11-е изд., стер. – М. : Мнемозина, 2015. – 272 с. : ил.</w:t>
      </w:r>
    </w:p>
    <w:p>
      <w:pPr>
        <w:pStyle w:val="Style16"/>
        <w:numPr>
          <w:ilvl w:val="0"/>
          <w:numId w:val="3"/>
        </w:numPr>
        <w:spacing w:lineRule="auto" w:line="360"/>
        <w:ind w:left="-65" w:firstLine="284"/>
        <w:jc w:val="both"/>
        <w:rPr/>
      </w:pPr>
      <w:r>
        <w:rPr>
          <w:b/>
        </w:rPr>
        <w:t>Алгебра. 9 класс.</w:t>
      </w:r>
      <w:r>
        <w:rPr/>
        <w:t xml:space="preserve"> В 2 ч. Ч. 2. Задачник для учащихся общеобразовательных организаций / [А.Г. Мордкович и др.] ; под ред.  А.Г. Мордковича. – 11-е изд., стер. – М. : Мнемозина, 2015. – 302 с. : ил.</w:t>
      </w:r>
    </w:p>
    <w:p>
      <w:pPr>
        <w:pStyle w:val="Style16"/>
        <w:numPr>
          <w:ilvl w:val="0"/>
          <w:numId w:val="3"/>
        </w:numPr>
        <w:spacing w:lineRule="auto" w:line="360"/>
        <w:ind w:left="-65" w:firstLine="284"/>
        <w:jc w:val="both"/>
        <w:rPr/>
      </w:pPr>
      <w:r>
        <w:rPr>
          <w:b/>
        </w:rPr>
        <w:t>Геометрия. 7-9 классы</w:t>
      </w:r>
      <w:r>
        <w:rPr/>
        <w:t>: учеб. для общеобразоват. организаций / [Л.С. Атанасян, В.Ф. Бутузов, С.Б. Кадомцев и др.]. – М.: Просвещение, 2013. – 383 с.: ил.</w:t>
      </w:r>
      <w:r>
        <w:rPr>
          <w:b/>
          <w:color w:val="000000"/>
        </w:rPr>
        <w:t>Геометрия. 10-11 классы</w:t>
      </w:r>
      <w:r>
        <w:rPr>
          <w:color w:val="000000"/>
        </w:rPr>
        <w:t xml:space="preserve">: учеб. для общеобразоват. учреждений: базовый и профил. уровни  / [Л.С. Атанасян, В.Ф. Бутузов, С.Б. Кадомцев и др.]. – 19-е изд. – М. : Просвещение, 2010. – 255 с. : ил. – (МГУ – школе). </w:t>
      </w:r>
    </w:p>
    <w:p>
      <w:pPr>
        <w:pStyle w:val="Normal"/>
        <w:spacing w:lineRule="auto" w:line="360"/>
        <w:jc w:val="both"/>
        <w:rPr>
          <w:rStyle w:val="FontStyle30"/>
          <w:b/>
          <w:b/>
          <w:bCs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1701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вторение курса математики за 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(к/р вво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1. РАЦИОНАЛЬНЫЕ НЕРАВЕНСТВА И ИХ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Глав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.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. Метод коорди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2. СИСТЕМЫ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оотношения между сторонами и углами треугольника. Скалярное произведение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3. ЧИСЛОВ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Длина окружности и площадь 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4. АРИФМЕТИЧЕСКАЯ И ГЕОМЕТРИЧЕСКАЯ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(к/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ГЛАВА 5. ЭЛЕМЕНТЫ КОМБИНАТОРИКИ, СТАТИСТИКИ И ТЕОРИИ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Глава Х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Начальные сведения из стер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(к/р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20" w:gutter="0" w:header="0" w:top="720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Календарно - тематическое планирование по математике для 9  класс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4396"/>
        <w:gridCol w:w="851"/>
        <w:gridCol w:w="1417"/>
        <w:gridCol w:w="3120"/>
        <w:gridCol w:w="1698"/>
        <w:gridCol w:w="1278"/>
      </w:tblGrid>
      <w:tr>
        <w:trPr>
          <w:trHeight w:val="132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 раздела учебной программы по предм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kern w:val="2"/>
              </w:rPr>
              <w:t>№</w:t>
            </w:r>
            <w:r>
              <w:rPr>
                <w:b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урок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К-во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ип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ребования к уровню подготовки (знать, уметь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Вид контр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color w:val="000000"/>
                <w:kern w:val="2"/>
                <w:highlight w:val="yellow"/>
              </w:rPr>
            </w:pPr>
            <w:r>
              <w:rPr>
                <w:b/>
                <w:bCs/>
                <w:color w:val="000000"/>
                <w:kern w:val="2"/>
              </w:rPr>
              <w:t>Дата проведения</w:t>
            </w:r>
          </w:p>
        </w:tc>
      </w:tr>
      <w:tr>
        <w:trPr>
          <w:trHeight w:val="129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вторение курса математики за 8 класс - 3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sz w:val="22"/>
                <w:szCs w:val="22"/>
              </w:rPr>
              <w:t>Алгебраические дроби.  Квадратные уравнения и их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повтор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менение квадратным уравнениям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Уметь: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ыполнять действия над алгебраическими дробями,  решать квадратные уравн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sz w:val="22"/>
                <w:szCs w:val="22"/>
              </w:rPr>
              <w:t>Четырёхугольники.  Теорема Пифаг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ипы четырёхугольников, теорему Пифагора.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находить площади фигур,  применять теорему Пифагора для решения зада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/>
                <w:sz w:val="22"/>
                <w:szCs w:val="22"/>
              </w:rPr>
              <w:t>Контрольный срез за курс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материал курса математики за 8 класс.</w:t>
            </w:r>
          </w:p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рименять полученные знания в практической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sz w:val="22"/>
                <w:szCs w:val="22"/>
              </w:rPr>
              <w:t>ГЛАВА 1. «Рациональные неравенства и их системы» - 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повторен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астное и общее решение линейных неравенств, равносильные преобразования, квадратных неравен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решать линейные неравенства с одной переменной,  квадратные  неравенства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неравенства. Решение квадрат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1. «Рациональные неравенства и их системы» -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sz w:val="22"/>
                <w:szCs w:val="22"/>
              </w:rPr>
              <w:t>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неравенства. Решение рациональ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рационального неравенства, строгих и нестрогих неравенств,  алгоритм решения неравенств методом интервал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шать рациональные неравенства методом интервал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методом интерв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рациональных неравенств. Решение систем рациональ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й урок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способы решения систем рациональных неравенст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 решать системы линейных  и квадратных неравенств, </w:t>
            </w:r>
          </w:p>
          <w:p>
            <w:pPr>
              <w:pStyle w:val="Style18"/>
              <w:spacing w:before="0" w:after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решать двойные неравенства,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-решать системы простых рациональных неравенств методом интервалов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системы квадратных неравенств, используя графический мето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квадратных неравенств. Решение систем квадрат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по теме «Рациональные неравенства и их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лав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Х. «Векторы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. Равенство  векторов. Откладывание вектора от данной 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вектора, вида и длины векторов, равенства векторов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зображать и обозначать векторы, определять виды векторов, откладывать вектор от данной точ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вух векторов. Правило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й уро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треугольника, параллелограмма,  теорему о разности двух векторов, правило умножения векторов,  свойства вектор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Глав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>Х. «Векторы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 векторов. Правило параллел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й урок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актически складывать  векторы, вычитать, строить произведение вектора на число, применять свойства векторов при решении задач на доказательст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скольких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вектора на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линия трапеци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2 по теме «Век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. «Метод координат» - 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двум неколлинеарным векто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 лемму о коллинеарных векторах,  теорему о разложение вектора по двум неколлинеарным </w:t>
            </w:r>
            <w:r>
              <w:rPr>
                <w:spacing w:val="-22"/>
                <w:sz w:val="22"/>
                <w:szCs w:val="22"/>
              </w:rPr>
              <w:t>вектор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координаты вектора, координаты результатов сложения, вычитания, умножения на числ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координатами вектора и координатами его начала и конца. Простейшие задачи в координа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 определение радиус-вект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координаты радиус-вектора и координаты вектора через координаты начала и конца,  решать задачи в координат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линии на плоск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составления уравнения линии на плоскости, уранения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 линии на плоскости,  окружности, применять полученные знания к решению зада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 Взаимное расположение двух окруж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е «Метод коорди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2. «СИСТЕМЫ УРАВНЕНИЙ» - 14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ы уравнений</w:t>
            </w:r>
            <w:r>
              <w:rPr>
                <w:sz w:val="22"/>
                <w:szCs w:val="22"/>
              </w:rPr>
              <w:t>. Основные поня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мулу расстояния между  двумя точками координатной плоскости, различные методы решения систем уравнений, равносильные системы уравнений.</w:t>
            </w:r>
          </w:p>
          <w:p>
            <w:pPr>
              <w:pStyle w:val="Style1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системы уравнений графическим методом, методом подстановки, методом алгебраического сложения, методом введения новых переменных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уравнения с двумя переменными. Граф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ы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систем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под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алгебраического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ы уравнений методом замены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как  составлять математические модели реальных ситуаций  и работать с составленной моделью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ставлять математические модели реальных ситуаций  и работать с составленной моделью, решать текстовые задачи на составление систем уравнений, на совместную работу, движение, смес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ставление систем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овместн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сме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 «Системы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I. «Соотношения между сторонами и углами треугольника. Скалярное произведение векторов» - 10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ус, косинус, тангенс, котангенс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основных тригонометрических функций и их свойства, основные три-гонометрические тождества, формулы привед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рименять основное тригонометрическое тождест-во, формулы при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тригонометрическое тождество. Формулы при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ля вычисления  координат 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для вычисления  координат точ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 решать задачи на применение формулы для вычисления координат точ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рема о площади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площади треугольника, формулу площади,  теорему синусов, теорема косинус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  применять  при решении задач формулу площади треугольника, теорему синусов и косинус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сину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еугольников. Измеритель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 стороны и углы треугольника по его за-данным элементам,  решать 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векторами. Скалярное произведение векторов. Скалярное произведение в координа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угла между векторами, свойства скаляр-ного произведения вектор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формулу  угла между векторами,  скалярное произведение векторов  при решении зада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калярного произведения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5 по теме: «Соотношения </w:t>
            </w:r>
            <w:r>
              <w:rPr>
                <w:b/>
                <w:color w:val="000000"/>
                <w:sz w:val="22"/>
                <w:szCs w:val="22"/>
              </w:rPr>
              <w:t xml:space="preserve"> между сторонами и углами треугольник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находить соотноше-ния между сторонами и углами </w:t>
            </w:r>
            <w:r>
              <w:rPr>
                <w:rFonts w:cs="Arial" w:ascii="Arial" w:hAnsi="Arial"/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3. "ЧИСЛОВЫЕ ФУНКЦИИ» - 1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числовой </w:t>
            </w:r>
            <w:r>
              <w:rPr>
                <w:spacing w:val="-20"/>
                <w:sz w:val="22"/>
                <w:szCs w:val="22"/>
              </w:rPr>
              <w:t xml:space="preserve">функции. </w:t>
            </w:r>
            <w:r>
              <w:rPr>
                <w:sz w:val="22"/>
                <w:szCs w:val="22"/>
              </w:rPr>
              <w:t>Область определения функции. Область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числовой функции, области определения, области значения функции, графика функции, способы задания функции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ходить область определения и область значения по аналитической формуле, </w:t>
            </w:r>
            <w:r>
              <w:rPr>
                <w:sz w:val="22"/>
                <w:szCs w:val="22"/>
              </w:rPr>
              <w:t xml:space="preserve">по данному графику составить аналитическую формулу, задающую функцию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троить кусочно-заданные функц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на область определения и область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задания функ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ромежутки моното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войства функции:  монотонность,  наибольшее и наименьшее значения функции, ограниченность, выпуклость и непрерывность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, наибольшее и наименьшее значение, ограниченность, выпуклость и непрерывность,  строить и читать графики функ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. Построение и чтение графиков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ые и нечетны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алгоритм исследования функции на чётность и нечётность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 алгоритм исследования функции на четность и нечетность функци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6 по теме «Свойства функ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знания и умения по теме «Свойства функци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3. "ЧИСЛОВЫЕ ФУНКЦИИ» - 16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pt;height:20pt" filled="f" o:ole="">
                  <v:imagedata r:id="rId5" o:title=""/>
                </v:shape>
                <o:OLEObject Type="Embed" ProgID="" ShapeID="ole_rId4" DrawAspect="Content" ObjectID="_1904934454" r:id="rId4"/>
              </w:object>
            </w:r>
            <w:r>
              <w:rPr>
                <w:sz w:val="22"/>
                <w:szCs w:val="22"/>
              </w:rPr>
              <w:t xml:space="preserve">. Свойств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pt;height:20pt" filled="f" o:ole="">
                  <v:imagedata r:id="rId7" o:title=""/>
                </v:shape>
                <o:OLEObject Type="Embed" ProgID="" ShapeID="ole_rId6" DrawAspect="Content" ObjectID="_1753743825" r:id="rId6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е о степенной функции с натуральным показателем, с отрицательным целым показателем, о свойствах и графике  ф-ции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пределять графики функций с четным и нечетным положительным и отрицательным показателем, строить и читать графики степенных функций с любым показателем, читать свойства по графику  функции, решать уравнения и неравенства графическим способом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а функции </w:t>
            </w:r>
            <w:r>
              <w:rPr>
                <w:sz w:val="22"/>
                <w:szCs w:val="22"/>
              </w:rPr>
              <w:object w:dxaOrig="14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20pt" filled="f" o:ole="">
                  <v:imagedata r:id="rId9" o:title=""/>
                </v:shape>
                <o:OLEObject Type="Embed" ProgID="" ShapeID="ole_rId8" DrawAspect="Content" ObjectID="_1988940602" r:id="rId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у=х  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є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, их свойства и 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 графическим способ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с использованием свойств функции  </w:t>
            </w:r>
            <w:r>
              <w:rPr>
                <w:sz w:val="22"/>
                <w:szCs w:val="22"/>
              </w:rPr>
              <w:object w:dxaOrig="14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0pt" filled="f" o:ole="">
                  <v:imagedata r:id="rId11" o:title=""/>
                </v:shape>
                <o:OLEObject Type="Embed" ProgID="" ShapeID="ole_rId10" DrawAspect="Content" ObjectID="_1815637423" r:id="rId10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построить график функции у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если известен график функции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кубического корня, график функции  у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position w:val="-8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функции кубического корня, её свой-ства, уметь строить график функции кубического кор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7 по теме: «Функции  </w:t>
            </w:r>
            <w:r>
              <w:rPr>
                <w:b/>
                <w:sz w:val="22"/>
                <w:szCs w:val="22"/>
              </w:rPr>
              <w:object w:dxaOrig="14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20pt" filled="f" o:ole="">
                  <v:imagedata r:id="rId13" o:title=""/>
                </v:shape>
                <o:OLEObject Type="Embed" ProgID="" ShapeID="ole_rId12" DrawAspect="Content" ObjectID="_433934690" r:id="rId12"/>
              </w:object>
            </w:r>
            <w:r>
              <w:rPr>
                <w:b/>
                <w:sz w:val="22"/>
                <w:szCs w:val="22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меть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прикладные задачи, используя  графики и свойства</w:t>
            </w:r>
            <w:r>
              <w:rPr>
                <w:bCs/>
                <w:sz w:val="22"/>
                <w:szCs w:val="22"/>
              </w:rPr>
              <w:t xml:space="preserve"> элементарны</w:t>
            </w:r>
            <w:r>
              <w:rPr>
                <w:sz w:val="22"/>
                <w:szCs w:val="22"/>
              </w:rPr>
              <w:t>х функ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II "Длина окружности и площадь круга» - 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многоуголь</w:t>
              <w:softHyphen/>
              <w:t>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авильного многоуголь</w:t>
              <w:softHyphen/>
              <w:t xml:space="preserve">ника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угол правильного многоугольника, вписывать и описывать  окружность, решать задачи на применение формул зависимости между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ность, описанная около правильного многоугольника.  Окружность, вписанная в  правильный много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ХII "Длина окружности и площадь круга» - 7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Формулы для вычисления  площади правильного многоугольника, его стороны и радиуса вписанной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формулы для вычисления  площади правильного многоугольника, его стороны и радиуса вписанной окру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правильные многоугольники, решать задачи на многоугольник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авильных много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 Площадь круга. Площадь кругового с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для вычисления длины окружности, площади круга, кругового сект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 находить  длину окружности, площадь круга, кругового сект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кружность и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№ 8 по теме «Длина окружности и площадь 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длину окружности и площадь круг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4 «</w:t>
            </w:r>
            <w:r>
              <w:rPr>
                <w:b/>
                <w:sz w:val="22"/>
                <w:szCs w:val="22"/>
              </w:rPr>
              <w:t xml:space="preserve"> АРИФМЕТИЧЕСКАЯ И ГЕОМЕТРИЧЕСКАЯ ПРОГРЕССИИ </w:t>
            </w:r>
            <w:r>
              <w:rPr>
                <w:b/>
                <w:color w:val="000000"/>
                <w:sz w:val="22"/>
                <w:szCs w:val="22"/>
              </w:rPr>
              <w:t>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едовательности. Определение арифметической прогрессии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оследо-вательности и её членов, способы задания последова-тельностей, определение АП,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го её члена,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го члена АП, 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 Решение тип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омбинированные уро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П. Решение типовых задач на А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9 по теме «Арифметическая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се формулы и понятия, связанные с  арифметической прогресси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х применять при решении задач на  арифметическую прогрессию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4 «</w:t>
            </w:r>
            <w:r>
              <w:rPr>
                <w:b/>
                <w:sz w:val="22"/>
                <w:szCs w:val="22"/>
              </w:rPr>
              <w:t xml:space="preserve"> АРИФМЕТИЧЕСКАЯ И ГЕОМЕТРИЧЕСКАЯ ПРОГРЕССИИ </w:t>
            </w:r>
            <w:r>
              <w:rPr>
                <w:b/>
                <w:color w:val="000000"/>
                <w:sz w:val="22"/>
                <w:szCs w:val="22"/>
              </w:rPr>
              <w:t>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ая прогрессия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го 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геометрической прогрессии и формул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ГП, 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 xml:space="preserve">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ормул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ого члена ГП, 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Г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есконечной геометрической прогрессии при 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 &lt;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0 по теме «Геометрическая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се формулы и понятия, связанные с  геометрической прогрессией, формулы суммы бесконечной Г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х применять при решении задач на   геометрическую  прогресси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Глава Х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« Движения» - 2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. Понятие движения.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является движением плоскости, какое отображение на плоскости является осевой симметрией, а какое центральной, свойства параллельного перенос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фигуры при  параллельном переносе на векто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2"/>
                <w:szCs w:val="22"/>
              </w:rPr>
              <w:t xml:space="preserve"> , при повороте на угол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 xml:space="preserve"> , решать различные задачи на движ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. Поворот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5 «ЭЛЕМЕНТЫ КОМБИНАТОРИКИ, СТАТИСТИКИ И ТЕОРИИ ВЕРОЯТНОСТЕЙ» -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комбинаторные задачи. Правило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алгоритм решения простейших комбинаторных задач, рассматривая дерево возможных вариантов;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равило умножения, </w:t>
            </w:r>
            <w:r>
              <w:rPr>
                <w:bCs/>
                <w:sz w:val="22"/>
                <w:szCs w:val="22"/>
              </w:rPr>
              <w:t xml:space="preserve">статистические методы обработки информации, числовые характеристики информации;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ассическую вероятностную схему, классическое определение вероятности, понятия случайное событие, достоверное и невозможное события, несовместные события, события, противоположные данному событию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iCs/>
                <w:sz w:val="22"/>
                <w:szCs w:val="22"/>
              </w:rPr>
              <w:t>меть представление  о статистической устойчивости, статистической вероятности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ть:</w:t>
            </w:r>
            <w:r>
              <w:rPr>
                <w:iCs/>
                <w:sz w:val="22"/>
                <w:szCs w:val="22"/>
              </w:rPr>
              <w:t xml:space="preserve">  решать простейшие статистические,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ные и вероятностные задач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вариантов. Пере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двух элементов. Выбор тре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етания из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элементов по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 Треугольник Паска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противоположного собы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уммы несовместных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и распределения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Бернулли 7. Использование функций ψ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 и φ(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ХIV «Начальные сведения из стереометрии» - 11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тереомет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и ознакомления с новым материало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многогранники, тела и поверхномсти вра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многогранники, тела и поврхности вращ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епи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оугольного параллелепип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и 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пр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right="-108" w:hanging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1 по теме «Начальные сведения из стереомет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рок  контроля и оценки  зна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нтрольная рабо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orient="landscape" w:w="16838" w:h="11906"/>
          <w:pgMar w:left="720" w:right="720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5" w:leader="none"/>
      </w:tabs>
      <w:outlineLvl w:val="3"/>
    </w:pPr>
    <w:rPr>
      <w:i/>
      <w:iCs/>
      <w:color w:val="8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75" w:leader="none"/>
      </w:tabs>
      <w:jc w:val="center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15" w:leader="none"/>
      </w:tabs>
      <w:outlineLvl w:val="5"/>
    </w:pPr>
    <w:rPr>
      <w:i/>
      <w:iCs/>
      <w:color w:val="9933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80000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99330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7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0:38:00Z</dcterms:created>
  <dc:creator>М@ксим</dc:creator>
  <dc:description/>
  <cp:keywords/>
  <dc:language>en-US</dc:language>
  <cp:lastModifiedBy>COMP</cp:lastModifiedBy>
  <cp:lastPrinted>2016-06-28T23:41:00Z</cp:lastPrinted>
  <dcterms:modified xsi:type="dcterms:W3CDTF">2016-10-13T06:53:00Z</dcterms:modified>
  <cp:revision>4</cp:revision>
  <dc:subject/>
  <dc:title/>
</cp:coreProperties>
</file>