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  <w:br/>
        <w:t xml:space="preserve">«Средняя </w:t>
      </w:r>
      <w:r>
        <w:rPr>
          <w:b/>
          <w:spacing w:val="-4"/>
          <w:sz w:val="28"/>
          <w:szCs w:val="28"/>
        </w:rPr>
        <w:t>общеобразовательная школа № 9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978"/>
        <w:gridCol w:w="3575"/>
      </w:tblGrid>
      <w:tr>
        <w:trPr>
          <w:trHeight w:val="2735" w:hRule="atLeast"/>
        </w:trPr>
        <w:tc>
          <w:tcPr>
            <w:tcW w:w="4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" w:after="0"/>
              <w:ind w:left="10" w:right="-48" w:hanging="0"/>
              <w:outlineLvl w:val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ссмотрено</w:t>
            </w:r>
          </w:p>
          <w:p>
            <w:pPr>
              <w:pStyle w:val="Normal"/>
              <w:shd w:fill="FFFFFF" w:val="clear"/>
              <w:ind w:left="10" w:right="-177" w:hanging="0"/>
              <w:rPr>
                <w:color w:val="000000"/>
              </w:rPr>
            </w:pPr>
            <w:r>
              <w:rPr>
                <w:color w:val="000000"/>
              </w:rPr>
              <w:t>на заседании МО учителей-предмет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underscore"/>
              </w:tabs>
              <w:ind w:left="14" w:right="-48" w:hanging="0"/>
              <w:rPr/>
            </w:pPr>
            <w:r>
              <w:rPr>
                <w:color w:val="000000"/>
                <w:spacing w:val="-1"/>
              </w:rPr>
              <w:t xml:space="preserve">Протокол </w:t>
            </w:r>
            <w:r>
              <w:rPr>
                <w:color w:val="000000"/>
                <w:spacing w:val="-4"/>
              </w:rPr>
              <w:t>от «25</w:t>
            </w:r>
            <w:r>
              <w:rPr>
                <w:color w:val="000000"/>
                <w:spacing w:val="-3"/>
              </w:rPr>
              <w:t>» августа 20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г.</w:t>
            </w:r>
            <w:r>
              <w:rPr>
                <w:color w:val="000000"/>
                <w:spacing w:val="-1"/>
              </w:rPr>
              <w:t xml:space="preserve"> №</w:t>
            </w:r>
            <w:r>
              <w:rPr>
                <w:color w:val="000000"/>
              </w:rPr>
              <w:t xml:space="preserve"> 1</w:t>
            </w:r>
          </w:p>
          <w:p>
            <w:pPr>
              <w:pStyle w:val="Normal"/>
              <w:shd w:fill="FFFFFF" w:val="clear"/>
              <w:ind w:left="10" w:right="-48" w:hanging="0"/>
              <w:rPr>
                <w:color w:val="000000"/>
              </w:rPr>
            </w:pPr>
            <w:r>
              <w:rPr>
                <w:color w:val="000000"/>
              </w:rPr>
              <w:t>Руководитель методи</w:t>
              <w:softHyphen/>
              <w:t xml:space="preserve">ческого </w:t>
            </w:r>
          </w:p>
          <w:p>
            <w:pPr>
              <w:pStyle w:val="Style16"/>
              <w:rPr/>
            </w:pPr>
            <w:r>
              <w:rPr/>
              <w:t>объединения</w:t>
            </w:r>
          </w:p>
          <w:p>
            <w:pPr>
              <w:pStyle w:val="Style16"/>
              <w:rPr/>
            </w:pPr>
            <w:r>
              <w:rPr/>
              <w:t xml:space="preserve">__________        </w:t>
            </w:r>
            <w:r>
              <w:rPr>
                <w:u w:val="single"/>
              </w:rPr>
              <w:t>Л.В. Лютова</w:t>
            </w:r>
          </w:p>
          <w:p>
            <w:pPr>
              <w:pStyle w:val="Style16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подпись              расшифровка подпис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hd w:fill="FFFFFF" w:val="clear"/>
              <w:spacing w:before="19" w:after="0"/>
              <w:ind w:left="31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13" w:hanging="0"/>
              <w:outlineLvl w:val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. директора по УВР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________    </w:t>
            </w:r>
            <w:r>
              <w:rPr>
                <w:u w:val="single"/>
              </w:rPr>
              <w:t>Л.И. Сова</w:t>
            </w:r>
          </w:p>
          <w:p>
            <w:pPr>
              <w:pStyle w:val="Style16"/>
              <w:rPr>
                <w:vertAlign w:val="superscript"/>
              </w:rPr>
            </w:pPr>
            <w:r>
              <w:rPr/>
              <w:t xml:space="preserve">   </w:t>
            </w:r>
            <w:r>
              <w:rPr>
                <w:vertAlign w:val="superscript"/>
              </w:rPr>
              <w:t>подпись         расшифровка подписи</w:t>
            </w:r>
            <w:r>
              <w:rPr/>
              <w:t xml:space="preserve">                           </w:t>
            </w:r>
          </w:p>
          <w:p>
            <w:pPr>
              <w:pStyle w:val="Style16"/>
              <w:ind w:left="31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Style16"/>
              <w:ind w:left="103" w:hanging="0"/>
              <w:jc w:val="both"/>
              <w:rPr/>
            </w:pPr>
            <w:r>
              <w:rPr/>
              <w:t xml:space="preserve">«29» августа 2016  </w:t>
            </w:r>
            <w:r>
              <w:rPr>
                <w:spacing w:val="-11"/>
              </w:rPr>
              <w:t>г.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Утверждаю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и.о.</w:t>
            </w:r>
            <w:r>
              <w:rPr>
                <w:b/>
                <w:color w:val="000000"/>
                <w:spacing w:val="-2"/>
              </w:rPr>
              <w:t xml:space="preserve"> д</w:t>
            </w:r>
            <w:r>
              <w:rPr>
                <w:color w:val="000000"/>
                <w:spacing w:val="-3"/>
              </w:rPr>
              <w:t>иректора МБОУ СОШ № 9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__________   </w:t>
            </w:r>
            <w:r>
              <w:rPr>
                <w:u w:val="single"/>
              </w:rPr>
              <w:t>Н.А. Блинова</w:t>
            </w:r>
          </w:p>
          <w:p>
            <w:pPr>
              <w:pStyle w:val="Style16"/>
              <w:rPr/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подпись             расшифровка подписи</w:t>
            </w:r>
            <w:r>
              <w:rPr/>
              <w:t xml:space="preserve">                       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</w:rPr>
              <w:t xml:space="preserve">Приказ  </w:t>
            </w:r>
          </w:p>
          <w:p>
            <w:pPr>
              <w:pStyle w:val="Style16"/>
              <w:rPr/>
            </w:pPr>
            <w:r>
              <w:rPr>
                <w:color w:val="000000"/>
                <w:spacing w:val="-4"/>
              </w:rPr>
              <w:t>от «31</w:t>
            </w:r>
            <w:r>
              <w:rPr>
                <w:color w:val="000000"/>
                <w:spacing w:val="-3"/>
              </w:rPr>
              <w:t>» августа 20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г.</w:t>
            </w:r>
            <w:r>
              <w:rPr>
                <w:color w:val="000000"/>
                <w:spacing w:val="-1"/>
              </w:rPr>
              <w:t xml:space="preserve">  №</w:t>
            </w:r>
            <w:r>
              <w:rPr>
                <w:color w:val="000000"/>
              </w:rPr>
              <w:t xml:space="preserve"> 35</w:t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математике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для </w:t>
      </w:r>
      <w:r>
        <w:rPr>
          <w:b/>
          <w:sz w:val="32"/>
          <w:szCs w:val="32"/>
          <w:lang w:val="en-US"/>
        </w:rPr>
        <w:t>9</w:t>
      </w:r>
      <w:r>
        <w:rPr>
          <w:b/>
          <w:sz w:val="32"/>
          <w:szCs w:val="32"/>
        </w:rPr>
        <w:t xml:space="preserve"> класса</w:t>
      </w:r>
    </w:p>
    <w:p>
      <w:pPr>
        <w:pStyle w:val="Normal"/>
        <w:shd w:fill="FFFFFF" w:val="clear"/>
        <w:ind w:left="4925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left="492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92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623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5812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Составитель: учитель </w:t>
      </w:r>
    </w:p>
    <w:p>
      <w:pPr>
        <w:pStyle w:val="Normal"/>
        <w:shd w:fill="FFFFFF" w:val="clear"/>
        <w:spacing w:lineRule="auto" w:line="360"/>
        <w:ind w:left="5812" w:hanging="0"/>
        <w:rPr/>
      </w:pPr>
      <w:r>
        <w:rPr>
          <w:color w:val="000000"/>
          <w:spacing w:val="-2"/>
        </w:rPr>
        <w:t xml:space="preserve">математики  </w:t>
      </w:r>
      <w:r>
        <w:rPr>
          <w:color w:val="000000"/>
          <w:spacing w:val="-4"/>
        </w:rPr>
        <w:t xml:space="preserve">МБОУ СОШ № </w:t>
      </w:r>
      <w:r>
        <w:rPr>
          <w:color w:val="000000"/>
        </w:rPr>
        <w:t>9</w:t>
      </w:r>
    </w:p>
    <w:p>
      <w:pPr>
        <w:pStyle w:val="Normal"/>
        <w:shd w:fill="FFFFFF" w:val="clear"/>
        <w:spacing w:lineRule="auto" w:line="360"/>
        <w:ind w:left="5812" w:hanging="0"/>
        <w:rPr>
          <w:color w:val="000000"/>
        </w:rPr>
      </w:pPr>
      <w:r>
        <w:rPr>
          <w:color w:val="000000"/>
        </w:rPr>
        <w:t>высше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2" w:leader="underscore"/>
        </w:tabs>
        <w:spacing w:lineRule="auto" w:line="360"/>
        <w:ind w:left="5812" w:hanging="0"/>
        <w:outlineLvl w:val="0"/>
        <w:rPr>
          <w:color w:val="000000"/>
          <w:spacing w:val="-3"/>
        </w:rPr>
      </w:pPr>
      <w:r>
        <w:rPr/>
        <w:t>Селиванова Т.Г.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  <w:t>Артемовский городской округ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  <w:t>2016 – 2017 уч. год</w:t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/>
      </w:pPr>
      <w:r>
        <w:rPr>
          <w:rStyle w:val="FontStyle30"/>
          <w:b/>
          <w:bCs/>
          <w:sz w:val="28"/>
          <w:szCs w:val="28"/>
        </w:rPr>
        <w:t xml:space="preserve">Требования к уровню подготовки учащихся, обучающихся по данной программе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В результате изучения математики на базовом уровне ученик должен</w:t>
      </w:r>
    </w:p>
    <w:p>
      <w:pPr>
        <w:pStyle w:val="Normal"/>
        <w:ind w:firstLine="567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Алгебр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ыполнять основные действия со степенями с целыми показателями, с многочленами и с алгебраическими дробями; в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ать линейные и квадратные неравенства с одной переменной и их системы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изображать числа точками на координатной прямо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аспознавать арифметические и геометрические прогресс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решать задачи с применением формулы общего члена и суммы нескольких первых члено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писывать свойства изученных функций, строить их график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интерпретации графиков реальных зависимостей между величинами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Геометрия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ользоваться геометрическим языком для описания предметов окружающего мир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 простейших случаях строить сечения и развертки пространственных тел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ычислять значения геометрических величин 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ать простейшие планиметрические задачи в пространстве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писания реальных ситуаций на языке геометр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асчетов, включающих простейшие тригонометрические формул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ения геометрических задач с использованием тригонометрии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Элементы логики, комбинаторики, статистики и теории вероятностей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ычислять средние значения результатов измере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находить вероятности случайных событий в простейших случаях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страивания аргументации при доказательстве и в диалог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спознавания логически некорректных рассужд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записи математических утверждений, доказательст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.</w:t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0"/>
          <w:b/>
          <w:bCs/>
          <w:sz w:val="28"/>
          <w:szCs w:val="28"/>
        </w:rPr>
        <w:t>Содержание тем учебного предмета, курса</w:t>
      </w:r>
    </w:p>
    <w:p>
      <w:pPr>
        <w:pStyle w:val="Style16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Рабочая программа по математике составлена на основании следующих </w:t>
      </w:r>
    </w:p>
    <w:p>
      <w:pPr>
        <w:pStyle w:val="Style16"/>
        <w:spacing w:lineRule="auto" w:line="360"/>
        <w:ind w:left="36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</w:t>
      </w:r>
    </w:p>
    <w:p>
      <w:pPr>
        <w:pStyle w:val="Style16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нормативно - правовых документов: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 </w:t>
      </w:r>
      <w:r>
        <w:rPr/>
        <w:t>Федерального закона от 29.12.2012 № 273-ФЗ «Об образовании в Российской Федерации»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риказов Министерства образования и науки Российской Федерации  от 0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акции приказов Министерства образования и науки Российской Федерации  от 20 августа 2008 г. № 241, от 3 июня 2008 г. № 164, от  30 августа 2010 г. № 889, от  3 июня 2011 г. № 1994, от  31 января 2012 г. № 69), от 30 августа 2013 г.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в редакции приказов Министерства образования и науки Российской Федерации  от 13.12.2013 № 1342, от 28.05.2014 № 598), от 5 марта 2004 года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на 31 января 2012 года), с Постановлением  Главного государственного санитарного врача Российской Федерации от 29.12.2010 г. № 189  об утверждении  СанПиН 2.4.2.2821-10 «Санитарно-эпидемиологические требования к условиям и организации обучения в общеобразовательных учреждениях» (зарегистрировано в Минюсте РФ 3 марта 2011 г. N 19993) (с изменениями и дополнениями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Учебного плана МБОУ СОШ № 9  на 2016 / 2017 учебный год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Программа рассчитана на 102 часа в год (3 часа в неделю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Cs/>
          <w:color w:val="000000"/>
          <w:spacing w:val="-8"/>
        </w:rPr>
        <w:t>Программой предусмотрено проведение: контрольных работ – 12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color w:val="000000"/>
          <w:spacing w:val="-8"/>
        </w:rPr>
        <w:t>Преподавание курса ориентировано на использование учебного и программно-методического комплекта, в который входят:</w:t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360"/>
        <w:ind w:left="-65" w:firstLine="284"/>
        <w:jc w:val="both"/>
        <w:rPr/>
      </w:pPr>
      <w:r>
        <w:rPr/>
        <w:t xml:space="preserve">Мордкович А.Г. </w:t>
      </w:r>
      <w:r>
        <w:rPr>
          <w:b/>
        </w:rPr>
        <w:t>Алгебра. 9 класс.</w:t>
      </w:r>
      <w:r>
        <w:rPr/>
        <w:t xml:space="preserve"> В 2 ч. Ч. 1. Учебник для учащихся общеобразовательных организаций / А.Г. Мордкович, Н.П. Николаев. – 11-е изд., стер. – М. : Мнемозина, 2015. – 272 с. : ил.</w:t>
      </w:r>
    </w:p>
    <w:p>
      <w:pPr>
        <w:pStyle w:val="Style16"/>
        <w:numPr>
          <w:ilvl w:val="0"/>
          <w:numId w:val="3"/>
        </w:numPr>
        <w:spacing w:lineRule="auto" w:line="360"/>
        <w:ind w:left="-65" w:firstLine="284"/>
        <w:jc w:val="both"/>
        <w:rPr/>
      </w:pPr>
      <w:r>
        <w:rPr>
          <w:b/>
        </w:rPr>
        <w:t>Алгебра. 9 класс.</w:t>
      </w:r>
      <w:r>
        <w:rPr/>
        <w:t xml:space="preserve"> В 2 ч. Ч. 2. Задачник для учащихся общеобразовательных организаций / [А.Г. Мордкович и др.] ; под ред.  А.Г. Мордковича. – 11-е изд., стер. – М. : Мнемозина, 2015. – 302 с. : ил.</w:t>
      </w:r>
    </w:p>
    <w:p>
      <w:pPr>
        <w:pStyle w:val="Style16"/>
        <w:numPr>
          <w:ilvl w:val="0"/>
          <w:numId w:val="3"/>
        </w:numPr>
        <w:spacing w:lineRule="auto" w:line="360"/>
        <w:ind w:left="-65" w:firstLine="284"/>
        <w:jc w:val="both"/>
        <w:rPr/>
      </w:pPr>
      <w:r>
        <w:rPr>
          <w:b/>
        </w:rPr>
        <w:t>Геометрия. 7-9 классы</w:t>
      </w:r>
      <w:r>
        <w:rPr/>
        <w:t>: учеб. для общеобразоват. организаций / [Л.С. Атанасян, В.Ф. Бутузов, С.Б. Кадомцев и др.]. – М.: Просвещение, 2013. – 383 с.: ил.</w:t>
      </w:r>
      <w:r>
        <w:rPr>
          <w:b/>
          <w:color w:val="000000"/>
        </w:rPr>
        <w:t>Геометрия. 10-11 классы</w:t>
      </w:r>
      <w:r>
        <w:rPr>
          <w:color w:val="000000"/>
        </w:rPr>
        <w:t xml:space="preserve">: учеб. для общеобразоват. учреждений: базовый и профил. уровни  / [Л.С. Атанасян, В.Ф. Бутузов, С.Б. Кадомцев и др.]. – 19-е изд. – М. : Просвещение, 2010. – 255 с. : ил. – (МГУ – школе). </w:t>
      </w:r>
    </w:p>
    <w:p>
      <w:pPr>
        <w:pStyle w:val="Normal"/>
        <w:spacing w:lineRule="auto" w:line="360"/>
        <w:jc w:val="both"/>
        <w:rPr>
          <w:rStyle w:val="FontStyle30"/>
          <w:b/>
          <w:b/>
          <w:bCs/>
          <w:sz w:val="28"/>
          <w:szCs w:val="28"/>
        </w:rPr>
      </w:pPr>
      <w:r>
        <w:rPr>
          <w:color w:val="000000"/>
        </w:rPr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134"/>
        <w:gridCol w:w="1701"/>
        <w:gridCol w:w="18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вторение курса математики за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(к/р ввод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А 1. РАЦИОНАЛЬНЫЕ НЕРАВЕНСТВА И ИХ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Глав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Х. Ве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Глава Х. Метод координ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А 2. СИСТЕМЫ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Глава Х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Соотношения между сторонами и углами треугольника. Скалярное произведение ве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А 3. ЧИСЛОВЫ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Глава Х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Длина окружности и площадь 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А 4. АРИФМЕТИЧЕСКАЯ И ГЕОМЕТРИЧЕСКАЯ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Глава Х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ГЛАВА 5. ЭЛЕМЕНТЫ КОМБИНАТОРИКИ, СТАТИСТИКИ И ТЕОРИИ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Глава Х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 Начальные сведения из стер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20" w:gutter="0" w:header="0" w:top="720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Календарно - тематическое планирование по математике для 9  класс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4396"/>
        <w:gridCol w:w="851"/>
        <w:gridCol w:w="1417"/>
        <w:gridCol w:w="3120"/>
        <w:gridCol w:w="1698"/>
        <w:gridCol w:w="1278"/>
      </w:tblGrid>
      <w:tr>
        <w:trPr>
          <w:trHeight w:val="132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  <w:kern w:val="2"/>
              </w:rPr>
              <w:t>Наименование раздела учебной программы по предм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>№</w:t>
            </w:r>
            <w:r>
              <w:rPr>
                <w:b/>
                <w:bCs/>
                <w:color w:val="000000"/>
                <w:kern w:val="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урок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К-во 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Тип уро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Требования к уровню подготовки (знать, уметь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Вид контр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color w:val="000000"/>
                <w:kern w:val="2"/>
                <w:highlight w:val="yellow"/>
              </w:rPr>
            </w:pPr>
            <w:r>
              <w:rPr>
                <w:b/>
                <w:bCs/>
                <w:color w:val="000000"/>
                <w:kern w:val="2"/>
              </w:rPr>
              <w:t>Дата проведения</w:t>
            </w:r>
          </w:p>
        </w:tc>
      </w:tr>
      <w:tr>
        <w:trPr>
          <w:trHeight w:val="1299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овторение курса математики за 8 класс - 3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sz w:val="22"/>
                <w:szCs w:val="22"/>
              </w:rPr>
              <w:t>Алгебраические дроби.  Квадратные уравнения и их приме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повтор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менение квадратным уравнениям</w:t>
            </w:r>
          </w:p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Уметь: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ыполнять действия над алгебраическими дробями,  решать квадратные уравн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sz w:val="22"/>
                <w:szCs w:val="22"/>
              </w:rPr>
              <w:t>Четырёхугольники.  Теорема Пифаг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ипы четырёхугольников, теорему Пифагора.</w:t>
            </w:r>
          </w:p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находить площади фигур,  применять теорему Пифагора для решения зада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/>
                <w:sz w:val="22"/>
                <w:szCs w:val="22"/>
              </w:rPr>
              <w:t>Контрольный срез за курс 8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материал курса математики за 8 класс.</w:t>
            </w:r>
          </w:p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применять полученные знания в практической деятель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sz w:val="22"/>
                <w:szCs w:val="22"/>
              </w:rPr>
              <w:t>ГЛАВА 1. «Рациональные неравенства и их системы» - 7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нераве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повторен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частное и общее решение линейных неравенств, равносильные преобразования, квадратных неравенст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решать линейные неравенства с одной переменной,  квадратные  неравенства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неравенства. Решение квадратн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1. «Рациональные неравенства и их системы» -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sz w:val="22"/>
                <w:szCs w:val="22"/>
              </w:rPr>
              <w:t>7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. Решение рациональн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рационального неравенства, строгих и нестрогих неравенств,  алгоритм решения неравенств методом интервалов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шать рациональные неравенства методом интервал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методом интерв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циональных неравенств. Решение систем рациональн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й урок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способы решения систем рациональных неравенст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меть: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- решать системы линейных  и квадратных неравенств, </w:t>
            </w:r>
          </w:p>
          <w:p>
            <w:pPr>
              <w:pStyle w:val="Style18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решать двойные неравенства,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-решать системы простых рациональных неравенств методом интервалов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системы квадратных неравенств, используя графический мето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квадратных неравенств. Решение систем квадратн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 по теме «Рациональные неравенства и их систе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лава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>Х. «Векторы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ектора. Равенство  векторов. Откладывание вектора от данной т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вектора, вида и длины векторов, равенства векторов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зображать и обозначать векторы, определять виды векторов, откладывать вектор от данной точ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вух векторов. Правило тре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й уро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о треугольника, параллелограмма,  теорему о разности двух векторов, правило умножения векторов,  свойства вектор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Глава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>Х. «Векторы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ложения векторов. Правило параллелограм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й урок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актически складывать  векторы, вычитать, строить произведение вектора на число, применять свойства векторов при решении задач на доказательст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ескольких век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ек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 вектора на чис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линия трапеци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№ 2 по теме «Векто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Х. «Метод координат» - 6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вектора по двум неколлинеарным векто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 лемму о коллинеарных векторах,  теорему о разложение вектора по двум неколлинеарным </w:t>
            </w:r>
            <w:r>
              <w:rPr>
                <w:spacing w:val="-22"/>
                <w:sz w:val="22"/>
                <w:szCs w:val="22"/>
              </w:rPr>
              <w:t>вектора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координаты вектора, координаты результатов сложения, вычитания, умножения на числ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между координатами вектора и координатами его начала и конца. Простейшие задачи в координа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 определение радиус-векто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ределять координаты радиус-вектора и координаты вектора через координаты начала и конца,  решать задачи в координата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е линии на плоск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алгоритм составления уравнения линии на плоскости, уранения окруж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ставлять уравнение  линии на плоскости,  окружности, применять полученные знания к решению зада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 Взаимное расположение двух окруж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3 по теме «Метод координа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2. «СИСТЕМЫ УРАВНЕНИЙ» - 14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истемы уравнений</w:t>
            </w:r>
            <w:r>
              <w:rPr>
                <w:sz w:val="22"/>
                <w:szCs w:val="22"/>
              </w:rPr>
              <w:t>. Основные поня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мулу расстояния между  двумя точками координатной плоскости, различные методы решения систем уравнений, равносильные системы уравнений.</w:t>
            </w:r>
          </w:p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ешать системы уравнений графическим методом, методом подстановки, методом алгебраического сложения, методом введения новых переменных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уравнения с двумя переменными. Графи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системы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ы уравнений методом подстан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ы уравнений методом алгебраического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ы уравнений методом замены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нать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ак  составлять математические модели реальных ситуаций  и работать с составленной моделью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ставлять математические модели реальных ситуаций  и работать с составленной моделью, решать текстовые задачи на составление систем уравнений, на совместную работу, движение, смес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составление систем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совместную ра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дви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сме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4 по теме  «Системы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ХI. «Соотношения между сторонами и углами треугольника. Скалярное произведение векторов» - 10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ус, косинус, тангенс, котангенс уг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основных тригонометрических функций и их свойства, основные три-гонометрические тождества, формулы при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применять основное тригонометрическое тождест-во, формулы привед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тригонометрическое тождество. Формулы при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я вычисления  координат т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для вычисления  координат точ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 решать задачи на применение формулы для вычисления координат точ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а о площади тре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площади треугольника, формулу площади,  теорему синусов, теорема косинус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  применять  при решении задач формулу площади треугольника, теорему синусов и косинус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сину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косину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реугольников. Измерительные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 стороны и углы треугольника по его за-данным элементам,  решать 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векторами. Скалярное произведение векторов. Скалярное произведение в координа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угла между векторами, свойства скаляр-ного произведения вектор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формулу  угла между векторами,  скалярное произведение векторов  при решении зада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калярного произведения век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 5 по теме: «Соотношения </w:t>
            </w:r>
            <w:r>
              <w:rPr>
                <w:b/>
                <w:color w:val="000000"/>
                <w:sz w:val="22"/>
                <w:szCs w:val="22"/>
              </w:rPr>
              <w:t xml:space="preserve"> между сторонами и углами треугольник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находить соотноше-ния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3. "ЧИСЛОВЫЕ ФУНКЦИИ» - 16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числовой </w:t>
            </w:r>
            <w:r>
              <w:rPr>
                <w:spacing w:val="-20"/>
                <w:sz w:val="22"/>
                <w:szCs w:val="22"/>
              </w:rPr>
              <w:t xml:space="preserve">функции. </w:t>
            </w:r>
            <w:r>
              <w:rPr>
                <w:sz w:val="22"/>
                <w:szCs w:val="22"/>
              </w:rPr>
              <w:t>Область определения функции. Область значения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числовой функции, области определения, области значения функции, графика функции, способы задания функци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ходить область определения и область значения по аналитической формуле, </w:t>
            </w:r>
            <w:r>
              <w:rPr>
                <w:sz w:val="22"/>
                <w:szCs w:val="22"/>
              </w:rPr>
              <w:t xml:space="preserve">по данному графику составить аналитическую формулу, задающую функцию,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троить кусочно-заданные функци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на область определения и область значения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задания функ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. Промежутки моното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войства функции:  монотонность,  наибольшее и наименьшее значения функции, ограниченность, выпуклость и непрерывность.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функции на монотонность, наибольшее и наименьшее значение, ограниченность, выпуклость и непрерывность,  строить и читать графики функци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и наименьшее значение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. Построение и чтение графиков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ые и нечетные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алгоритм исследования функции на чётность и нечётность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пользовать  алгоритм исследования функции на четность и нечетность функци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6 по теме «Свойства функ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знания и умения по теме «Свойства функци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3. "ЧИСЛОВЫЕ ФУНКЦИИ» - 16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pt;height:20pt" filled="f" o:ole="">
                  <v:imagedata r:id="rId5" o:title=""/>
                </v:shape>
                <o:OLEObject Type="Embed" ProgID="" ShapeID="ole_rId4" DrawAspect="Content" ObjectID="_1485739802" r:id="rId4"/>
              </w:object>
            </w:r>
            <w:r>
              <w:rPr>
                <w:sz w:val="22"/>
                <w:szCs w:val="22"/>
              </w:rPr>
              <w:t xml:space="preserve">. Свойства 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pt;height:20pt" filled="f" o:ole="">
                  <v:imagedata r:id="rId7" o:title=""/>
                </v:shape>
                <o:OLEObject Type="Embed" ProgID="" ShapeID="ole_rId6" DrawAspect="Content" ObjectID="_909437818" r:id="rId6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ятие о степенной функции с натуральным показателем, с отрицательным целым показателем, о свойствах и графике  ф-ции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определять графики функций с четным и нечетным положительным и отрицательным показателем, строить и читать графики степенных функций с любым показателем, читать свойства по графику  функции, решать уравнения и неравенства графическим способом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роение графика 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pt;height:20pt" filled="f" o:ole="">
                  <v:imagedata r:id="rId9" o:title=""/>
                </v:shape>
                <o:OLEObject Type="Embed" ProgID="" ShapeID="ole_rId8" DrawAspect="Content" ObjectID="_1745782727" r:id="rId8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 у=х  </w:t>
            </w:r>
            <w:r>
              <w:rPr>
                <w:sz w:val="22"/>
                <w:szCs w:val="22"/>
                <w:vertAlign w:val="superscript"/>
              </w:rPr>
              <w:t xml:space="preserve">- 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(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є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, их свойства и граф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 неравенств графическим способ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с использованием свойств функции  </w:t>
            </w:r>
            <w:r>
              <w:rPr>
                <w:sz w:val="22"/>
                <w:szCs w:val="22"/>
              </w:rPr>
              <w:object w:dxaOrig="14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20pt" filled="f" o:ole="">
                  <v:imagedata r:id="rId11" o:title=""/>
                </v:shape>
                <o:OLEObject Type="Embed" ProgID="" ShapeID="ole_rId10" DrawAspect="Content" ObjectID="_1402855662" r:id="rId10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построить график функции у=</w:t>
            </w:r>
            <w:r>
              <w:rPr>
                <w:sz w:val="22"/>
                <w:szCs w:val="22"/>
                <w:lang w:val="en-US"/>
              </w:rPr>
              <w:t>m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, если известен график функции у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кубического корня, график функции  у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position w:val="-8"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функции кубического корня, её свой-ства, уметь строить график функции кубического корн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7 по теме: «Функции  </w:t>
            </w:r>
            <w:r>
              <w:rPr>
                <w:b/>
                <w:sz w:val="22"/>
                <w:szCs w:val="22"/>
              </w:rPr>
              <w:object w:dxaOrig="14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20pt" filled="f" o:ole="">
                  <v:imagedata r:id="rId13" o:title=""/>
                </v:shape>
                <o:OLEObject Type="Embed" ProgID="" ShapeID="ole_rId12" DrawAspect="Content" ObjectID="_335290671" r:id="rId12"/>
              </w:object>
            </w:r>
            <w:r>
              <w:rPr>
                <w:b/>
                <w:sz w:val="22"/>
                <w:szCs w:val="22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меть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прикладные задачи, используя  графики и свойства</w:t>
            </w:r>
            <w:r>
              <w:rPr>
                <w:bCs/>
                <w:sz w:val="22"/>
                <w:szCs w:val="22"/>
              </w:rPr>
              <w:t xml:space="preserve"> элементарны</w:t>
            </w:r>
            <w:r>
              <w:rPr>
                <w:sz w:val="22"/>
                <w:szCs w:val="22"/>
              </w:rPr>
              <w:t>х функци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ХII "Длина окружности и площадь круга» - 7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многоуголь</w:t>
              <w:softHyphen/>
              <w:t>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равильного многоуголь</w:t>
              <w:softHyphen/>
              <w:t xml:space="preserve">ника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числять угол правильного многоугольника, вписывать и описывать  окружность, решать задачи на применение формул зависимости между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ружность, описанная около правильного многоугольника.  Окружность, вписанная в  правильный многоуголь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ХII "Длина окружности и площадь круга» - 7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Формулы для вычисления  площади правильного многоугольника, его стороны и радиуса вписанной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 формулы для вычисления  площади правильного многоугольника, его стороны и радиуса вписанной окруж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правильные многоугольники, решать задачи на многоугольник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авильных много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. Площадь круга. Площадь кругового се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для вычисления длины окружности, площади круга, кругового секто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 находить  длину окружности, площадь круга, кругового секто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кружность и кр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№ 8 по теме «Длина окружности и площадь 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длину окружности и площадь круг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4 «</w:t>
            </w:r>
            <w:r>
              <w:rPr>
                <w:b/>
                <w:sz w:val="22"/>
                <w:szCs w:val="22"/>
              </w:rPr>
              <w:t xml:space="preserve"> АРИФМЕТИЧЕСКАЯ И ГЕОМЕТРИЧЕСКАЯ ПРОГРЕССИИ </w:t>
            </w:r>
            <w:r>
              <w:rPr>
                <w:b/>
                <w:color w:val="000000"/>
                <w:sz w:val="22"/>
                <w:szCs w:val="22"/>
              </w:rPr>
              <w:t>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ледовательности. Определение арифметической прогрессии. Формул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оследо-вательности и её членов, способы задания последова-тельностей, определение АП,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го её члена,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применение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го члена АП, 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 Решение тип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. Решение типовых задач на 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9 по теме «Арифметическая прогре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все формулы и понятия, связанные с  арифметической прогресси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х применять при решении задач на  арифметическую прогрессию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4 «</w:t>
            </w:r>
            <w:r>
              <w:rPr>
                <w:b/>
                <w:sz w:val="22"/>
                <w:szCs w:val="22"/>
              </w:rPr>
              <w:t xml:space="preserve"> АРИФМЕТИЧЕСКАЯ И ГЕОМЕТРИЧЕСКАЯ ПРОГРЕССИИ </w:t>
            </w:r>
            <w:r>
              <w:rPr>
                <w:b/>
                <w:color w:val="000000"/>
                <w:sz w:val="22"/>
                <w:szCs w:val="22"/>
              </w:rPr>
              <w:t>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ометрическая прогрессия. Формул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геометрической прогрессии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го члена ГП, </w:t>
            </w: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</w:rPr>
              <w:t xml:space="preserve">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применение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го члена ГП, 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есконечной геометрической прогрессии при </w:t>
            </w:r>
            <w:r>
              <w:rPr>
                <w:rFonts w:cs="Arial" w:ascii="Arial" w:hAnsi="Arial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 &lt;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0 по теме «Геометрическая прогре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все формулы и понятия, связанные с  геометрической прогрессией, формулы суммы бесконечной Г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х применять при решении задач на   геометрическую  прогресси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Глава Х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 xml:space="preserve"> « Движения» - 2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плоскости на себя. Понятие движения. Симмет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что является движением плоскости, какое отображение на плоскости является осевой симметрией, а какое центральной, свойства параллельного перенос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фигуры при  параллельном переносе на векто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2"/>
                <w:szCs w:val="22"/>
              </w:rPr>
              <w:t xml:space="preserve"> , при повороте на угол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2"/>
                <w:szCs w:val="22"/>
              </w:rPr>
              <w:t xml:space="preserve"> , решать различные задачи на движ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ый перенос. Поворот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5 «ЭЛЕМЕНТЫ КОМБИНАТОРИКИ, СТАТИСТИКИ И ТЕОРИИ ВЕРОЯТНОСТЕЙ» -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комбинаторные задачи. Правило у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 алгоритм решения простейших комбинаторных задач, рассматривая дерево возможных вариантов;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правило умножения, </w:t>
            </w:r>
            <w:r>
              <w:rPr>
                <w:bCs/>
                <w:sz w:val="22"/>
                <w:szCs w:val="22"/>
              </w:rPr>
              <w:t xml:space="preserve">статистические методы обработки информации, числовые характеристики информации;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лассическую вероятностную схему, классическое определение вероятности, понятия случайное событие, достоверное и невозможное события, несовместные события, события, противоположные данному событию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iCs/>
                <w:sz w:val="22"/>
                <w:szCs w:val="22"/>
              </w:rPr>
              <w:t>меть представление  о статистической устойчивости, статистической вероятност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ть:</w:t>
            </w:r>
            <w:r>
              <w:rPr>
                <w:iCs/>
                <w:sz w:val="22"/>
                <w:szCs w:val="22"/>
              </w:rPr>
              <w:t xml:space="preserve">  решать простейшие статистические,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торные и вероятностные задач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 вариантов. Перестан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двух элементов. Выбор трех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етания из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элементов по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 Треугольник Паска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противоположного собы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уммы несовместных собы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 и их вероят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 распределения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а Бернулли 7. Использование функций ψ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  и φ(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ХIV «Начальные сведения из стереометрии» - 11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стереомет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что такое многогранники, тела и поверхномсти вра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многогранники, тела и поврхности вращ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гран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е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рямоугольного параллелепип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у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и ш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1 по теме «Начальные сведения из стереомет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orient="landscape" w:w="16838" w:h="11906"/>
          <w:pgMar w:left="720" w:right="720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5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75" w:leader="none"/>
      </w:tabs>
      <w:outlineLvl w:val="3"/>
    </w:pPr>
    <w:rPr>
      <w:i/>
      <w:iCs/>
      <w:color w:val="80000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75" w:leader="none"/>
      </w:tabs>
      <w:jc w:val="center"/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115" w:leader="none"/>
      </w:tabs>
      <w:outlineLvl w:val="5"/>
    </w:pPr>
    <w:rPr>
      <w:i/>
      <w:iCs/>
      <w:color w:val="9933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80000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99330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7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85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0:38:00Z</dcterms:created>
  <dc:creator>М@ксим</dc:creator>
  <dc:description/>
  <cp:keywords/>
  <dc:language>en-US</dc:language>
  <cp:lastModifiedBy>COMP</cp:lastModifiedBy>
  <cp:lastPrinted>2016-06-28T23:41:00Z</cp:lastPrinted>
  <dcterms:modified xsi:type="dcterms:W3CDTF">2016-10-13T06:53:00Z</dcterms:modified>
  <cp:revision>4</cp:revision>
  <dc:subject/>
  <dc:title/>
</cp:coreProperties>
</file>