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43"/>
        <w:gridCol w:w="7173"/>
      </w:tblGrid>
      <w:tr>
        <w:trPr/>
        <w:tc>
          <w:tcPr>
            <w:tcW w:w="22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М.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управление металлорежущими стан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еталей на металлорежущих станках различного вида и типа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ind w:firstLine="709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для профессии среднего профессионального образования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63"/>
        <w:gridCol w:w="7153"/>
      </w:tblGrid>
      <w:tr>
        <w:trPr>
          <w:trHeight w:val="547" w:hRule="atLeast"/>
        </w:trPr>
        <w:tc>
          <w:tcPr>
            <w:tcW w:w="2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02.0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очник (металлообработка)</w:t>
            </w:r>
          </w:p>
        </w:tc>
      </w:tr>
      <w:tr>
        <w:trPr>
          <w:trHeight w:val="212" w:hRule="atLeast"/>
        </w:trPr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ПРАКТИК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Место учебной практики в структуре основной профессиональной  образовате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практики является частью программы подготовки квалифицированных рабочих в соответствии с ФГОС СПО по профессии 151902.03 Станочник (металлообработка) в части освоения основных видов профессиональной деятельности (ВПД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Д.1. Программное управление металлорежущими станк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Д.2. Обработка деталей на металлорежущих станках различного вида и тип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  <w:t>1.2. Цели и задачи учебной практики</w:t>
      </w:r>
    </w:p>
    <w:p>
      <w:pPr>
        <w:pStyle w:val="Normal"/>
        <w:ind w:firstLine="720"/>
        <w:jc w:val="both"/>
        <w:rPr/>
      </w:pPr>
      <w:r>
        <w:rPr/>
        <w:t>С целью овладения указанными видами профессиональной деятельности обучающийся в ходе данного вида практики долже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ид профессиональной деятельности: </w:t>
      </w:r>
    </w:p>
    <w:p>
      <w:pPr>
        <w:pStyle w:val="Normal"/>
        <w:ind w:firstLine="720"/>
        <w:jc w:val="both"/>
        <w:rPr/>
      </w:pPr>
      <w:r>
        <w:rPr/>
        <w:t>ВПД.01. Программное управление металлорежущими станками.</w:t>
      </w:r>
    </w:p>
    <w:p>
      <w:pPr>
        <w:pStyle w:val="Normal"/>
        <w:ind w:firstLine="720"/>
        <w:jc w:val="both"/>
        <w:rPr/>
      </w:pPr>
      <w:r>
        <w:rPr>
          <w:i/>
        </w:rPr>
        <w:t>иметь практический опыт</w:t>
      </w:r>
      <w:r>
        <w:rPr/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деталей на металлорежущих станках с программным управлением (по обработке наружного контура на двух координатных токарных станках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токарной обработки винтов, втулок цилиндрических, гаек, упоров, фланцев, колец, руче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наружных и внутренних контуров на трех координатных токарных станках сложно пространственных детал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наружного и внутреннего контура на токарно-револьверных стан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резерования наружного и внутреннего контура, ребер по торцу на трех координатных станках кронштейнов, фитингов, коробок, крышек, кожухов, муфт, фланцев фасонных деталей со стыковыми и опорными плоскостями, расположенными под разными углами, с ребрами и отверстиями для крепления, фасонного контура растачи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верления, цекования, зенкования, нарезания резьбы в отверстиях сквозных и глух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верления, растачивания, цекования, зенкования сквозных и глухих отверстий, имеющих координаты в деталях средних и крупных габаритов из прессованных профилей, горяче штампованных заготовок незамкнутого или кольцевого контура из различных метал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с двух сторон за две операции дисков компрессоров и турбин, обработки на карусельных станках, обработки на расточных стан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торцовых поверхностей, гладких и ступенчатых отверстий и плоск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одналадки отдельных узлов и механизмов в процессе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технического обслуживания станков с числовым программным управлением и манипуляторов (робот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оверки качества обработки поверхности деталей.</w:t>
      </w:r>
    </w:p>
    <w:p>
      <w:pPr>
        <w:pStyle w:val="Normal"/>
        <w:ind w:firstLine="720"/>
        <w:jc w:val="both"/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оставлять технологический процесс обработки деталей, изделий на металлорежущих станк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формлять техническую документац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рассчитывать режимы резания по формулам, находить требования к режимам по справочникам при разных видах обрабо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пределять режим резания по справочнику и паспорту ст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установку инструмента в инструментальные бл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замену блоков с инструмент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контроль выхода инструмента в исходную точку и его корректиров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танавливать и выполнять съем деталей после обрабо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процесс обработки с пульта управления деталей по квалитетам на станках с программным управлени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наблюдение за работой систем обслуживаемых станков по показаниям цифровых табло и сигнальных лам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правлять группой станков с программным управлени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транять мелкие неполадки в работе инструмента и приспособл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обслуживание многоцелевых станков с числовым программным управлением (ЧПУ) и манипуляторов (роботов) для механической подачи заготовок на рабочее место.</w:t>
      </w:r>
    </w:p>
    <w:p>
      <w:pPr>
        <w:pStyle w:val="Normal"/>
        <w:ind w:firstLine="720"/>
        <w:jc w:val="both"/>
        <w:rPr/>
      </w:pPr>
      <w:r>
        <w:rPr>
          <w:i/>
        </w:rPr>
        <w:t>знать</w:t>
      </w:r>
      <w:r>
        <w:rPr/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сновы теории резания металлов в пределах выполняемой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значение и правила применения режущего инструмен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значение и правила применения, правила термообработки режущего инструмента, изготовленного из инструментальных сталей, с пластинками твердых сплавов или керамическими, его основные углы и правила заточки и у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глы, правила заточки и установки резцов и свер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пособы установки инструмента в инструментальные бло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определения режимов резания по справочникам и паспорту стан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корректировку режимов резания по результатам работы стан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именование, назначение и условия применения наиболее распространенных универсальных и специальных приспособ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конструкцию приспособлений для установки и крепления деталей на станках с программным управлени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пособы установки приспособлений и их регулир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инцип баз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пособы установки и выверки дета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орядок оформления технической документ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щие сведения о проектировании технологических процес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rPr/>
      </w:pPr>
      <w:r>
        <w:rPr/>
        <w:t>основные понятия и определения технологических процессов изготовления деталей и режимов обработ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технологический процесс обработки дета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сновные направления автоматизации производственных процес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тройство, кинематические схемы и принцип работы, правила подналадки металлообрабатывающих станков различных тип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тройство, принцип работы обслуживаемых станков с программным управлени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rPr/>
      </w:pPr>
      <w:r>
        <w:rPr/>
        <w:t>устройство и кинематические схемы различных станков с программным управлением и правила их налад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управления обслуживаемым оборудованием; конструктивные особенности и правила проверки на точность обслуживаемых станков различной конструкции, универсальных и специальных приспособл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технического обслуживания и способы проверки, нормы точности станков токарной, фрезерной, расточных и шлифовальной групп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ичины возникновения неисправностей станков с программным управлением и способы их обнаружения и предупреж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ловную сигнализацию, применяемую на рабочем мес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значение условных знаков на панели управления стан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истемы программного управления станками; правила установки перфолент в считывающее устройст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 xml:space="preserve">основные способы подготовки программы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код и правила чтения программы по распечатке и перфолен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орядок работы станка в автоматическом режиме и в режиме ручного управ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чало работы с различного основного кад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 xml:space="preserve">способы возврата программоносителя к первому кадру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иемы, обеспечивающие заданную точность изготовления дета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орядок применения контрольно-измерительных приборов и инструмен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настройки и регулировки контрольно-измерительных инструментов и прибо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рганизацию работ при многостаночном обслуживании станков с программным управлени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грузоподъемное оборудование, применяемое в металлообрабатывающих цех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сновные сведения о механизмах, машинах и деталях маши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инципы калибровки сложных профи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ид профессиональной деятельности: </w:t>
      </w:r>
    </w:p>
    <w:p>
      <w:pPr>
        <w:pStyle w:val="Normal"/>
        <w:ind w:firstLine="720"/>
        <w:jc w:val="both"/>
        <w:rPr/>
      </w:pPr>
      <w:r>
        <w:rPr/>
        <w:t>ВПД.02. Обработка деталей на металлорежущих станках различного вида и тапа.</w:t>
      </w:r>
    </w:p>
    <w:p>
      <w:pPr>
        <w:pStyle w:val="Normal"/>
        <w:ind w:firstLine="720"/>
        <w:jc w:val="both"/>
        <w:rPr/>
      </w:pPr>
      <w:r>
        <w:rPr>
          <w:i/>
        </w:rPr>
        <w:t>иметь практический опыт</w:t>
      </w:r>
      <w:r>
        <w:rPr/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обработки заготовок, деталей на универсальных сверлильных, токарных, фрезерных, копировальных, шпоночных и шлифовальных станках при бесцентровом шлифовании, токарной обработке, обдирке, сверлении отверстий под смазку, развертывание поверхностей, сверлении, фрезеров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ладки обслуживаемых стан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оверки качества обработк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работы по обработке деталей на сверлильных, токарных, фрезерных, шлифовальных станках с применением охлаждающей жидкости, с примене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резать наружную, внутреннюю треугольную резьбу метчиком или плашкой на токарных ста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резать наружную и внутреннюю однозаходную треугольную, прямоугольную и трапецеидальную резьбу резцом, многорезцовыми голов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сверление, развертывание, растачивание отверстий у деталей из легированных сталей, специальных и твердых сплав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сверление, рассверливание, зенкование сквозных и глухих отверстий в деталях, расположенных в одной плоскости, по кондукторам, шаблонам, упорам и разметке на сверлильных ста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резать резьбы диаметром свыше 2 мм и до 24 мм на проход и в упор на сверлильных ста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резать резьбы диаметром до 42 мм на проход и в упор на сверлильных ста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резеровать плоские поверхности, пазы, прорези, шипы, цилиндрические поверхности фрез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резеровать открытые и полуоткрытые поверхности различных конфигураций и сопряжений, резьбы, спирали, зубья, зубчатые колеса и рей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резеровать сложные крупногабаритные детали и узлы на уникальном оборудова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резеровать прямоугольные и радиусные наружные и внутренние поверхности уступов, пазов, канавок, однозаходных резьб, спиралей, зубьев шестерен и зубчатых рее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нарезать всевозможные резьбы и спирали на универсальных и оптических делительных головках с выполнением всех необходимых расче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установку и выверку деталей на столе станка и в приспособле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установку сложных деталей на угольниках, призмах, домкратах, прокладках, тисках различных конструкций, на круглых поворотных столах, универсальных делительных головках с выверкой по индикатор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установку крупных деталей сложной конфигурации, требующих комбинированного крепления и точной выверки в различных плоскост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обработку деталей на копировальных и шпоночных станках и на шлифовальных станках с применением охлаждающей жидк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наладку обслуживаемых ста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подналадку сверлильных, токарных, фрезерных и шлифовальных ста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шлифование и доводку наружных и внутренних фасонных поверхностей и сопряженных с криволинейными цилиндрических поверхностей с труднодоступными для обработки и измерения мес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шлифовать и нарезать рифления на поверхности бочки валков на шлифовально-рифельных стан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шлифование электрокорун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ыполнять строповку и увязку грузов для подъема, перемещения, установки и склад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правлять подъемно-транспортным оборудованием с п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rPr/>
      </w:pPr>
      <w:r>
        <w:rPr/>
        <w:t>кинематические схемы обслуживаемых стан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инцип действия однотипных сверлильных, токарных, фрезерных и шлифовальных стан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пособы установки и выверки дета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форму и расположение поверх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заточки и установки резцов и свер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иды фрез, резцов и их основные угл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виды шлифовальных кругов и сегм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характеристики шлифовальных кругов и сегмен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проверки шлифовальных кругов на проч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способы правки шлифовальных кругов и условия их приме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правила определения наивыгоднейшего режима шлифования в зависимости от материала, формы изделия и марки шлифовальных стан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8" w:leader="none"/>
        </w:tabs>
        <w:spacing w:lineRule="auto" w:line="276"/>
        <w:ind w:left="0" w:firstLine="724"/>
        <w:jc w:val="both"/>
        <w:rPr/>
      </w:pPr>
      <w:r>
        <w:rPr/>
        <w:t>устройство, правила подналадки и проверки на точность сверлильных, токарных, фрезерных, копировально-шпоночно-фрезерных и шлифовальных станков различных типов; элементы и виды резьб.</w:t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  <w:t>1.3. Количество недель (часов) на освоение программы учебной практики</w:t>
      </w:r>
    </w:p>
    <w:p>
      <w:pPr>
        <w:pStyle w:val="Normal"/>
        <w:ind w:firstLine="720"/>
        <w:jc w:val="both"/>
        <w:rPr/>
      </w:pPr>
      <w:r>
        <w:rPr/>
        <w:t xml:space="preserve">На проведение учебной практики в соответствии с рабочим Учебным планом профессии 151902.03 Станочник (металлообработка) отводится - всего </w:t>
      </w:r>
      <w:r>
        <w:rPr>
          <w:b/>
        </w:rPr>
        <w:t>792 часа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зультатом учебной практики является формирование элементов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>общих компетенций (ОК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ов практики (формулировка компетенц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OK</w:t>
            </w:r>
            <w:r>
              <w:rPr>
                <w:color w:val="000000"/>
              </w:rPr>
              <w:t xml:space="preserve"> 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OK </w:t>
            </w: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OK </w:t>
            </w: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OK</w:t>
            </w:r>
            <w:r>
              <w:rPr>
                <w:color w:val="000000"/>
              </w:rPr>
              <w:t xml:space="preserve"> 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OK</w:t>
            </w:r>
            <w:r>
              <w:rPr>
                <w:color w:val="000000"/>
              </w:rPr>
              <w:t xml:space="preserve"> 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OK </w:t>
            </w:r>
            <w:r>
              <w:rPr>
                <w:color w:val="000000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фессиональных компетенц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ов практики (формулировка компетенц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К 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rPr/>
            </w:pPr>
            <w:r>
              <w:rPr/>
              <w:t xml:space="preserve">Осуществлять обработку деталей на станках с программным управлением с 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м пульта управл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Style w:val="StrongEmphasis"/>
                <w:b w:val="false"/>
              </w:rPr>
              <w:t>ПК 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дналадку отдельных узлов и механизмов в процессе рабо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Style w:val="StrongEmphasis"/>
                <w:b w:val="false"/>
              </w:rPr>
              <w:t>ПК 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rPr/>
            </w:pPr>
            <w:r>
              <w:rPr/>
              <w:t xml:space="preserve">Осуществлять техническое обслуживание станков с числовым программным </w:t>
            </w:r>
            <w:r>
              <w:rPr>
                <w:color w:val="000000"/>
              </w:rPr>
              <w:t>управлением и манипуляторов (роботов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Style w:val="StrongEmphasis"/>
                <w:b w:val="false"/>
              </w:rPr>
              <w:t>ПК 1.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качество обработки поверхности детал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ПК 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rPr/>
            </w:pPr>
            <w:r>
              <w:rPr/>
              <w:t xml:space="preserve">Выполнять обработку заготовок, деталей на сверлильных, токарных, фрезерных, </w:t>
            </w:r>
            <w:r>
              <w:rPr>
                <w:color w:val="000000"/>
              </w:rPr>
              <w:t>шлифовальных, копировальных и шпоночных станка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К 2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наладку обслуживаемых стан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К 2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качество обработки дета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Borders w:display="allPages" w:offsetFrom="text">
            <w:top w:val="single" w:sz="4" w:space="15" w:color="000000"/>
            <w:left w:val="single" w:sz="4" w:space="10" w:color="000000"/>
            <w:bottom w:val="single" w:sz="4" w:space="0" w:color="000000"/>
            <w:right w:val="single" w:sz="4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3. СТРУКТУРА И СОДЕРЖАНИЕ ПРОГРАММЫ </w:t>
        <w:br/>
        <w:t xml:space="preserve">                                                                                                                                  УЧЕБНОЙ ПРАКТИКИ</w:t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  <w:t>3.1. Тематический план учебной практики</w:t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88"/>
        <w:gridCol w:w="2464"/>
        <w:gridCol w:w="301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ремени, отведённый на практику (в неделях, часах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1-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. Программное управление металлорежущими станк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1</w:t>
            </w:r>
            <w:r>
              <w:rPr>
                <w:b/>
              </w:rPr>
              <w:t xml:space="preserve">. </w:t>
            </w:r>
            <w:r>
              <w:rPr/>
              <w:t>Устройство, конструктивные особенности станков с программным управлени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неделю по 6 часов </w:t>
            </w:r>
          </w:p>
          <w:p>
            <w:pPr>
              <w:pStyle w:val="Normal"/>
              <w:jc w:val="center"/>
              <w:rPr/>
            </w:pPr>
            <w:r>
              <w:rPr/>
              <w:t>1 курс 1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2.</w:t>
            </w:r>
            <w:r>
              <w:rPr/>
              <w:t xml:space="preserve"> Обработка деталей на токарных станках с программным управлени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неделю по 6 часов </w:t>
            </w:r>
          </w:p>
          <w:p>
            <w:pPr>
              <w:pStyle w:val="Normal"/>
              <w:jc w:val="center"/>
              <w:rPr/>
            </w:pPr>
            <w:r>
              <w:rPr/>
              <w:t>1 курс 1 и 2 семестр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того производственное обучение по ПМ.01 (рассредоточен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курс 1 и 2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3.</w:t>
            </w:r>
            <w:r>
              <w:rPr/>
              <w:t xml:space="preserve"> Обработка деталей на фрезерных станках с программным управлени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неделю по 6 часов, </w:t>
            </w:r>
          </w:p>
          <w:p>
            <w:pPr>
              <w:pStyle w:val="Normal"/>
              <w:jc w:val="center"/>
              <w:rPr/>
            </w:pPr>
            <w:r>
              <w:rPr/>
              <w:t>2 курс 3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3.</w:t>
            </w:r>
            <w:r>
              <w:rPr/>
              <w:t xml:space="preserve"> Обработка деталей на фрезерных станках с программным управлени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 по 6 часов 2 курс 4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4.</w:t>
            </w:r>
            <w:r>
              <w:rPr>
                <w:b/>
              </w:rPr>
              <w:t xml:space="preserve"> </w:t>
            </w:r>
            <w:r>
              <w:rPr/>
              <w:t>Обработка деталей на сверлильных станках с программным управление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раза в неделю по 6 часов 2 курс 4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.1.1-1.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дел 1.5. Техническое обслуживание и наладка станков с ЧП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4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раза в неделю по 6 часов 2 курс 4 семестр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ифференцированный зачет по </w:t>
            </w:r>
            <w:r>
              <w:rPr>
                <w:rFonts w:eastAsia="Calibri"/>
                <w:b/>
                <w:bCs/>
              </w:rPr>
              <w:t>УП 01  «</w:t>
            </w:r>
            <w:r>
              <w:rPr>
                <w:b/>
                <w:bCs/>
                <w:color w:val="000000"/>
              </w:rPr>
              <w:t>Программное управление металлорежущими станкам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роизводственное обучение по ПМ.01 (рассредоточен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урс 3 и 4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1-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. Обработка деталей на металлорежущих станках различного вида и тап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1. Обработка деталей на токарных стан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раза в неделю по 6 часов, 2 курс 4 семестр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роизводственное обучение по ПМ.02 (рассредоточен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торой курс 4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1. Обработка деталей на токарных стан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6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по 6 часов, 3 курс 5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2. О</w:t>
            </w:r>
            <w:r>
              <w:rPr>
                <w:rFonts w:eastAsia="Calibri"/>
                <w:bCs/>
              </w:rPr>
              <w:t>бработка деталей на фрезерных станках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 по 6 часов, 3 курс 5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2. О</w:t>
            </w:r>
            <w:r>
              <w:rPr>
                <w:rFonts w:eastAsia="Calibri"/>
                <w:bCs/>
              </w:rPr>
              <w:t>бработка деталей на фрезерных станк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6 часов, 3 курс 6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Раздел 2.3. </w:t>
            </w:r>
            <w:r>
              <w:rPr>
                <w:color w:val="000000"/>
              </w:rPr>
              <w:t>Обработка деталей на сверлиль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к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6 часов, 3 курс 6 семест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-7,</w:t>
            </w:r>
          </w:p>
          <w:p>
            <w:pPr>
              <w:pStyle w:val="Normal"/>
              <w:jc w:val="center"/>
              <w:rPr/>
            </w:pPr>
            <w:r>
              <w:rPr/>
              <w:t>ПК.2.1-2.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4. </w:t>
            </w:r>
            <w:r>
              <w:rPr>
                <w:color w:val="000000"/>
              </w:rPr>
              <w:t>Обработка деталей на шлифовальных станк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 по 6 часов, 3 курс 6 семестр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по </w:t>
            </w:r>
            <w:r>
              <w:rPr>
                <w:rFonts w:eastAsia="Calibri"/>
                <w:b/>
                <w:bCs/>
              </w:rPr>
              <w:t>УП 02 «</w:t>
            </w:r>
            <w:r>
              <w:rPr>
                <w:b/>
                <w:bCs/>
              </w:rPr>
              <w:t>Обработка деталей на металлорежущих станках различного вида и тип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производственное обучение по ПМ.02 (рассредоточен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тий курс 5 и 6 семестр</w:t>
            </w:r>
          </w:p>
        </w:tc>
      </w:tr>
      <w:tr>
        <w:trPr/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УЧЕБНОЙ ПРАКТИКИ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/>
      </w:pPr>
      <w:r>
        <w:rPr/>
        <w:t>3.2. Содержание учебной практики</w:t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600"/>
        <w:gridCol w:w="3600"/>
        <w:gridCol w:w="1971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военного учебного материала, необходимого для выполнения видов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 дисциплин, междисциплинарных курсов с указанием тем, обеспечивающих выполнение видов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(недель)</w:t>
            </w:r>
          </w:p>
        </w:tc>
      </w:tr>
      <w:tr>
        <w:trPr>
          <w:trHeight w:val="80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.0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управление металлорежущими стан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, конструктивные особенности станков с программным управл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правил внутреннего распорядка в учебной мастерской, мер предосторожности, требований охраны труда и пожарной безопасности при работе на станках с программным управлением, организации рабочего мес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6. Безопасность жизнедеятель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устройства станков с программным управлением, основных узлов и механизмов, пультов управления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ведения об устройстве, кинематических схемах и принципах работы, металлообрабатывающих станков различных типов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онструктивных особенностей станков с программным управлением: базовые детали, приводы главного движения и подачи, направляющие,</w:t>
            </w:r>
            <w:r>
              <w:rPr>
                <w:lang w:eastAsia="zh-CN"/>
              </w:rPr>
              <w:t xml:space="preserve"> вспомогательные механизмы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труктивные особенности обслуживаемых станков различной конструкции, универсальных и специальных приспособл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, кинематические схемы и принцип работы, правила подналадки металлообрабатывающих станков различных тип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приемов включения и отключения главного электродвигателя, установки рабочих органов в исходное положение, изменения подачи, перемещения рабочих органов станка в обоих направлениях, поворота инструментального магази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правления обслуживаемым оборудованием. Назначение условных знаков на панели управления станк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ройство, кинематические схемы и принцип работы, правила подналадки металлообрабатывающих станков различных тип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деталей на токарных станках с программным управл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рабочих чертежей деталей, технических требований к их изготовлению, технолог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оформления техническ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зработка технологических маршрутов обработки деталей на двух координатном тока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ческих маршрутов обработки деталей на трех координатном тока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ческих маршрутов обработки деталей на токарно-револьве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ческих маршрутов обработки деталей на токарно-карусель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ческих маршрутов обработки деталей на расточ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хнологической последовательности обработки каждой поверхности деталей на двух координатном тока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хнологической последовательности обработки каждой поверхности деталей на трех координатном тока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ологической последовательности обработки каждой поверхности деталей на токарно-револьве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ологической последовательности обработки каждой поверхности деталей на токарно-карусель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ологической последовательности обработки каждой поверхности деталей на расточ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Выбор режущего инструмента для обработки деталей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 на станке с программным управлением. Оформление карт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значение и правила выбора режущего инструмента, применения, правила термообработки режущего инструмента, изготовленного из инструментальных сталей, с пластинками твердых сплавов или керамическими, его основные углы и правила заточки и устан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Выполнение установки и съема инструмента в инструментальные блоки. Настройка инструмента в инструментальных блоках на размер специальным приспособ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тановка инструментальных блоков на станок. Выполнение привязки инструментов к системе координат станка. Заполнение карт наладки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  <w:r>
              <w:rPr>
                <w:lang w:eastAsia="zh-CN"/>
              </w:rPr>
              <w:t xml:space="preserve"> Привязка инструментов к системе координат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, установка, выверка универсальных и специальных приспособлений для крепления заготовок. Оформление карт крепежной оснас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Конструкция  приспособлений для установки и крепления деталей на станках с программным управлением; способы установки приспособлений и их регулир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аготовок на соответствие требованиям чертежа. </w:t>
            </w:r>
            <w:r>
              <w:rPr>
                <w:lang w:eastAsia="zh-CN"/>
              </w:rPr>
              <w:t>Заполнение карт обрабатываемых материа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тоды и средства контроля обработанных поверхностей. Система допусков и посадок. Основные свойства и классификация материалов, наименование, маркиро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1. Технические измер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.04.Основы материал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крепления заготовок.</w:t>
            </w:r>
            <w:r>
              <w:rPr>
                <w:lang w:eastAsia="zh-CN"/>
              </w:rPr>
              <w:t xml:space="preserve"> </w:t>
            </w:r>
            <w:r>
              <w:rPr/>
              <w:t>Установка, выверка заготовок в приспособлениях токарного станка с ЧПУ.</w:t>
            </w:r>
            <w:r>
              <w:rPr>
                <w:lang w:eastAsia="zh-CN"/>
              </w:rPr>
              <w:t xml:space="preserve"> Ввод и коррекция начала координат деталей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Способы установки и выверки дета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Расчет режимов резания для токарного станка с ЧПУ с использованием  справочника и паспорта станка.</w:t>
            </w:r>
            <w:r>
              <w:rPr/>
              <w:t xml:space="preserve"> Заполнение и использование карт наладки станка с ЧПУ для разработки У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перационных карт. Разработка операционных чертеж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Составление расчетно-технологических карт </w:t>
            </w:r>
            <w:r>
              <w:rPr>
                <w:bCs/>
              </w:rPr>
              <w:t>с эскизами траектории инстр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2. Техническая графика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для двух координатных токар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для трех координатных токар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  <w:r>
              <w:rPr>
                <w:i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для токарно-револьвер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  <w:r>
              <w:rPr>
                <w:i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для токарно-карусель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  <w:r>
              <w:rPr>
                <w:i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для расточ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  <w:r>
              <w:rPr>
                <w:i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Ввод программы с различных носителей. </w:t>
            </w:r>
            <w:r>
              <w:rPr/>
              <w:t>Программирование станка в режиме MDI (ручной ввод данных). Автоматическая загрузка программы  в систему ЧПУ</w:t>
            </w:r>
            <w:r>
              <w:rPr>
                <w:lang w:eastAsia="zh-CN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Ввод управляющих программ. Порядок работы станка в автоматическом режиме и в режиме ручного управления; правила установки перфолент в считывающее устрой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</w:t>
            </w:r>
            <w:r>
              <w:rPr>
                <w:i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двух координатном токар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трех координатном токар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токарно-револьвер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токарно-карусель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расточ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аблюдение за работой систем токарных станков с ЧПУ по показаниям цифровых табло и сигнальных ламп.</w:t>
            </w:r>
            <w:r>
              <w:rPr/>
              <w:t xml:space="preserve"> Отработка технологических команд. Поиск и работа с различного  кадра управляющей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 различного основного кадра, способы возврата программоносителя к первому кад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верка качества обработки деталей визуально и контрольно-измерительными инструм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хода инструмента в исходную точку. </w:t>
            </w:r>
            <w:r>
              <w:rPr>
                <w:lang w:eastAsia="zh-CN"/>
              </w:rPr>
              <w:t xml:space="preserve">Расчет  величины коррекции и </w:t>
            </w:r>
            <w:r>
              <w:rPr/>
              <w:t xml:space="preserve"> в</w:t>
            </w:r>
            <w:r>
              <w:rPr>
                <w:lang w:eastAsia="zh-CN"/>
              </w:rPr>
              <w:t>вод коррекции положения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правляющей программы в соответствии с результатом обработки деталей.</w:t>
            </w:r>
            <w:r>
              <w:rPr>
                <w:lang w:eastAsia="zh-CN"/>
              </w:rPr>
              <w:t xml:space="preserve"> Коррекция режимов резания клавишами ручной по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ы корректировки режимов резания по результатам работы ста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; правила определения режимов резания по справочникам и паспорту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работка приемов управления группой токар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рганизация работ при многостаночном обслуживании станков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деталей на фрезерных станках с программным управл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рабочих чертежей деталей, технических требований к их изготовлению, технолог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оформления технической документ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маршрутов обработки деталей на фрезе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ологической последовательности обработки каждой поверхности деталей на фрезе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Выбор режущего инструмента для обработки деталей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 на станке с программным управлением. Оформление карт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значение и правила выбора режущего инструмента, применения, правила термообработки режущего инструмента, изготовленного из инструментальных сталей, с пластинками твердых сплавов или керамическими, его основные углы и правила заточки и устан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Выполнение установки и съема инструмента в инструментальные блоки. Настройка инструмента в инструментальных блоках на размер специальным приспособ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тановка инструментальных блоков на станок. Выполнение привязки инструментов к системе координат станка. Заполнение карт наладки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  <w:r>
              <w:rPr>
                <w:lang w:eastAsia="zh-CN"/>
              </w:rPr>
              <w:t xml:space="preserve"> Привязка инструментов к системе координат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Подбор, установка, выверка универсальных и специальных приспособлений для крепления заготовок. Оформление карт крепежной оснас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Конструкция  приспособлений для установки и крепления деталей на станках с программным управлением; способы установки приспособлений и их регулир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аготовок на соответствие требованиям чертежа. </w:t>
            </w:r>
            <w:r>
              <w:rPr>
                <w:lang w:eastAsia="zh-CN"/>
              </w:rPr>
              <w:t>Заполнение карт обрабатываемых материа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Система допусков и посадок. Основные свойства и классификация материалов, наименование, маркиро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1. Технические измер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4.Основы материал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пределение способа крепления заготовок.</w:t>
            </w:r>
            <w:r>
              <w:rPr>
                <w:lang w:eastAsia="zh-CN"/>
              </w:rPr>
              <w:t xml:space="preserve"> </w:t>
            </w:r>
            <w:r>
              <w:rPr/>
              <w:t>Установка, выверка заготовок в приспособлениях фрезерного станка с ЧПУ.</w:t>
            </w:r>
            <w:r>
              <w:rPr>
                <w:lang w:eastAsia="zh-CN"/>
              </w:rPr>
              <w:t xml:space="preserve"> Ввод и коррекция начала координат деталей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Способы установки и выверки дета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Расчет режимов резания для фрезерного станка с ЧПУ с использованием  справочника и паспорта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Заполнение и использование карт наладки станка с ЧПУ для разработки У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формление операционных карт. Разработка операционных чертеж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2. Техническая графика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Составление расчетно-технологических карт </w:t>
            </w:r>
            <w:r>
              <w:rPr>
                <w:bCs/>
              </w:rPr>
              <w:t>с эскизами траектории инстр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2. Техническая графика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Составление управляющих программ обработки деталей на трех координатном фрезер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Ввод программы с различных носителей. </w:t>
            </w:r>
            <w:r>
              <w:rPr/>
              <w:t>Программирование станка в режиме MDI (ручной ввод данных). Автоматическая загрузка программы  в систему ЧПУ</w:t>
            </w:r>
            <w:r>
              <w:rPr>
                <w:lang w:eastAsia="zh-CN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Ввод управляющих программ. Порядок работы станка в автоматическом режиме и в режиме ручного управления; правила установки перфолент в считывающее устрой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бработка деталей по 12-14 квалитетам на налаженном трех координатном фрезер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333333"/>
              </w:rPr>
              <w:t>Наблюдение за работой систем фрезерного станка с ЧПУ по показаниям цифровых табло и сигнальных лам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 различного основного кадра, способы возврата программоносителя к первому кад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тработка технологических команд. Поиск и работа с различного  кадра управляющей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 различного основного кадра, способы возврата программоносителя к первому кад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333333"/>
              </w:rPr>
              <w:t>Проверка качества обработки деталей визуально и контрольно-измерительными инструм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хода инструмента в исходную точку. </w:t>
            </w:r>
            <w:r>
              <w:rPr>
                <w:lang w:eastAsia="zh-CN"/>
              </w:rPr>
              <w:t xml:space="preserve">Расчет  величины коррекции и </w:t>
            </w:r>
            <w:r>
              <w:rPr/>
              <w:t xml:space="preserve"> в</w:t>
            </w:r>
            <w:r>
              <w:rPr>
                <w:lang w:eastAsia="zh-CN"/>
              </w:rPr>
              <w:t>вод коррекции положения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правляющей программы в соответствии с результатом обработки деталей.</w:t>
            </w:r>
            <w:r>
              <w:rPr>
                <w:lang w:eastAsia="zh-CN"/>
              </w:rPr>
              <w:t xml:space="preserve"> Коррекция режимов резания клавишами ручной по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ы корректировки режимов резания по результатам работы ста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; правила определения режимов резания по справочникам и паспорту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работка приемов управления группой фрезер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рганизация работ при многостаночном обслуживании станков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0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бработка деталей на сверлильных станках с программным управл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рабочих чертежей деталей, технических требований к их изготовлению, технолог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оформления технической документ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маршрутов обработки деталей на сверлиль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тировании технологических процессов. 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оформления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ологической последовательности обработки каждой поверхности деталей на сверлиль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и определения технологических процессов изготовления деталей и режимов обработ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бщие сведения о проектировании технологических процессов изготовления деталей и режимов обрабо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Выбор режущего инструмента для обработки деталей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 на станке с программным управлением. Оформление карт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значение и правила выбора режущего инструмента, применения, правила термообработки режущего инструмента, изготовленного из инструментальных сталей, с пластинками твердых сплавов или керамическими, его основные углы и правила заточки и 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Выполнение установки и съема инструмента в инструментальные блоки. Настройка инструмента в инструментальных блоках на размер специальным приспособ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тановка инструментальных блоков на станок. Выполнение привязки инструментов к системе координат станка. Заполнение карт наладки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Способы установки и настройки инструмента в инструментальные блоки.</w:t>
            </w:r>
            <w:r>
              <w:rPr>
                <w:lang w:eastAsia="zh-CN"/>
              </w:rPr>
              <w:t xml:space="preserve"> Привязка инструментов к системе координат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, установка, выверка универсальных и специальных приспособлений для крепления заготовок. Оформление карт крепежной оснаст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Конструкция  приспособлений для установки и крепления деталей на станках с программным управлением; способы установки приспособлений и их регулир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аготовок на соответствие требованиям чертежа. </w:t>
            </w:r>
            <w:r>
              <w:rPr>
                <w:lang w:eastAsia="zh-CN"/>
              </w:rPr>
              <w:t>Заполнение карт обрабатываемых материал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Система допусков и посадок. Основные свойства и классификация материалов, наименование, маркиро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1. Технические измер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4.Основы материал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крепления заготовок.</w:t>
            </w:r>
            <w:r>
              <w:rPr>
                <w:lang w:eastAsia="zh-CN"/>
              </w:rPr>
              <w:t xml:space="preserve"> </w:t>
            </w:r>
            <w:r>
              <w:rPr/>
              <w:t>Установка, выверка заготовок в приспособлениях сверлильного станка с ЧПУ.</w:t>
            </w:r>
            <w:r>
              <w:rPr>
                <w:lang w:eastAsia="zh-CN"/>
              </w:rPr>
              <w:t xml:space="preserve"> Ввод и коррекция начала координат деталей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Способы установки и выверки дета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МДК.01.01. Технология металлообработки на металлорежущих станках с программным управлением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Расчет режимов резания для сверлильного станка с ЧПУ с использованием  справочника и паспорта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использование карт наладки станка с ЧПУ для разработки У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перационных карт. Разработка операционных чертеж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Составление расчетно-технологических карт </w:t>
            </w:r>
            <w:r>
              <w:rPr>
                <w:bCs/>
              </w:rPr>
              <w:t>с эскизами траектории инструмен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черчения и геометрии; требования единой системы конструкторской документации (ЕСКД); правила чтения схем и чертежей обрабатываемых деталей; способы выполнения рабочих чертежей и эскиз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правляющих программ обработки деталей на сверлильном станке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пособы подготовки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Ввод программы с различных носителей. </w:t>
            </w:r>
            <w:r>
              <w:rPr/>
              <w:t>Программирование станка в режиме MDI (ручной ввод данных). Автоматическая загрузка программы  в систему ЧПУ</w:t>
            </w:r>
            <w:r>
              <w:rPr>
                <w:lang w:eastAsia="zh-CN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Ввод управляющих программ. Порядок работы станка в автоматическом режиме и в режиме ручного управления; правила установки перфолент в считывающее устройст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по 12-14 квалитетам на налаженном сверлильном станке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Наблюдение за работой систем сверлильного станка с ЧПУ по показаниям цифровых табло и сигнальных лам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 различного основного кадра, способы возврата программоносителя к первому кад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ехнологических команд. Поиск и работа с различного  кадра управляющей программ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 различного основного кадра, способы возврата программоносителя к первому кад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Проверка качества обработки деталей визуально и контрольно-измерительными инструм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ыхода инструмента в исходную точку. </w:t>
            </w:r>
            <w:r>
              <w:rPr>
                <w:lang w:eastAsia="zh-CN"/>
              </w:rPr>
              <w:t xml:space="preserve">Расчет  величины коррекции и </w:t>
            </w:r>
            <w:r>
              <w:rPr/>
              <w:t xml:space="preserve"> в</w:t>
            </w:r>
            <w:r>
              <w:rPr>
                <w:lang w:eastAsia="zh-CN"/>
              </w:rPr>
              <w:t>вод коррекции положения режущего инструмен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работы станка в автоматическом режиме и в режиме ручного 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правляющей программы в соответствии с результатом обработки деталей.</w:t>
            </w:r>
            <w:r>
              <w:rPr>
                <w:lang w:eastAsia="zh-CN"/>
              </w:rPr>
              <w:t xml:space="preserve"> Коррекция режимов резания клавишами ручной пода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ы корректировки режимов резания по результатам работы ста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; правила определения режимов резания по справочникам и паспорту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работка приемов управления группой сверлильны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рганизация работ при многостаночном обслуживании станков с программным управл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ДК.01.01. Технология металлообработки на металлорежущих станках с программным управление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5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ехническое обслуживание и наладка станков с ЧП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тработка ежедневного и планового осмотра устройств и электрооборудования станков с ЧПУ. Проведение очистки и промывки механизмов и устройств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Изучение технической документации, карты смазки и графика проведения планово-предупредительного ремонта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своение приемов техническое обслуживание станков с ЧПУ и манипуляторов (роботов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Проверка на точность  станков с программным управлением различных конструкц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Анализ показателей и причин отклонение от норм точ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Проведение регулировки отдельных узлов станков: натяжение ремней привода главного движения, настройка давления в гидросистеме, устранение зазоров в направляющих стола и салазок, фрезерной баб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Проведение обслуживания гидравлической аппаратуры и насоса СОЖ металлорежущих станков с ЧП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Подналадка, устранение мелких неполадок в работе станков, инструмента и приспособл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ческого обслуживания и способы проверки, нормы точности станков токарной, фрезерной, расточных и шлифовальной группы</w:t>
            </w:r>
          </w:p>
          <w:p>
            <w:pPr>
              <w:pStyle w:val="Normal"/>
              <w:jc w:val="both"/>
              <w:rPr/>
            </w:pPr>
            <w:r>
              <w:rPr/>
              <w:t>Правила настройки и регулировки контрольно-измерительных инструментов и прибо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ДК.01.01. Технология металлообработки на металлорежущих станках с программным управлением. 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1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Дифференцированный зачет по </w:t>
            </w:r>
            <w:r>
              <w:rPr>
                <w:rFonts w:eastAsia="Calibri"/>
                <w:b/>
                <w:bCs/>
              </w:rPr>
              <w:t>УП 01  «</w:t>
            </w:r>
            <w:r>
              <w:rPr>
                <w:b/>
                <w:bCs/>
                <w:color w:val="000000"/>
              </w:rPr>
              <w:t>Программное управление металлорежущими станкам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.0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аботка деталей на металлорежущих станках различного вида и ти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ботка деталей на токарных станк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знакомление с правилами внутреннего распорядка в учебной мастерской, организацией рабочего места, требованиями охраны труда и пожарной безопас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6. Безопасность жизнедеятель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</w:rPr>
              <w:t>Изучение устройства токарного станка. Упражнения  в управлении токарным станком и его отдельными механизмами. Наладка и обслуживание токарных стан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ведения об устройстве, кинематических схемах и принципах работы, металлообрабатывающих станков различных тип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бор, подготовка к работе</w:t>
            </w:r>
            <w:r>
              <w:rPr>
                <w:rFonts w:eastAsia="Calibri"/>
                <w:lang w:eastAsia="en-US"/>
              </w:rPr>
              <w:t xml:space="preserve"> универсальных, специальных приспособлений, контрольно-измерительных, режущих </w:t>
            </w:r>
            <w:r>
              <w:rPr>
                <w:rFonts w:eastAsia="Calibri"/>
                <w:color w:val="000000"/>
                <w:lang w:eastAsia="en-US"/>
              </w:rPr>
              <w:t>инструментов</w:t>
            </w:r>
            <w:r>
              <w:rPr>
                <w:color w:val="000000"/>
                <w:shd w:fill="FFFFFF" w:val="clear"/>
              </w:rPr>
              <w:t xml:space="preserve"> и их установка на станк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Назначение и правила выбора режущего инструмента, его основные углы и правила заточки и 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рабочего чертежа и технологической карты, проверка заготовок и вспомогательных материалов на соответствие требованиям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Система допусков и посадок. Основные свойства и классификация материалов, наименование, маркиро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.02. Техническая граф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и настройка оптимальных режимов обработки в зависимо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рабатываемой поверхности, используемого инструмента и типа стан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торцевой поверхности (диск, фланец) с установкой в патроне.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цилиндрической поверхности (палец, вороток) с установкой в патроне.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цилиндрической поверхности (ось) с установкой в центрах. Контроль качества обработанных поверхностей универсальным инструментом и калибрами-скоб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цилиндрической поверхности вала с установкой в центрах.  Контроль качества обработанных поверхностей универсальным инструментом и калибрами-скоб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цилиндрических отверстий (втулка, корпус подшипника). Контроль качества обработанных отверстий штангенциркулем, нутромером, калибрами-проб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и внутренней конической поверхности (конус Морзе) различными методами.  Контроль качества обработанных поверхностей универсальным инструментом и шаблон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Нарезание наружной резьбы плашками (шпилька, болт) и внутренней резьбы метчиками (гайка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Нарезание наружной и внутренней резьбы резцами (стержень, пробка, гайка). Контроль качества резьбы предельными калибрами и шаблон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наружной фасонной (рукоятка фигурная) поверхности 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Контроль профиля универсальными и специальными измерительными инструмент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катка рифлений на цилиндрической поверхности валков, винтов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бработка деталей на копировальных и шпоночных стан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F" w:val="clear"/>
              </w:rPr>
              <w:t>Освоение приемов строповки грузов и управления подъемно-транспортным оборудованием с пол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Грузоподъемное оборудование, применяемое в металлообрабатывающих цех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0"/>
                <w:shd w:fill="FFFFFF" w:val="clear"/>
              </w:rPr>
              <w:t>Выполнение работ 2-го разря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</w:t>
            </w:r>
            <w:r>
              <w:rPr>
                <w:rFonts w:eastAsia="Calibri"/>
                <w:b/>
                <w:bCs/>
              </w:rPr>
              <w:t>бработка деталей на фрезерных станка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авилами организации  рабочего места, требованиями охраны труда и пожарной безопас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.06. Безопасность жизнедеятель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устройства фрезерных станков. Упражнения  в управлении фрезерными станками и его отдельными механизмами. Наладка и обслуживание фрезерных стан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ные сведения об устройстве, кинематических схемах и принципах работы, металлообрабатывающих станков различных тип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ыбор, подготовка к работе</w:t>
            </w:r>
            <w:r>
              <w:rPr>
                <w:rFonts w:eastAsia="Calibri"/>
                <w:lang w:eastAsia="en-US"/>
              </w:rPr>
              <w:t xml:space="preserve"> и установка режущих </w:t>
            </w:r>
            <w:r>
              <w:rPr>
                <w:rFonts w:eastAsia="Calibri"/>
                <w:color w:val="000000"/>
                <w:lang w:eastAsia="en-US"/>
              </w:rPr>
              <w:t>инструментов</w:t>
            </w:r>
            <w:r>
              <w:rPr>
                <w:color w:val="000000"/>
                <w:shd w:fill="FFFFFF" w:val="clear"/>
              </w:rPr>
              <w:t xml:space="preserve"> на станке. </w:t>
            </w:r>
            <w:r>
              <w:rPr>
                <w:color w:val="000000"/>
              </w:rPr>
              <w:t>Установка выверка, закрепление</w:t>
            </w:r>
            <w:r>
              <w:rPr>
                <w:rFonts w:eastAsia="Calibri"/>
                <w:lang w:eastAsia="en-US"/>
              </w:rPr>
              <w:t xml:space="preserve"> универсальных, специальных </w:t>
            </w:r>
            <w:r>
              <w:rPr>
                <w:color w:val="000000"/>
              </w:rPr>
              <w:t xml:space="preserve"> приспособлений и технологической оснастки.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Наименование, назначение и условия применения наиболее распространенных универсальных и специальных приспособлений. Назначение и правила выбора режущего инструмента, его основные углы и правила заточки и устан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рабочего чертежа и технологической карты, проверка заготовок и вспомогательных материалов на соответствие требованиям технической документ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Система допусков и посадок. Основные свойства и классификация материалов, наименование, маркиров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оптимальных режимов резания при фрезеровании и настройка станка на обработку детал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пределения режимов резания по справочникам и паспорту станка. Расчет режимов рез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Основы теории резания металлов в пределах выполняемо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5. Общие основы технологии металлообработки и работ на металлорежущих станка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плоских поверхностей (планка прижимная) цилиндрическими фрезами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плоских поверхностей (опора) торцевыми фрезами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пазов и уступов (фиксатор) концевыми фрезами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уступов дисковыми и торцевыми фрезами (башмак)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сквозных прямоугольных пазов концевыми фрезами (ступица)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сквозных прямоугольных пазов дисковыми фрезами (вал дробилки)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фасонных поверхностей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канавок на цилиндрических поверхностях с применением делительных головок (полумуфта)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шлицев на цилиндрических поверхностях с применением делительных головок (вал шлицевый)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зубчатых реек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многогранников с применением делительных головок (пробка).</w:t>
            </w:r>
            <w:r>
              <w:rPr>
                <w:color w:val="000000"/>
                <w:shd w:fill="FFFFFF" w:val="clear"/>
              </w:rPr>
              <w:t xml:space="preserve"> 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езерование зубчатых колес с прямым зубом с применением делительных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головок. </w:t>
            </w:r>
            <w:r>
              <w:rPr>
                <w:color w:val="000000"/>
                <w:shd w:fill="FFFFFF" w:val="clear"/>
              </w:rPr>
              <w:t>Контроль качества обработанных поверхностей универсальным инструмент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.01. Технические измере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работ 2-го разря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3.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отка деталей</w:t>
            </w:r>
          </w:p>
          <w:p>
            <w:pPr>
              <w:pStyle w:val="Normal"/>
              <w:ind w:left="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сверл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ан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учебной мастерской, организацией рабочего места, требованиями охраны труда и пожарной безопасности. Ознакомление с устройством сверлильных станков, инструментом, технологической оснасткой.  Наладка и обслуживание сверлильных станков. Упражнения в управлении сверлильным станком. Сверление, рассверливание сквозных (фланцы) и глухих (корпус подшипника) отверстий на вертикально-сверлильных и радиально-сверлильных станках. Нарезание резьбы на сверлильных станках (планки прижимны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>Порядок и правила оказания первой помощи пострадавшим. Основные сведения об устройстве, кинематических схемах и принципах работы, металлообрабатывающих станков различных типов. Наименование, назначение и условия применения наиболее распространенных универсальных и специальных приспособлений. Назначение и правила выбора режущего инструмента, его основные углы и правила заточки и установки. Основные свойства и классификация материалов, наименование, маркировка. Правила определения режимов резания по справочникам и паспорту станка. Расчет режимов резания. 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П.06. Безопасность жизнедеятель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работ 2-го разря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работка деталей на шлифовальных станк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еталей на плоско-шлифовальном</w:t>
            </w:r>
            <w:r>
              <w:rPr>
                <w:color w:val="333333"/>
              </w:rPr>
              <w:t xml:space="preserve"> (ножи для ножниц)</w:t>
            </w:r>
            <w:r>
              <w:rPr/>
              <w:t xml:space="preserve"> и кругло-шлифовальном станках (хвостовики  инструментов). Правка электрокорун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б устройстве, кинематических схемах и принципах работы, металлообрабатывающих станков различных типов. Наименование, назначение и условия применения наиболее распространенных универсальных и специальных приспособлений. Виды и характеристика шлифовальных кругов и сегментов, способы правки шлифовальных кругов и условия их применения. Правила проверки шлифовальных кругов на прочность. Основные свойства и классификация материалов, наименование, маркировка. Правила определения наивыгоднейшего режима шлифования в зависимости от материала, формы изделия и марки шлифовальных станк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Методы и средства контроля обработанных поверхностей. Квалитеты и параметры шероховатости. Система допусков и посадо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ДК.02.01. Технология обработки на металлорежущих станках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ОП.02. Техническая графика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.05. Общие основы технологии металлообработки и работ на металлорежущих стан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7" w:hRule="atLeast"/>
        </w:trPr>
        <w:tc>
          <w:tcPr>
            <w:tcW w:w="1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Дифференцированный зачет по </w:t>
            </w:r>
            <w:r>
              <w:rPr>
                <w:rFonts w:eastAsia="Calibri"/>
                <w:b/>
                <w:bCs/>
              </w:rPr>
              <w:t>УП 02 «</w:t>
            </w:r>
            <w:r>
              <w:rPr>
                <w:b/>
                <w:bCs/>
              </w:rPr>
              <w:t>Обработка деталей на металлорежущих станках различного вида и тип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0" w:right="638" w:gutter="0" w:header="0" w:top="1701" w:footer="709" w:bottom="765"/>
          <w:pgBorders w:display="allPages" w:offsetFrom="text">
            <w:top w:val="single" w:sz="4" w:space="15" w:color="000000"/>
            <w:left w:val="single" w:sz="4" w:space="10" w:color="000000"/>
            <w:bottom w:val="single" w:sz="4" w:space="0" w:color="000000"/>
            <w:right w:val="single" w:sz="4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ОРГАНИЗАЦИИ И ПРОВЕДЕНИЯ УЧЕБНОЙ ПРАКТИКИ</w:t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  <w:t>4.1. Требования к документации, необходимой для проведения учебной практики</w:t>
      </w:r>
    </w:p>
    <w:p>
      <w:pPr>
        <w:pStyle w:val="TextBody"/>
        <w:tabs>
          <w:tab w:val="clear" w:pos="708"/>
          <w:tab w:val="left" w:pos="888" w:leader="none"/>
        </w:tabs>
        <w:spacing w:lineRule="auto" w:line="240"/>
        <w:ind w:firstLine="724"/>
        <w:rPr/>
      </w:pPr>
      <w:r>
        <w:rPr>
          <w:sz w:val="24"/>
          <w:szCs w:val="24"/>
        </w:rPr>
        <w:t>Для организации и проведения учебной практики по профессиональным модулям ПМ.01. Программное управление металлорежущими станками; ПМ.02. Обработка деталей на металлорежущих станках различного вида и ти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е об учебной и производственной практике студентов, осваивающих основные профессиональные образовательные программы среднего профессионального образования, утверждённое Приказом Минобрнауки России от </w:t>
        <w:br/>
        <w:t>02 августа 2013 года №748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ожение об учебной и производственной практике студентов ГБПО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грамма учебной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лендарно-тематический план учебной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каз о назначении руководителя практики от образовательного учреж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фик проведения прак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фик практических занятий (консультаций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фик защиты отчётов по практ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ждённая форма дневника по учебной практ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ические рекомендации по составлению отчёта по практ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ждённые задания по учебной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firstLine="181"/>
        <w:jc w:val="center"/>
        <w:outlineLvl w:val="1"/>
        <w:rPr>
          <w:b/>
          <w:b/>
        </w:rPr>
      </w:pPr>
      <w:r>
        <w:rPr>
          <w:b/>
        </w:rPr>
        <w:t>4.2. Требования к материально-техническому и учебно-методическому обеспечению 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4.2.1. </w:t>
      </w:r>
      <w:r>
        <w:rPr>
          <w:b/>
        </w:rPr>
        <w:t>Учебная практика по ПМ.01. Программное управление металлорежущими станкам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еализация программы учебной практики по профессиональному модулю предполагает наличие учебной мастерской «Станков с ЧПУ». Оборудование учебной мастерско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плект учебно-методической документации (дневник по учебной практике, комплексное задание для выполнения программы учебной практики по модулю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 xml:space="preserve">наличие локальной сети для оперативной передачи данных на печать и мониторинга хода учебной практики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лазерный принтер для вывода на печать выполненных электронных отчётов по учебной практике, расходные материалы к принтер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наличие сети Интернет для использования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Оборудование учебного кабинета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комплект инструментов и приспособл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Cs/>
        </w:rPr>
        <w:t>макеты деталей машин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комплект бланков технологической документац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комплект плакат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учебные пособ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средства индивидуаль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Оборудование рабочих мест и станочной мастерской: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рабочее место мастера п/о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комплект инструментов и приспособл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средства индивидуальной защиты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bCs/>
        </w:rPr>
      </w:pPr>
      <w:r>
        <w:rPr>
          <w:bCs/>
        </w:rPr>
        <w:t>аптеч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2.2. Учебная практика по ПМ.02. Обработка деталей на металлорежущих станках различного вида и тип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фессионального модуля предполагает обязательную учебную практику, которая согласно Учебному плану профессии 151902.03 Станочник (металлообработка) проводится рассредоточен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Реализация программы учебной практики по профессиональному модулю предполагает наличие учебного кабинета «Станочная  мастерская». </w:t>
      </w:r>
      <w:r>
        <w:rPr>
          <w:color w:val="000000"/>
        </w:rPr>
        <w:t>Оборудование учебной мастерско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мплект учебно-методической документации (дневник по учебной практике, комплексное задание для выполнения программы учебной практики по модулю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 xml:space="preserve">наличие локальной сети для оперативной передачи данных на печать и мониторинга хода учебной практики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лазерный принтер для вывода на печать выполненных электронных отчётов по учебной практике, расходные материалы к принтер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наличие сети Интернет для использования справочно-правовых систем.</w:t>
      </w:r>
    </w:p>
    <w:p>
      <w:pPr>
        <w:pStyle w:val="Normal"/>
        <w:widowControl w:val="false"/>
        <w:autoSpaceDE w:val="false"/>
        <w:ind w:firstLine="709"/>
        <w:rPr>
          <w:bCs/>
        </w:rPr>
      </w:pPr>
      <w:r>
        <w:rPr>
          <w:bCs/>
        </w:rPr>
        <w:t>Оборудование учебного кабинета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комплект инструментов и приспособл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bCs/>
        </w:rPr>
        <w:t>макеты деталей машин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  <w:lang w:val="en-US"/>
        </w:rPr>
      </w:pPr>
      <w:r>
        <w:rPr>
          <w:bCs/>
          <w:lang w:val="en-US"/>
        </w:rPr>
        <w:t>комплект бланков технологической документац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  <w:lang w:val="en-US"/>
        </w:rPr>
      </w:pPr>
      <w:r>
        <w:rPr>
          <w:bCs/>
          <w:lang w:val="en-US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комплект плакат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учебные пособ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средства индивидуальной защи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 xml:space="preserve">Оборудование рабочих мест и станочной мастерской: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рабочие места по количеству обучающихс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рабочее место мастера п/о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комплект инструментов и приспособлен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комплект учебно-наглядных пособи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средства индивидуальной защиты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bCs/>
        </w:rPr>
      </w:pPr>
      <w:r>
        <w:rPr>
          <w:bCs/>
        </w:rPr>
        <w:t>аптечк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b/>
        </w:rPr>
        <w:t>4.3. 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М.01. Программное управление металлорежущими станкам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Бондаренко Ю.А., Погонин А.А., Схиртладзе А.Г., Федоренко М.А. Технология изготовления деталей на станках с ЧПУ: учебное пособие, з-е изд., перераб. И доп. – М.: издательство ТНТ, 2016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Босинзон С.А. Современные системы ЧПУ и их эксплуатация: учебное пособие, изд. 8-е, стер.  -  М.: Издательский центр «Академия», 2016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Холодкова А.Г.  Общие основы металлообработки и работ на металлорежущих станках: учебник. -  М.: Издательский центр «Академия»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полнительны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bCs/>
        </w:rPr>
      </w:pPr>
      <w:r>
        <w:rPr>
          <w:bCs/>
        </w:rPr>
        <w:t>Звонцов И.Ф., Иванов К.М., Серебреницкий П.П. Разработка управляющих программ для оборудования с ЧПУ: учебное пособие. – М.: Издательство «Лань», 201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bCs/>
        </w:rPr>
      </w:pPr>
      <w:r>
        <w:rPr>
          <w:bCs/>
        </w:rPr>
        <w:t>Кузнецов В.А., Черепахин А.А. Технологические процессы в машиностроении: учебник. -  М.: Издательский центр «Академия», 200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bCs/>
        </w:rPr>
      </w:pPr>
      <w:r>
        <w:rPr>
          <w:bCs/>
        </w:rPr>
        <w:t>Ловыгин А.А. Современный станок с ЧПУ и CAD/CAM-система. – М.: ДМК Пресс, 20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rPr>
          <w:bCs/>
        </w:rPr>
      </w:pPr>
      <w:r>
        <w:rPr>
          <w:bCs/>
        </w:rPr>
        <w:t>Покровский Б.С. Охрана труда в металлообработке: учебное пособие - М.: Издательский центр «Академия», 2009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Интернет-ресурсы:</w:t>
      </w:r>
    </w:p>
    <w:p>
      <w:pPr>
        <w:pStyle w:val="Normal"/>
        <w:rPr/>
      </w:pPr>
      <w:hyperlink r:id="rId6">
        <w:r>
          <w:rPr>
            <w:rStyle w:val="InternetLink"/>
            <w:rFonts w:eastAsia="Calibri"/>
            <w:bCs/>
            <w:lang w:eastAsia="en-US"/>
          </w:rPr>
          <w:t>www.rsl.ru</w:t>
        </w:r>
      </w:hyperlink>
      <w:r>
        <w:rPr>
          <w:rFonts w:eastAsia="Calibri"/>
          <w:bCs/>
          <w:lang w:eastAsia="en-US"/>
        </w:rPr>
        <w:t xml:space="preserve"> – Российская государственная библиотека им. Ленина</w:t>
      </w:r>
    </w:p>
    <w:p>
      <w:pPr>
        <w:pStyle w:val="Normal"/>
        <w:rPr/>
      </w:pPr>
      <w:r>
        <w:rPr>
          <w:rFonts w:eastAsia="Calibri"/>
          <w:bCs/>
          <w:lang w:eastAsia="en-US"/>
        </w:rPr>
        <w:t> </w:t>
      </w:r>
      <w:hyperlink r:id="rId7">
        <w:r>
          <w:rPr>
            <w:rStyle w:val="InternetLink"/>
            <w:rFonts w:eastAsia="Calibri"/>
            <w:bCs/>
            <w:lang w:eastAsia="en-US"/>
          </w:rPr>
          <w:t>http://www.rgdb.ru/</w:t>
        </w:r>
      </w:hyperlink>
      <w:r>
        <w:rPr>
          <w:rFonts w:eastAsia="Calibri"/>
          <w:bCs/>
          <w:lang w:eastAsia="en-US"/>
        </w:rPr>
        <w:t xml:space="preserve"> - Российская государственная детская библиотека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</w:t>
      </w:r>
      <w:hyperlink r:id="rId8">
        <w:r>
          <w:rPr>
            <w:rStyle w:val="InternetLink"/>
            <w:rFonts w:eastAsia="Calibri"/>
            <w:bCs/>
            <w:lang w:eastAsia="en-US"/>
          </w:rPr>
          <w:t>http://www.libfl.ru</w:t>
        </w:r>
      </w:hyperlink>
      <w:r>
        <w:rPr>
          <w:rFonts w:eastAsia="Calibri"/>
          <w:bCs/>
          <w:lang w:eastAsia="en-US"/>
        </w:rPr>
        <w:t xml:space="preserve"> - Всероссийская </w:t>
      </w:r>
      <w:r>
        <w:rPr>
          <w:rFonts w:eastAsia="Calibri"/>
          <w:lang w:eastAsia="en-US"/>
        </w:rPr>
        <w:t>Государственная библиотека</w:t>
      </w:r>
      <w:r>
        <w:rPr>
          <w:rFonts w:eastAsia="Calibri"/>
          <w:bCs/>
          <w:lang w:eastAsia="en-US"/>
        </w:rPr>
        <w:t xml:space="preserve"> иностранной литературы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bCs/>
            <w:lang w:eastAsia="en-US"/>
          </w:rPr>
          <w:t>http://www.gpntb.ru/</w:t>
        </w:r>
      </w:hyperlink>
      <w:r>
        <w:rPr>
          <w:rFonts w:eastAsia="Calibri"/>
          <w:bCs/>
          <w:lang w:eastAsia="en-US"/>
        </w:rPr>
        <w:t xml:space="preserve"> - Государственная публичная научно-техническая библиотека Ро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333333"/>
        </w:rPr>
      </w:pPr>
      <w:hyperlink r:id="rId10">
        <w:r>
          <w:rPr>
            <w:rStyle w:val="InternetLink"/>
            <w:bCs/>
            <w:color w:val="0000FF"/>
            <w:u w:val="single"/>
          </w:rPr>
          <w:t>http://www.rospromtest.r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color w:val="000000"/>
          <w:lang w:eastAsia="en-US"/>
        </w:rPr>
      </w:pPr>
      <w:hyperlink r:id="rId11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indow.edu.ru/resource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12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cncsimulator.co.il/ru/lessons_ru.html</w:t>
        </w:r>
      </w:hyperlink>
      <w:r>
        <w:rPr>
          <w:rFonts w:eastAsia="Calibri"/>
          <w:color w:val="000000"/>
          <w:lang w:eastAsia="en-US"/>
        </w:rPr>
        <w:t xml:space="preserve"> - Наладка станков с ЧПУ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nofollow.ru/video.php?c=9N0BIlhYYA0</w:t>
        </w:r>
      </w:hyperlink>
      <w:r>
        <w:rPr>
          <w:rFonts w:eastAsia="Calibri"/>
          <w:color w:val="000000"/>
          <w:lang w:eastAsia="en-US"/>
        </w:rPr>
        <w:t xml:space="preserve"> – Учебные станки ЧПУ</w:t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cnctrainer.ru</w:t>
        </w:r>
      </w:hyperlink>
      <w:r>
        <w:rPr>
          <w:rFonts w:eastAsia="Calibri"/>
          <w:color w:val="000000"/>
          <w:lang w:eastAsia="en-US"/>
        </w:rPr>
        <w:t xml:space="preserve"> – Учебные и справочные материалы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b/>
        </w:rPr>
        <w:t>ПМ.02. Обработка деталей на металлорежущих станках различного вида и типа: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сновные источники:</w:t>
      </w:r>
    </w:p>
    <w:p>
      <w:pPr>
        <w:pStyle w:val="Normal"/>
        <w:numPr>
          <w:ilvl w:val="0"/>
          <w:numId w:val="6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осинзон С.А. Обработка деталей на металлорежущих станках различного вида и типа (сверлильных, токарных, фрезерных, копировальных, шпоночных и шлифовальных): учебник. -  М.: Издательский центр «Академия», 2016</w:t>
      </w:r>
    </w:p>
    <w:p>
      <w:pPr>
        <w:pStyle w:val="Normal"/>
        <w:numPr>
          <w:ilvl w:val="0"/>
          <w:numId w:val="6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агдасарова Т.А. Выполнение работ по профессии "Токарь". Пособие по учебной практике: учебное пособие. - М.: Издательский центр «Академия», 2016</w:t>
      </w:r>
    </w:p>
    <w:p>
      <w:pPr>
        <w:pStyle w:val="Normal"/>
        <w:numPr>
          <w:ilvl w:val="0"/>
          <w:numId w:val="6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агдасарова Т.А. Технология фрезерных работ: учебное пособие - М.: Издательский центр «Академия», 2012</w:t>
      </w:r>
    </w:p>
    <w:p>
      <w:pPr>
        <w:pStyle w:val="Normal"/>
        <w:numPr>
          <w:ilvl w:val="0"/>
          <w:numId w:val="6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агдасарова Т.А. Технология токарных работ: учебное пособие - М.: Издательский центр «Академия», 2013 Сделай сам. Конструкции из дерева . 2010 год.</w:t>
      </w:r>
    </w:p>
    <w:p>
      <w:pPr>
        <w:pStyle w:val="Normal"/>
        <w:numPr>
          <w:ilvl w:val="0"/>
          <w:numId w:val="6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ереина Л.И. Выполнение работ по профессии "Фрезеровщик". Пособие по учебной практике: учебное пособие. - М.: Издательский центр «Академия», 2013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Дополнительны источники:</w:t>
      </w:r>
    </w:p>
    <w:p>
      <w:pPr>
        <w:pStyle w:val="Normal"/>
        <w:numPr>
          <w:ilvl w:val="0"/>
          <w:numId w:val="3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даскин А.М., Колесов Н.В. Современный режущий инструмент: учебное пособие - М.: Издательский центр «Академия», 2016</w:t>
      </w:r>
    </w:p>
    <w:p>
      <w:pPr>
        <w:pStyle w:val="Normal"/>
        <w:numPr>
          <w:ilvl w:val="0"/>
          <w:numId w:val="3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агдасарова Т.А. Основы резания металлов: учебное пособие - М.: Издательский центр «Академия», 2016</w:t>
      </w:r>
    </w:p>
    <w:p>
      <w:pPr>
        <w:pStyle w:val="Normal"/>
        <w:numPr>
          <w:ilvl w:val="0"/>
          <w:numId w:val="3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кровский Б.С., Евстигнеев Н.А. Технические измерения в машиностроении: учебное пособие - М.: Издательский центр «Академия», 2012</w:t>
      </w:r>
    </w:p>
    <w:p>
      <w:pPr>
        <w:pStyle w:val="Normal"/>
        <w:numPr>
          <w:ilvl w:val="0"/>
          <w:numId w:val="3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Черпаков Б.И., Альперович Т.А. Металлорежущие станки. Учебник: 4-е изд., стер. М.: Издательский центр «Академия», 2010</w:t>
      </w:r>
    </w:p>
    <w:p>
      <w:pPr>
        <w:pStyle w:val="Normal"/>
        <w:numPr>
          <w:ilvl w:val="0"/>
          <w:numId w:val="3"/>
        </w:numPr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Черпаков Б.И., Остромогольский И.Д. Шлифовщик высокой квалификации: учебное пособие - М.: Издательский центр «Академия», 2007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нтернет-ресурсы:</w:t>
      </w:r>
    </w:p>
    <w:p>
      <w:pPr>
        <w:pStyle w:val="Normal"/>
        <w:rPr/>
      </w:pPr>
      <w:hyperlink r:id="rId15">
        <w:r>
          <w:rPr>
            <w:rStyle w:val="InternetLink"/>
            <w:rFonts w:eastAsia="Calibri"/>
            <w:bCs/>
            <w:lang w:eastAsia="en-US"/>
          </w:rPr>
          <w:t>www.rsl.ru</w:t>
        </w:r>
      </w:hyperlink>
      <w:r>
        <w:rPr>
          <w:rFonts w:eastAsia="Calibri"/>
          <w:bCs/>
          <w:lang w:eastAsia="en-US"/>
        </w:rPr>
        <w:t xml:space="preserve"> – Российская государственная библиотека им. Ленина</w:t>
      </w:r>
    </w:p>
    <w:p>
      <w:pPr>
        <w:pStyle w:val="Normal"/>
        <w:rPr/>
      </w:pPr>
      <w:r>
        <w:rPr>
          <w:rFonts w:eastAsia="Calibri"/>
          <w:bCs/>
          <w:lang w:eastAsia="en-US"/>
        </w:rPr>
        <w:t> </w:t>
      </w:r>
      <w:hyperlink r:id="rId16">
        <w:r>
          <w:rPr>
            <w:rStyle w:val="InternetLink"/>
            <w:rFonts w:eastAsia="Calibri"/>
            <w:bCs/>
            <w:lang w:eastAsia="en-US"/>
          </w:rPr>
          <w:t>http://www.rgdb.ru/</w:t>
        </w:r>
      </w:hyperlink>
      <w:r>
        <w:rPr>
          <w:rFonts w:eastAsia="Calibri"/>
          <w:bCs/>
          <w:lang w:eastAsia="en-US"/>
        </w:rPr>
        <w:t xml:space="preserve"> - Российская государственная детская библиотека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</w:t>
      </w:r>
      <w:hyperlink r:id="rId17">
        <w:r>
          <w:rPr>
            <w:rStyle w:val="InternetLink"/>
            <w:rFonts w:eastAsia="Calibri"/>
            <w:bCs/>
            <w:lang w:eastAsia="en-US"/>
          </w:rPr>
          <w:t>http://www.libfl.ru</w:t>
        </w:r>
      </w:hyperlink>
      <w:r>
        <w:rPr>
          <w:rFonts w:eastAsia="Calibri"/>
          <w:bCs/>
          <w:lang w:eastAsia="en-US"/>
        </w:rPr>
        <w:t xml:space="preserve"> - Всероссийская Государственная библиотека иностранной литературы</w:t>
      </w:r>
    </w:p>
    <w:p>
      <w:pPr>
        <w:pStyle w:val="Normal"/>
        <w:rPr/>
      </w:pPr>
      <w:r>
        <w:rPr>
          <w:rFonts w:eastAsia="Times New Roman"/>
          <w:bCs/>
          <w:lang w:eastAsia="en-US"/>
        </w:rPr>
        <w:t xml:space="preserve"> </w:t>
      </w:r>
      <w:hyperlink r:id="rId18">
        <w:r>
          <w:rPr>
            <w:rStyle w:val="InternetLink"/>
            <w:rFonts w:eastAsia="Calibri"/>
            <w:bCs/>
            <w:lang w:eastAsia="en-US"/>
          </w:rPr>
          <w:t>http://www.gpntb.ru/</w:t>
        </w:r>
      </w:hyperlink>
      <w:r>
        <w:rPr>
          <w:rFonts w:eastAsia="Calibri"/>
          <w:bCs/>
          <w:lang w:eastAsia="en-US"/>
        </w:rPr>
        <w:t xml:space="preserve"> - Государственная публичная научно-техническая библиотека Ро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333333"/>
        </w:rPr>
      </w:pPr>
      <w:hyperlink r:id="rId19">
        <w:r>
          <w:rPr>
            <w:rStyle w:val="InternetLink"/>
            <w:bCs/>
            <w:color w:val="0000FF"/>
            <w:u w:val="single"/>
          </w:rPr>
          <w:t>http://www.rospromtest.r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color w:val="000000"/>
          <w:lang w:eastAsia="en-US"/>
        </w:rPr>
      </w:pPr>
      <w:hyperlink r:id="rId20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indow.edu.ru/resource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21"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https://www.youtube.com/watch?v=q1G2oFk60-Q&amp;index=2&amp;list=PLnbQh4j9gZkKUKFg3jd7w0Z9ZZVxT1C6m</w:t>
        </w:r>
      </w:hyperlink>
      <w:r>
        <w:rPr>
          <w:rFonts w:eastAsia="Calibri"/>
          <w:color w:val="000000"/>
          <w:shd w:fill="FFFFFF" w:val="clear"/>
          <w:lang w:eastAsia="en-US"/>
        </w:rPr>
        <w:t xml:space="preserve"> - Заточка и доводка инструмента. Учебный фильм по металлообработ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22"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https://www.youtube.com/watch?v=v4M6BWswkEA&amp;list=PLnbQh4j9gZkKUKFg3jd7w0Z9ZZVxT1C6m&amp;index=25</w:t>
        </w:r>
      </w:hyperlink>
      <w:r>
        <w:rPr>
          <w:rFonts w:eastAsia="Calibri"/>
          <w:color w:val="000000"/>
          <w:shd w:fill="FFFFFF" w:val="clear"/>
          <w:lang w:eastAsia="en-US"/>
        </w:rPr>
        <w:t xml:space="preserve"> - Производство зубчатых колес. Учебный фильм по металлообработке</w:t>
      </w:r>
    </w:p>
    <w:p>
      <w:pPr>
        <w:pStyle w:val="Normal"/>
        <w:jc w:val="both"/>
        <w:rPr/>
      </w:pPr>
      <w:hyperlink r:id="rId2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cnctrainer.ru</w:t>
        </w:r>
      </w:hyperlink>
      <w:r>
        <w:rPr>
          <w:rFonts w:eastAsia="Calibri"/>
          <w:color w:val="000000"/>
          <w:lang w:eastAsia="en-US"/>
        </w:rPr>
        <w:t xml:space="preserve"> – Учебные и справочные материалы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b/>
          <w:b/>
        </w:rPr>
      </w:pPr>
      <w:r>
        <w:rPr>
          <w:b/>
        </w:rPr>
        <w:t xml:space="preserve">4.3. Требования к руководителям учебной практики </w:t>
        <w:br/>
        <w:t>от образовательного учреждения и организаций (предприят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</w:rPr>
        <w:t>Требования к квалификации педагогических кадров, осуществляющих руководство учебной практикой</w:t>
      </w:r>
      <w:r>
        <w:rPr>
          <w:bCs/>
        </w:rPr>
        <w:t xml:space="preserve"> </w:t>
      </w:r>
      <w:r>
        <w:rPr>
          <w:b/>
          <w:color w:val="000000"/>
        </w:rPr>
        <w:t xml:space="preserve">по профессиональным модулям: 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кадры, имеющие среднее профессиональное или высшее образование, соответствующее профилю преподаваемой дисциплины (модуля). 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а производственного обучения должны иметь на 1 - 2 разряда по профессии рабочего выше, чем предусмотрено ФГОС СПО для выпускников. </w:t>
      </w:r>
    </w:p>
    <w:p>
      <w:pPr>
        <w:pStyle w:val="ConsPlus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КОНТРОЛЬ И ОЦЕНКА РЕЗУЛЬТАТОВ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sz w:val="24"/>
          <w:szCs w:val="24"/>
          <w:lang w:val="ru-RU"/>
        </w:rPr>
        <w:t>Учебная практика студентов очного отделения по профессиональным модулям</w:t>
      </w:r>
      <w:r>
        <w:rPr>
          <w:sz w:val="24"/>
          <w:szCs w:val="24"/>
        </w:rPr>
        <w:t xml:space="preserve"> проводится </w:t>
      </w:r>
      <w:r>
        <w:rPr>
          <w:sz w:val="24"/>
          <w:szCs w:val="24"/>
          <w:lang w:val="ru-RU"/>
        </w:rPr>
        <w:t>на базе ГБПОУ в специально оборудованных учебных мастерских.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sz w:val="24"/>
          <w:szCs w:val="24"/>
          <w:lang w:val="ru-RU"/>
        </w:rPr>
        <w:t>Учебная п</w:t>
      </w:r>
      <w:r>
        <w:rPr>
          <w:sz w:val="24"/>
          <w:szCs w:val="24"/>
        </w:rPr>
        <w:t xml:space="preserve">рактика </w:t>
      </w:r>
      <w:r>
        <w:rPr>
          <w:sz w:val="24"/>
          <w:szCs w:val="24"/>
          <w:lang w:val="ru-RU"/>
        </w:rPr>
        <w:t>реализуется</w:t>
      </w:r>
      <w:r>
        <w:rPr>
          <w:sz w:val="24"/>
          <w:szCs w:val="24"/>
        </w:rPr>
        <w:t xml:space="preserve"> после освоения теоретическо</w:t>
      </w:r>
      <w:r>
        <w:rPr>
          <w:sz w:val="24"/>
          <w:szCs w:val="24"/>
          <w:lang w:val="ru-RU"/>
        </w:rPr>
        <w:t>й части</w:t>
      </w:r>
      <w:r>
        <w:rPr>
          <w:sz w:val="24"/>
          <w:szCs w:val="24"/>
        </w:rPr>
        <w:t xml:space="preserve"> программы </w:t>
      </w:r>
      <w:r>
        <w:rPr>
          <w:sz w:val="24"/>
          <w:szCs w:val="24"/>
          <w:lang w:val="ru-RU"/>
        </w:rPr>
        <w:t>профессионального модуля (освоения междисциплинарных курсов)</w:t>
      </w:r>
      <w:r>
        <w:rPr>
          <w:sz w:val="24"/>
          <w:szCs w:val="24"/>
        </w:rPr>
        <w:t xml:space="preserve">. 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Формой проведения </w:t>
      </w:r>
      <w:r>
        <w:rPr>
          <w:b/>
          <w:sz w:val="24"/>
          <w:szCs w:val="24"/>
          <w:lang w:val="ru-RU"/>
        </w:rPr>
        <w:t>учебной прак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студентов очного отделения ГБ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У СПО является выполнение </w:t>
      </w:r>
      <w:r>
        <w:rPr>
          <w:sz w:val="24"/>
          <w:szCs w:val="24"/>
          <w:lang w:val="ru-RU"/>
        </w:rPr>
        <w:t>профессиональный заданий, позволяющих комплексно проверить формирование у студента необходимых общих и профессиональных компетенций.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b/>
          <w:sz w:val="24"/>
          <w:szCs w:val="24"/>
        </w:rPr>
        <w:t xml:space="preserve">Формой отчетности студентов по </w:t>
      </w:r>
      <w:r>
        <w:rPr>
          <w:b/>
          <w:sz w:val="24"/>
          <w:szCs w:val="24"/>
          <w:lang w:val="ru-RU"/>
        </w:rPr>
        <w:t xml:space="preserve">каждому этапу учебной </w:t>
      </w:r>
      <w:r>
        <w:rPr>
          <w:b/>
          <w:sz w:val="24"/>
          <w:szCs w:val="24"/>
        </w:rPr>
        <w:t>практик</w:t>
      </w:r>
      <w:r>
        <w:rPr>
          <w:b/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явля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тся отчет по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 xml:space="preserve">практике. 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чёту по практике прилагаются:</w:t>
      </w:r>
    </w:p>
    <w:p>
      <w:pPr>
        <w:pStyle w:val="111"/>
        <w:numPr>
          <w:ilvl w:val="0"/>
          <w:numId w:val="8"/>
        </w:numPr>
        <w:shd w:fill="auto" w:val="clear"/>
        <w:spacing w:lineRule="auto" w:line="240"/>
        <w:ind w:left="720" w:right="40" w:hanging="360"/>
        <w:jc w:val="both"/>
        <w:rPr/>
      </w:pPr>
      <w:r>
        <w:rPr>
          <w:sz w:val="24"/>
          <w:szCs w:val="24"/>
          <w:lang w:val="ru-RU"/>
        </w:rPr>
        <w:t>дневник, отражающий ежедневный объём выполненных работ, содержащий характеристику руководителя практики от колледжа;</w:t>
      </w:r>
    </w:p>
    <w:p>
      <w:pPr>
        <w:pStyle w:val="111"/>
        <w:numPr>
          <w:ilvl w:val="0"/>
          <w:numId w:val="8"/>
        </w:numPr>
        <w:shd w:fill="auto" w:val="clear"/>
        <w:spacing w:lineRule="auto" w:line="240"/>
        <w:ind w:left="720" w:right="4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ттестационный лист по учебной практике.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sz w:val="24"/>
          <w:szCs w:val="24"/>
        </w:rPr>
        <w:t xml:space="preserve">Итогом практики является </w:t>
      </w:r>
      <w:r>
        <w:rPr>
          <w:b/>
          <w:sz w:val="24"/>
          <w:szCs w:val="24"/>
          <w:u w:val="single"/>
          <w:lang w:val="ru-RU"/>
        </w:rPr>
        <w:t xml:space="preserve">дифференцированный </w:t>
      </w:r>
      <w:r>
        <w:rPr>
          <w:b/>
          <w:sz w:val="24"/>
          <w:szCs w:val="24"/>
          <w:u w:val="single"/>
        </w:rPr>
        <w:t>зачёт</w:t>
      </w:r>
      <w:r>
        <w:rPr>
          <w:sz w:val="24"/>
          <w:szCs w:val="24"/>
        </w:rPr>
        <w:t xml:space="preserve">, который выставляется </w:t>
      </w:r>
      <w:r>
        <w:rPr>
          <w:sz w:val="24"/>
          <w:szCs w:val="24"/>
          <w:lang w:val="ru-RU"/>
        </w:rPr>
        <w:t>при</w:t>
      </w:r>
      <w:r>
        <w:rPr>
          <w:sz w:val="24"/>
          <w:szCs w:val="24"/>
        </w:rPr>
        <w:t xml:space="preserve"> провед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щиты отчётов по практике. 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b/>
          <w:sz w:val="24"/>
          <w:szCs w:val="24"/>
        </w:rPr>
        <w:t>Студенты, не выполнившие без уважительной причины требований 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 ил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лучившие в ходе промежуточной аттестации по практике, незачёт</w:t>
      </w:r>
      <w:r>
        <w:rPr>
          <w:sz w:val="24"/>
          <w:szCs w:val="24"/>
        </w:rPr>
        <w:t xml:space="preserve">, отчисляются из учебного заведения как имеющие академическую задолженность. В случае уважительной причины студенты направляются на практику вторично, в свободное от учёбы время. </w:t>
      </w:r>
    </w:p>
    <w:p>
      <w:pPr>
        <w:pStyle w:val="111"/>
        <w:shd w:fill="auto" w:val="clear"/>
        <w:spacing w:lineRule="auto" w:line="240"/>
        <w:ind w:left="60" w:right="40" w:firstLine="640"/>
        <w:jc w:val="both"/>
        <w:rPr/>
      </w:pPr>
      <w:r>
        <w:rPr>
          <w:b/>
          <w:sz w:val="24"/>
          <w:szCs w:val="24"/>
        </w:rPr>
        <w:t xml:space="preserve">Руководство </w:t>
      </w:r>
      <w:r>
        <w:rPr>
          <w:b/>
          <w:sz w:val="24"/>
          <w:szCs w:val="24"/>
          <w:lang w:val="ru-RU"/>
        </w:rPr>
        <w:t xml:space="preserve">учебной </w:t>
      </w:r>
      <w:r>
        <w:rPr>
          <w:b/>
          <w:sz w:val="24"/>
          <w:szCs w:val="24"/>
        </w:rPr>
        <w:t>практикой от колледжа осуществляют</w:t>
      </w:r>
      <w:r>
        <w:rPr>
          <w:sz w:val="24"/>
          <w:szCs w:val="24"/>
        </w:rPr>
        <w:t>:</w:t>
      </w:r>
    </w:p>
    <w:p>
      <w:pPr>
        <w:pStyle w:val="111"/>
        <w:numPr>
          <w:ilvl w:val="0"/>
          <w:numId w:val="17"/>
        </w:numPr>
        <w:shd w:fill="auto" w:val="clear"/>
        <w:spacing w:lineRule="auto" w:line="24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иректор образовательного учреждения: осуществляет общее руководство учебной практикой и контроль за ней; утверждает план-график проведения практики; утверждает руководителей учебной практики от образовательного учреждения; рассматривает аналитические материалы по организации, проведению и итогам учебной практики;</w:t>
      </w:r>
    </w:p>
    <w:p>
      <w:pPr>
        <w:pStyle w:val="111"/>
        <w:numPr>
          <w:ilvl w:val="0"/>
          <w:numId w:val="17"/>
        </w:numPr>
        <w:shd w:fill="auto" w:val="clear"/>
        <w:spacing w:lineRule="auto" w:line="240"/>
        <w:ind w:left="720" w:right="4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местител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</w:rPr>
        <w:t xml:space="preserve"> директора по </w:t>
      </w:r>
      <w:r>
        <w:rPr>
          <w:b/>
          <w:sz w:val="24"/>
          <w:szCs w:val="24"/>
          <w:lang w:val="ru-RU"/>
        </w:rPr>
        <w:t>учебной и производственной работе (совместно с председателями П(Ц)К)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организуют и осуществляют контроль за разработкой и обновлением рабочей программы учебной практики; согласовывают рабочую программу учебной практики с представителями профессионального сообщества; составляют графики проведения практики и консультаций, доводят их до сведения преподавателей, студентов</w:t>
      </w:r>
      <w:r>
        <w:rPr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осуществляют методическое руководство и контроль за деятельностью всех лиц, участвующих в проведении учебной практики; могут участвовать в оценке общих и профессиональных компетенций студента, освоенных им в ходе учебной практики; контролируют ведение документации по практике; </w:t>
      </w:r>
    </w:p>
    <w:p>
      <w:pPr>
        <w:pStyle w:val="111"/>
        <w:numPr>
          <w:ilvl w:val="0"/>
          <w:numId w:val="17"/>
        </w:numPr>
        <w:shd w:fill="auto" w:val="clear"/>
        <w:spacing w:lineRule="auto" w:line="240"/>
        <w:ind w:left="720" w:right="40" w:hanging="360"/>
        <w:jc w:val="both"/>
        <w:rPr/>
      </w:pPr>
      <w:r>
        <w:rPr>
          <w:b/>
          <w:sz w:val="24"/>
          <w:szCs w:val="24"/>
        </w:rPr>
        <w:t xml:space="preserve">председатель предметной (цикловой) комиссии </w:t>
      </w:r>
      <w:r>
        <w:rPr>
          <w:b/>
          <w:sz w:val="24"/>
          <w:szCs w:val="24"/>
          <w:lang w:val="ru-RU"/>
        </w:rPr>
        <w:t>профессии</w:t>
      </w:r>
      <w:r>
        <w:rPr>
          <w:sz w:val="24"/>
          <w:szCs w:val="24"/>
        </w:rPr>
        <w:t xml:space="preserve"> – лично рассматривает и </w:t>
      </w:r>
      <w:r>
        <w:rPr>
          <w:sz w:val="24"/>
          <w:szCs w:val="24"/>
          <w:lang w:val="ru-RU"/>
        </w:rPr>
        <w:t xml:space="preserve">при необходимости </w:t>
      </w:r>
      <w:r>
        <w:rPr>
          <w:sz w:val="24"/>
          <w:szCs w:val="24"/>
        </w:rPr>
        <w:t xml:space="preserve">корректирует учебно-программную документацию и задания по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 xml:space="preserve">практике, осуществляет общий контроль за ходом проведения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 xml:space="preserve">практики, отчитывается перед администрацией колледжа за организацию, проведение и итоги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, участвует в защите студентами отчётов по практике;</w:t>
      </w:r>
    </w:p>
    <w:p>
      <w:pPr>
        <w:pStyle w:val="111"/>
        <w:numPr>
          <w:ilvl w:val="0"/>
          <w:numId w:val="17"/>
        </w:numPr>
        <w:shd w:fill="auto" w:val="clear"/>
        <w:spacing w:lineRule="auto" w:line="240"/>
        <w:ind w:left="720" w:right="4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руководитель практики от колледжа</w:t>
      </w:r>
      <w:r>
        <w:rPr>
          <w:sz w:val="24"/>
          <w:szCs w:val="24"/>
        </w:rPr>
        <w:t xml:space="preserve"> - составляет рабочую программу </w:t>
      </w:r>
      <w:r>
        <w:rPr>
          <w:sz w:val="24"/>
          <w:szCs w:val="24"/>
          <w:lang w:val="ru-RU"/>
        </w:rPr>
        <w:t xml:space="preserve">и календарно-тематический план </w:t>
      </w:r>
      <w:r>
        <w:rPr>
          <w:sz w:val="24"/>
          <w:szCs w:val="24"/>
        </w:rPr>
        <w:t xml:space="preserve">проведения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; разрабатывает тематику заданий</w:t>
      </w:r>
      <w:r>
        <w:rPr>
          <w:sz w:val="24"/>
          <w:szCs w:val="24"/>
          <w:lang w:val="ru-RU"/>
        </w:rPr>
        <w:t xml:space="preserve"> для студентов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 xml:space="preserve">проводит практические занятия со студентами; проводит индивидуальные и групповые консультации по учебной практике; контролирует ход прохождения учебной практики студентами; </w:t>
      </w:r>
      <w:r>
        <w:rPr>
          <w:sz w:val="24"/>
          <w:szCs w:val="24"/>
        </w:rPr>
        <w:t>оказывает методическую помощь студентам при выполнении ими заданий</w:t>
      </w:r>
      <w:r>
        <w:rPr>
          <w:sz w:val="24"/>
          <w:szCs w:val="24"/>
          <w:lang w:val="ru-RU"/>
        </w:rPr>
        <w:t xml:space="preserve"> практики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 xml:space="preserve">на заседании П(Ц)К принимает участие в </w:t>
      </w:r>
      <w:r>
        <w:rPr>
          <w:sz w:val="24"/>
          <w:szCs w:val="24"/>
        </w:rPr>
        <w:t>оцен</w:t>
      </w:r>
      <w:r>
        <w:rPr>
          <w:sz w:val="24"/>
          <w:szCs w:val="24"/>
          <w:lang w:val="ru-RU"/>
        </w:rPr>
        <w:t>ке</w:t>
      </w:r>
      <w:r>
        <w:rPr>
          <w:sz w:val="24"/>
          <w:szCs w:val="24"/>
        </w:rPr>
        <w:t xml:space="preserve"> результа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выполнения </w:t>
      </w:r>
      <w:r>
        <w:rPr>
          <w:sz w:val="24"/>
          <w:szCs w:val="24"/>
          <w:lang w:val="ru-RU"/>
        </w:rPr>
        <w:t>студентами</w:t>
      </w:r>
      <w:r>
        <w:rPr>
          <w:sz w:val="24"/>
          <w:szCs w:val="24"/>
        </w:rPr>
        <w:t xml:space="preserve"> программы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</w:t>
      </w:r>
      <w:r>
        <w:rPr>
          <w:sz w:val="24"/>
          <w:szCs w:val="24"/>
          <w:lang w:val="ru-RU"/>
        </w:rPr>
        <w:t>.</w:t>
      </w:r>
    </w:p>
    <w:p>
      <w:pPr>
        <w:pStyle w:val="111"/>
        <w:numPr>
          <w:ilvl w:val="0"/>
          <w:numId w:val="17"/>
        </w:numPr>
        <w:shd w:fill="auto" w:val="clear"/>
        <w:spacing w:lineRule="auto" w:line="240"/>
        <w:ind w:left="720" w:right="40" w:hanging="360"/>
        <w:jc w:val="both"/>
        <w:rPr/>
      </w:pP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</w:rPr>
        <w:t>редметн</w:t>
      </w:r>
      <w:r>
        <w:rPr>
          <w:b/>
          <w:sz w:val="24"/>
          <w:szCs w:val="24"/>
          <w:lang w:val="ru-RU"/>
        </w:rPr>
        <w:t>ая (</w:t>
      </w:r>
      <w:r>
        <w:rPr>
          <w:b/>
          <w:sz w:val="24"/>
          <w:szCs w:val="24"/>
        </w:rPr>
        <w:t>циклов</w:t>
      </w:r>
      <w:r>
        <w:rPr>
          <w:b/>
          <w:sz w:val="24"/>
          <w:szCs w:val="24"/>
          <w:lang w:val="ru-RU"/>
        </w:rPr>
        <w:t>ая)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коллегиально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уществля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учебно-методическое руководство и контроль за выполнением програм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рассматривает</w:t>
      </w:r>
      <w:r>
        <w:rPr>
          <w:sz w:val="24"/>
          <w:szCs w:val="24"/>
        </w:rPr>
        <w:t xml:space="preserve"> тематику заданий</w:t>
      </w:r>
      <w:r>
        <w:rPr>
          <w:sz w:val="24"/>
          <w:szCs w:val="24"/>
          <w:lang w:val="ru-RU"/>
        </w:rPr>
        <w:t xml:space="preserve"> по практике</w:t>
      </w:r>
      <w:r>
        <w:rPr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слуш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т информацию руководителей практики о ходе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вод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т анализ </w:t>
      </w:r>
      <w:r>
        <w:rPr>
          <w:sz w:val="24"/>
          <w:szCs w:val="24"/>
          <w:lang w:val="ru-RU"/>
        </w:rPr>
        <w:t>практического</w:t>
      </w:r>
      <w:r>
        <w:rPr>
          <w:sz w:val="24"/>
          <w:szCs w:val="24"/>
        </w:rPr>
        <w:t xml:space="preserve"> обучения студентов по специальн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т предложения и рекомендации по совершенствованию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тов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т материал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для обсуждения на заседании педагогического совет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 вопросам проведения </w:t>
      </w:r>
      <w:r>
        <w:rPr>
          <w:sz w:val="24"/>
          <w:szCs w:val="24"/>
          <w:lang w:val="ru-RU"/>
        </w:rPr>
        <w:t>учебной</w:t>
      </w:r>
      <w:r>
        <w:rPr>
          <w:sz w:val="24"/>
          <w:szCs w:val="24"/>
        </w:rPr>
        <w:t xml:space="preserve"> практики</w:t>
      </w:r>
      <w:r>
        <w:rPr>
          <w:sz w:val="24"/>
          <w:szCs w:val="24"/>
          <w:lang w:val="ru-RU"/>
        </w:rPr>
        <w:t>; на специальном заседании производит оценку прохождения учебной практики студентами, в форме защиты отчёта по учебной практике</w:t>
      </w:r>
      <w:r>
        <w:rPr>
          <w:sz w:val="24"/>
          <w:szCs w:val="24"/>
        </w:rPr>
        <w:t>.</w:t>
      </w:r>
    </w:p>
    <w:p>
      <w:pPr>
        <w:pStyle w:val="111"/>
        <w:shd w:fill="auto" w:val="clear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В период прохождения </w:t>
      </w:r>
      <w:r>
        <w:rPr>
          <w:b/>
          <w:sz w:val="24"/>
          <w:szCs w:val="24"/>
          <w:lang w:val="ru-RU"/>
        </w:rPr>
        <w:t>учебной</w:t>
      </w:r>
      <w:r>
        <w:rPr>
          <w:b/>
          <w:sz w:val="24"/>
          <w:szCs w:val="24"/>
        </w:rPr>
        <w:t xml:space="preserve"> практики студенты обязаны:</w:t>
      </w:r>
    </w:p>
    <w:p>
      <w:pPr>
        <w:pStyle w:val="111"/>
        <w:numPr>
          <w:ilvl w:val="0"/>
          <w:numId w:val="4"/>
        </w:numPr>
        <w:shd w:fill="auto" w:val="clear"/>
        <w:spacing w:lineRule="auto" w:line="240"/>
        <w:ind w:left="720" w:right="20" w:hanging="360"/>
        <w:jc w:val="both"/>
        <w:rPr/>
      </w:pPr>
      <w:r>
        <w:rPr>
          <w:rStyle w:val="95pt"/>
          <w:sz w:val="24"/>
          <w:szCs w:val="24"/>
        </w:rPr>
        <w:t>выполнять</w:t>
      </w:r>
      <w:r>
        <w:rPr>
          <w:sz w:val="24"/>
          <w:szCs w:val="24"/>
        </w:rPr>
        <w:t xml:space="preserve"> правила</w:t>
      </w:r>
      <w:r>
        <w:rPr>
          <w:rStyle w:val="95pt"/>
          <w:sz w:val="24"/>
          <w:szCs w:val="24"/>
        </w:rPr>
        <w:t xml:space="preserve"> внутреннего распорядка, требования техники </w:t>
      </w:r>
      <w:r>
        <w:rPr>
          <w:sz w:val="24"/>
          <w:szCs w:val="24"/>
        </w:rPr>
        <w:t xml:space="preserve">безопасности </w:t>
      </w:r>
      <w:r>
        <w:rPr>
          <w:sz w:val="24"/>
          <w:szCs w:val="24"/>
          <w:lang w:val="ru-RU"/>
        </w:rPr>
        <w:t>в колледже</w:t>
      </w:r>
      <w:r>
        <w:rPr>
          <w:sz w:val="24"/>
          <w:szCs w:val="24"/>
        </w:rPr>
        <w:t xml:space="preserve">; </w:t>
      </w:r>
    </w:p>
    <w:p>
      <w:pPr>
        <w:pStyle w:val="111"/>
        <w:numPr>
          <w:ilvl w:val="0"/>
          <w:numId w:val="4"/>
        </w:numPr>
        <w:shd w:fill="auto" w:val="clear"/>
        <w:spacing w:lineRule="auto" w:line="240"/>
        <w:ind w:left="720" w:right="20" w:hanging="360"/>
        <w:jc w:val="both"/>
        <w:rPr/>
      </w:pPr>
      <w:r>
        <w:rPr>
          <w:sz w:val="24"/>
          <w:szCs w:val="24"/>
        </w:rPr>
        <w:t>выполнять все виды работ, предусмотренные программой практик</w:t>
      </w:r>
      <w:r>
        <w:rPr>
          <w:sz w:val="24"/>
          <w:szCs w:val="24"/>
          <w:lang w:val="ru-RU"/>
        </w:rPr>
        <w:t xml:space="preserve"> по профессиональным модулям</w:t>
      </w:r>
      <w:r>
        <w:rPr>
          <w:sz w:val="24"/>
          <w:szCs w:val="24"/>
        </w:rPr>
        <w:t xml:space="preserve">, соблюдая график 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прохождения;</w:t>
      </w:r>
    </w:p>
    <w:p>
      <w:pPr>
        <w:pStyle w:val="111"/>
        <w:numPr>
          <w:ilvl w:val="0"/>
          <w:numId w:val="4"/>
        </w:numPr>
        <w:shd w:fill="auto" w:val="clear"/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и относиться к выполнению порученных заданий; </w:t>
      </w:r>
    </w:p>
    <w:p>
      <w:pPr>
        <w:pStyle w:val="111"/>
        <w:numPr>
          <w:ilvl w:val="0"/>
          <w:numId w:val="4"/>
        </w:numPr>
        <w:shd w:fill="auto" w:val="clear"/>
        <w:spacing w:lineRule="auto" w:line="240"/>
        <w:ind w:left="720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дневник, кратко занося в него проделанную за день работу; </w:t>
      </w:r>
    </w:p>
    <w:p>
      <w:pPr>
        <w:pStyle w:val="111"/>
        <w:numPr>
          <w:ilvl w:val="0"/>
          <w:numId w:val="4"/>
        </w:numPr>
        <w:shd w:fill="auto" w:val="clear"/>
        <w:spacing w:lineRule="auto" w:line="240"/>
        <w:ind w:left="720" w:right="20" w:hanging="360"/>
        <w:jc w:val="both"/>
        <w:rPr/>
      </w:pPr>
      <w:r>
        <w:rPr>
          <w:sz w:val="24"/>
          <w:szCs w:val="24"/>
        </w:rPr>
        <w:t xml:space="preserve">предоставить отчёт по </w:t>
      </w:r>
      <w:r>
        <w:rPr>
          <w:sz w:val="24"/>
          <w:szCs w:val="24"/>
          <w:lang w:val="ru-RU"/>
        </w:rPr>
        <w:t>учебной</w:t>
      </w:r>
      <w:r>
        <w:rPr>
          <w:sz w:val="24"/>
          <w:szCs w:val="24"/>
        </w:rPr>
        <w:t xml:space="preserve"> практи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 защитить его.</w:t>
      </w:r>
    </w:p>
    <w:p>
      <w:pPr>
        <w:pStyle w:val="Normal"/>
        <w:ind w:firstLine="540"/>
        <w:jc w:val="both"/>
        <w:rPr/>
      </w:pPr>
      <w:r>
        <w:rPr/>
        <w:t xml:space="preserve">После прохождения практики </w:t>
      </w:r>
      <w:r>
        <w:rPr>
          <w:b/>
          <w:bCs/>
          <w:i/>
          <w:iCs/>
        </w:rPr>
        <w:t>студент</w:t>
      </w:r>
      <w:r>
        <w:rPr/>
        <w:t xml:space="preserve"> </w:t>
      </w:r>
      <w:r>
        <w:rPr>
          <w:b/>
          <w:bCs/>
          <w:i/>
          <w:iCs/>
        </w:rPr>
        <w:t>обязан в трёхдневный срок</w:t>
      </w:r>
      <w:r>
        <w:rPr/>
        <w:t xml:space="preserve"> с момента окончания практики предоставить руководителю практики от колледж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чёт по учебной практик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невник по практике.</w:t>
      </w:r>
    </w:p>
    <w:p>
      <w:pPr>
        <w:pStyle w:val="111"/>
        <w:shd w:fill="auto" w:val="clear"/>
        <w:tabs>
          <w:tab w:val="clear" w:pos="708"/>
          <w:tab w:val="left" w:pos="1524" w:leader="none"/>
        </w:tabs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Студенты имеют право</w:t>
      </w:r>
      <w:r>
        <w:rPr>
          <w:sz w:val="24"/>
          <w:szCs w:val="24"/>
        </w:rPr>
        <w:t xml:space="preserve"> по всем вопросам, возник</w:t>
      </w:r>
      <w:r>
        <w:rPr>
          <w:sz w:val="24"/>
          <w:szCs w:val="24"/>
          <w:lang w:val="ru-RU"/>
        </w:rPr>
        <w:t>ающим</w:t>
      </w:r>
      <w:r>
        <w:rPr>
          <w:sz w:val="24"/>
          <w:szCs w:val="24"/>
        </w:rPr>
        <w:t xml:space="preserve"> в процессе прохождения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>практики, обращаться к администрации колледжа, руководителям</w:t>
      </w:r>
      <w:r>
        <w:rPr>
          <w:sz w:val="24"/>
          <w:szCs w:val="24"/>
          <w:lang w:val="ru-RU"/>
        </w:rPr>
        <w:t xml:space="preserve"> учебной</w:t>
      </w:r>
      <w:r>
        <w:rPr>
          <w:sz w:val="24"/>
          <w:szCs w:val="24"/>
        </w:rPr>
        <w:t xml:space="preserve"> практики, преподавателям, вносить предложения по совершенствованию учебно-воспитательного процесса и организации </w:t>
      </w:r>
      <w:r>
        <w:rPr>
          <w:sz w:val="24"/>
          <w:szCs w:val="24"/>
          <w:lang w:val="ru-RU"/>
        </w:rPr>
        <w:t xml:space="preserve">учебной </w:t>
      </w:r>
      <w:r>
        <w:rPr>
          <w:sz w:val="24"/>
          <w:szCs w:val="24"/>
        </w:rPr>
        <w:t xml:space="preserve">практики по </w:t>
      </w:r>
      <w:r>
        <w:rPr>
          <w:sz w:val="24"/>
          <w:szCs w:val="24"/>
          <w:lang w:val="ru-RU"/>
        </w:rPr>
        <w:t>профессиональным модуля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iCs/>
        </w:rPr>
        <w:t>Зачёт по учебной практике выставляется по итогам защиты отчёта.</w:t>
      </w:r>
    </w:p>
    <w:p>
      <w:pPr>
        <w:pStyle w:val="Normal"/>
        <w:ind w:left="57" w:right="57" w:firstLine="709"/>
        <w:jc w:val="both"/>
        <w:rPr>
          <w:iCs/>
        </w:rPr>
      </w:pPr>
      <w:r>
        <w:rPr>
          <w:iCs/>
        </w:rPr>
        <w:t>В случае несвоевременной сдачи отчётности или отсутствия на защите практики</w:t>
      </w:r>
      <w:r>
        <w:rPr>
          <w:b/>
          <w:bCs/>
          <w:iCs/>
        </w:rPr>
        <w:t xml:space="preserve"> без уважительной причины </w:t>
      </w:r>
      <w:r>
        <w:rPr>
          <w:iCs/>
        </w:rPr>
        <w:t>студент считается не аттестованным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11"/>
          <w:sz w:val="24"/>
          <w:szCs w:val="24"/>
        </w:rPr>
        <w:t>Контроль и оценка</w:t>
      </w:r>
      <w:r>
        <w:rPr>
          <w:sz w:val="24"/>
          <w:szCs w:val="24"/>
        </w:rPr>
        <w:t xml:space="preserve"> результатов освоения учебной практики осуществляется руководителем практики от колледжа в процессе проведения занятий по практике, а также выполнения обучающимися индивидуальных заданий, отчёта по практике. По окончании практики проводится квалификационных экзамен по профессиональному модулю к которому относится данный этап учебной практики. Экзамен квалификационный проводится с участием представителей предприятий и организаций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профессиональных компетенций по результатам учебной практики профессионального модуля ПМ.01. Программное управление металлорежущими станками; ПМ.02. Обработка деталей на металлорежущих станках различного вида и типа, производится на основе следующих критериев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3624"/>
        <w:gridCol w:w="2760"/>
      </w:tblGrid>
      <w:tr>
        <w:trPr>
          <w:trHeight w:val="40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освоенные профессиональные компетенции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0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8" w:leader="none"/>
              </w:tabs>
              <w:rPr/>
            </w:pPr>
            <w:r>
              <w:rPr>
                <w:bCs/>
              </w:rPr>
              <w:t xml:space="preserve">ПК 1.1. </w:t>
            </w:r>
            <w:r>
              <w:rPr/>
              <w:t xml:space="preserve">Осуществлять обработку деталей на станках с программным управлением с </w:t>
            </w:r>
          </w:p>
          <w:p>
            <w:pPr>
              <w:pStyle w:val="Normal"/>
              <w:spacing w:before="0" w:after="0"/>
              <w:ind w:firstLine="103"/>
              <w:contextualSpacing/>
              <w:rPr>
                <w:bCs/>
              </w:rPr>
            </w:pPr>
            <w:r>
              <w:rPr>
                <w:color w:val="000000"/>
              </w:rPr>
              <w:t>использованием пульта управления.</w:t>
            </w:r>
          </w:p>
          <w:p>
            <w:pPr>
              <w:pStyle w:val="Normal"/>
              <w:spacing w:before="0" w:after="0"/>
              <w:ind w:firstLine="103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highlight w:val="yellow"/>
              </w:rPr>
            </w:pPr>
            <w:r>
              <w:rPr/>
              <w:t xml:space="preserve">Демонстрация умения определять режим резания по справочнику и паспорту станка, рассчитывать режимы резания по формулам при разных видах обработки, выполнять установку инструмента в инструментальные блоки, выполнять замену блоков с инструментом, устанавливать и выполнять съем деталей после обработки, составлять технологический процесс обработки деталей, выполнять процесс обработки деталей на станках с программным управлением с пульта управления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" w:after="2"/>
              <w:ind w:left="57" w:right="57" w:hanging="0"/>
              <w:jc w:val="both"/>
              <w:rPr/>
            </w:pPr>
            <w:r>
              <w:rPr/>
              <w:t xml:space="preserve"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 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03"/>
              <w:contextualSpacing/>
              <w:rPr>
                <w:bCs/>
              </w:rPr>
            </w:pPr>
            <w:r>
              <w:rPr>
                <w:bCs/>
              </w:rPr>
              <w:t xml:space="preserve">ПК 1.2. </w:t>
            </w:r>
            <w:r>
              <w:rPr/>
              <w:t>Выполнять подналадку отдельных узлов и механизмов в процессе работы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 xml:space="preserve">Демонстрация умения выполнять наблюдение за работой систем обслуживаемых станков по показаниям цифровых табло и сигнальных ламп, устранять мелкие неполадки в работе инструмента и приспособлений, выполнять подналадку отдельных узлов и механизмов в процессе работы. </w:t>
            </w:r>
          </w:p>
          <w:p>
            <w:pPr>
              <w:pStyle w:val="Normal"/>
              <w:spacing w:before="0" w:after="0"/>
              <w:ind w:left="251" w:hanging="0"/>
              <w:contextualSpacing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 xml:space="preserve">  </w:t>
            </w:r>
            <w:r>
              <w:rPr/>
              <w:t xml:space="preserve">ПК 1.3. Осуществлять техническое обслуживание станков с числовым программным </w:t>
            </w:r>
            <w:r>
              <w:rPr>
                <w:color w:val="000000"/>
              </w:rPr>
              <w:t>управлением и манипуляторов (роботов)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  <w:highlight w:val="yellow"/>
              </w:rPr>
            </w:pPr>
            <w:r>
              <w:rPr/>
              <w:t xml:space="preserve">Демонстрация умения выполнять техническое обслуживание многоцелевых станков с числовым программным управлением (ЧПУ) и манипуляторов (роботов) для механической подачи заготовок на рабочее место.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03"/>
              <w:contextualSpacing/>
              <w:rPr/>
            </w:pPr>
            <w:r>
              <w:rPr/>
              <w:t>ПК 1.4. Проверять качество обработки поверхности деталей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Демонстрация умения выполнять анализ технической документации,  определять предельные отклонения размеров, расчеты величин предельных размеров и допуска по данным чертежа и определять годность заданных размеров. Применять контрольно-измерительные приборы и инструменты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К 2.1. Выполнять обработку заготовок, деталей на сверлильных, токарных, фрезерных, </w:t>
            </w:r>
            <w:r>
              <w:rPr>
                <w:color w:val="000000"/>
              </w:rPr>
              <w:t>шлифовальных, копировальных и шпоночных станках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монстрация умения выполнять работы по обработке деталей на сверлильных, токарных, фрезерных, шлифовальных, копировальных и шпоночных станках с применением охлаждающей жидкости, с использованием режущего инструмента и универсальных приспособлений и соблюдением последовательности обработки и режимов резания в соответствии с технологической картой или указаниями мастера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2.2. Осуществлять наладку обслуживаемых станков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монстрация умения выполнять  подналадку сверлильных, токарных, фрезерных и шлифовальных станков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2.3. Проверять качество обработки деталей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монстрация умения выполнять анализ технической документации,  определять предельные отклонения размеров, расчеты величин предельных размеров и допуска по данным чертежа и определять годность заданных размеров. Применять контрольно-измерительные приборы и инструменты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2" w:after="2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программы учебной практики, при выполнении индивидуальных заданий, работ по учебной практике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Формы и методы контроля и оценки результатов прохождения практики должны позволять проверять у обучающихся не только сформированные профессиональные компетенции, но и контролировать развитие общих компетенций, обеспечивающих их умения и навыки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3624"/>
        <w:gridCol w:w="2760"/>
      </w:tblGrid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освоенные профессиональные компетенции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2" w:after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2" w:after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2" w:after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</w:rPr>
              <w:t>ОК 1</w:t>
            </w:r>
            <w:r>
              <w:rPr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bCs/>
              </w:rPr>
              <w:t xml:space="preserve">Демонстрация интереса к будущей профессии: выполнение заданий самостоятельной работы и отчетных работ по практическим занятиям и практике, с использованием различных источников, в том числе периодических изданий по специальности и литературы описывающей инновационные технологии; участие в конкурсах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по профессии, конференциях и других мероприятиях профессиональной направлен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/>
            </w:pPr>
            <w:r>
              <w:rPr/>
              <w:t>Экспертное наблюдение и оценка деятельности учащегося в процессе освоения образовательной программы на практических занятиях, при выполнении работ по учебной практике. Экспертное наблюдение и оценка активности учащегося при проведении учебно-воспитательных мероприятий профессиональной направленности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Выбор и применение методов, действий и способов решения профессиональных задач позволяющих достичь поставленных целей с высоким показателем эффективности качеств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кспертное наблюдение и оценка деятельности учащегося в процессе освоения образовательной программы на практических занятиях, при выполнении работ по учебной практике. 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>
                <w:sz w:val="20"/>
                <w:szCs w:val="20"/>
              </w:rPr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bCs/>
              </w:rPr>
              <w:t xml:space="preserve">Выполнение анализа ситуации, решение сложившейся рабочей ситуации, выполнение анализа и коррекции результатов принятых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bCs/>
              </w:rPr>
              <w:t>решений, демонстрация ответственности  за результаты принятых решений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деятельности учащегося в процессе освоения образовательной программы на практических занятиях, при выполнении работ по учебной практике. Оценка выполнения курсовой работы. Экспертное наблюдение и оценка активности учащегося при проведении учебно-воспитательных мероприятий профессиональной направленности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/>
            </w:pPr>
            <w:r>
              <w:rPr/>
              <w:t xml:space="preserve">ОК 4.Осуществлять поиск информации, необходимой для </w:t>
            </w:r>
          </w:p>
          <w:p>
            <w:pPr>
              <w:pStyle w:val="Normal"/>
              <w:spacing w:before="0" w:after="0"/>
              <w:ind w:left="103" w:hanging="0"/>
              <w:contextualSpacing/>
              <w:rPr>
                <w:sz w:val="20"/>
                <w:szCs w:val="20"/>
              </w:rPr>
            </w:pPr>
            <w:r>
              <w:rPr/>
              <w:t>эффективного выполнения профессиональных задач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bCs/>
              </w:rPr>
              <w:t>Использование разнообразных источников информации, включая источники информационно- коммуникационных технологий для эффективного выполнения профессиональных задач, структурирование информации,  проведение анализа достоверности информации и степени ее использова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ка деятельности учащегося в процессе освоения образовательной программы на практических занятиях, при выполнении работ по производственной практике. 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>
                <w:sz w:val="20"/>
                <w:szCs w:val="20"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Использование информационно –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коммуникационных технологий при выполнении заданий самостоятельной работы, заданий на практических занятиях, на практике по модулю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деятельности уча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практике. Экспертное наблюдение и оценка использования учащимся информационных технологий при подготовке и проведении учебно-воспитательных мероприятий различной тематики.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03" w:hanging="0"/>
              <w:contextualSpacing/>
              <w:rPr>
                <w:sz w:val="20"/>
                <w:szCs w:val="20"/>
              </w:rPr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/>
            </w:pPr>
            <w:r>
              <w:rPr>
                <w:bCs/>
              </w:rPr>
              <w:t xml:space="preserve">Владение способами бесконфликтного общения в коллективе. Соблюдение принципов профессиональной этики. Выполнение обязанностей в соответствии с распределением </w:t>
            </w:r>
          </w:p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групповой деятельности. Решение поставленных задач во взаимодействии с коллегами. Проявление взаимовыручки и взаимопонимания в сложных профессиональных ситуациях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коммуникативной деятельности учащегося в процессе освоения образовательной программы на практических занятиях, при выполнении индивидуальных домашних заданий, работ по учебной практике. Экспертное наблюдение и оценка использования учащимся коммуникативных методов и приёмов при  подготовке и проведении учебно-воспитательных мероприятий различной тема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sub_517"/>
            <w:r>
              <w:rPr/>
              <w:t xml:space="preserve">   </w:t>
            </w:r>
            <w:r>
              <w:rPr/>
              <w:t>ОК 7. Исполнять воинскую   обязанность, в том числе с применением полученных профессиональных знаний (для юношей).</w:t>
            </w:r>
            <w:bookmarkEnd w:id="0"/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0" w:hanging="0"/>
              <w:contextualSpacing/>
              <w:rPr>
                <w:bCs/>
              </w:rPr>
            </w:pPr>
            <w:r>
              <w:rPr>
                <w:bCs/>
              </w:rPr>
              <w:t>Решение поставленных задач во взаимодействии с коллегами. Проявление взаимовыручки и взаимопонимания в сложных профессиональных ситуациях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деятельности учащегося в процессе освоения образовательной программы на практических занятиях при работе в малых группах, работ по учебной практике. Экспертное наблюдение и оценка уровня ответственности учащегося при подготовке и проведении учебно-воспитательных мероприятий различной тематики (культурных и оздоровительных групповых мероприятий, соревнований, походов, профессиональных конкурсов и т.п.). Экспертное наблюдение и оценка динамики достижений учащегося в учебной и общественной деятельности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567" w:gutter="0" w:header="0" w:top="641" w:footer="709" w:bottom="902"/>
      <w:pgBorders w:display="allPages" w:offsetFrom="text">
        <w:top w:val="single" w:sz="4" w:space="15" w:color="000000"/>
        <w:left w:val="single" w:sz="4" w:space="10" w:color="000000"/>
        <w:bottom w:val="single" w:sz="4" w:space="0" w:color="000000"/>
        <w:right w:val="single" w:sz="4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15"/>
      <w:szCs w:val="15"/>
      <w:lang w:bidi="ar-SA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  <w:lang w:bidi="ar-SA"/>
    </w:rPr>
  </w:style>
  <w:style w:type="character" w:styleId="95pt">
    <w:name w:val="Основной текст + 9;5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Style15">
    <w:name w:val="Текст диплома Знак"/>
    <w:qFormat/>
    <w:rPr>
      <w:rFonts w:ascii="Calibri" w:hAnsi="Calibri" w:cs="Calibri"/>
      <w:sz w:val="28"/>
      <w:szCs w:val="24"/>
      <w:lang w:val="ru-RU" w:bidi="ar-SA"/>
    </w:rPr>
  </w:style>
  <w:style w:type="character" w:styleId="2">
    <w:name w:val="Основной текст (2)_"/>
    <w:qFormat/>
    <w:rPr>
      <w:b/>
      <w:bCs/>
      <w:sz w:val="15"/>
      <w:szCs w:val="15"/>
      <w:shd w:fill="FFFFFF" w:val="clear"/>
    </w:rPr>
  </w:style>
  <w:style w:type="character" w:styleId="Style16">
    <w:name w:val="Основной текст Знак"/>
    <w:qFormat/>
    <w:rPr>
      <w:sz w:val="15"/>
      <w:szCs w:val="15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">
    <w:name w:val="Основной текст (3)_"/>
    <w:qFormat/>
    <w:rPr>
      <w:i/>
      <w:iCs/>
      <w:sz w:val="15"/>
      <w:szCs w:val="15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520"/>
    </w:pPr>
    <w:rPr>
      <w:sz w:val="15"/>
      <w:szCs w:val="15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4"/>
      <w:ind w:firstLine="19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3"/>
      <w:ind w:firstLine="173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1090"/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Основной текст11"/>
    <w:basedOn w:val="Normal"/>
    <w:qFormat/>
    <w:pPr>
      <w:shd w:fill="FFFFFF" w:val="clear"/>
      <w:spacing w:lineRule="atLeast" w:line="0"/>
      <w:ind w:hanging="1120"/>
    </w:pPr>
    <w:rPr>
      <w:sz w:val="20"/>
      <w:szCs w:val="20"/>
      <w:shd w:fill="FFFFFF" w:val="clear"/>
      <w:lang w:val="en-US" w:eastAsia="en-US"/>
    </w:rPr>
  </w:style>
  <w:style w:type="paragraph" w:styleId="Style23">
    <w:name w:val="Текст диплома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520"/>
    </w:pPr>
    <w:rPr>
      <w:b/>
      <w:bCs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5"/>
      <w:szCs w:val="15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sl.ru/" TargetMode="External"/><Relationship Id="rId7" Type="http://schemas.openxmlformats.org/officeDocument/2006/relationships/hyperlink" Target="http://www.rgdb.ru/" TargetMode="External"/><Relationship Id="rId8" Type="http://schemas.openxmlformats.org/officeDocument/2006/relationships/hyperlink" Target="http://www.libfl.ru/" TargetMode="External"/><Relationship Id="rId9" Type="http://schemas.openxmlformats.org/officeDocument/2006/relationships/hyperlink" Target="http://www.gpntb.ru/" TargetMode="External"/><Relationship Id="rId10" Type="http://schemas.openxmlformats.org/officeDocument/2006/relationships/hyperlink" Target="http://www.rospromtest.ru/" TargetMode="External"/><Relationship Id="rId11" Type="http://schemas.openxmlformats.org/officeDocument/2006/relationships/hyperlink" Target="http://window.edu.ru/resource" TargetMode="External"/><Relationship Id="rId12" Type="http://schemas.openxmlformats.org/officeDocument/2006/relationships/hyperlink" Target="http://www.cncsimulator.co.il/ru/lessons_ru.html" TargetMode="External"/><Relationship Id="rId13" Type="http://schemas.openxmlformats.org/officeDocument/2006/relationships/hyperlink" Target="http://www.nofollow.ru/video.php?c=9N0BIlhYYA0" TargetMode="External"/><Relationship Id="rId14" Type="http://schemas.openxmlformats.org/officeDocument/2006/relationships/hyperlink" Target="http://cnctrainer.ru/" TargetMode="External"/><Relationship Id="rId15" Type="http://schemas.openxmlformats.org/officeDocument/2006/relationships/hyperlink" Target="http://www.rsl.ru/" TargetMode="External"/><Relationship Id="rId16" Type="http://schemas.openxmlformats.org/officeDocument/2006/relationships/hyperlink" Target="http://www.rgdb.ru/" TargetMode="External"/><Relationship Id="rId17" Type="http://schemas.openxmlformats.org/officeDocument/2006/relationships/hyperlink" Target="http://www.libfl.ru/" TargetMode="External"/><Relationship Id="rId18" Type="http://schemas.openxmlformats.org/officeDocument/2006/relationships/hyperlink" Target="http://www.gpntb.ru/" TargetMode="External"/><Relationship Id="rId19" Type="http://schemas.openxmlformats.org/officeDocument/2006/relationships/hyperlink" Target="http://www.rospromtest.ru/" TargetMode="External"/><Relationship Id="rId20" Type="http://schemas.openxmlformats.org/officeDocument/2006/relationships/hyperlink" Target="http://window.edu.ru/resource" TargetMode="External"/><Relationship Id="rId21" Type="http://schemas.openxmlformats.org/officeDocument/2006/relationships/hyperlink" Target="https://www.youtube.com/watch?v=q1G2oFk60-Q&amp;index=2&amp;list=PLnbQh4j9gZkKUKFg3jd7w0Z9ZZVxT1C6m" TargetMode="External"/><Relationship Id="rId22" Type="http://schemas.openxmlformats.org/officeDocument/2006/relationships/hyperlink" Target="https://www.youtube.com/watch?v=v4M6BWswkEA&amp;list=PLnbQh4j9gZkKUKFg3jd7w0Z9ZZVxT1C6m&amp;index=25" TargetMode="External"/><Relationship Id="rId23" Type="http://schemas.openxmlformats.org/officeDocument/2006/relationships/hyperlink" Target="http://cnctrainer.ru/" TargetMode="Externa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6:55:00Z</dcterms:created>
  <dc:creator>ALEX-SERGE</dc:creator>
  <dc:description/>
  <dc:language>en-US</dc:language>
  <cp:lastModifiedBy>Сергей</cp:lastModifiedBy>
  <cp:lastPrinted>2017-02-02T15:27:00Z</cp:lastPrinted>
  <dcterms:modified xsi:type="dcterms:W3CDTF">2017-02-08T16:55:00Z</dcterms:modified>
  <cp:revision>2</cp:revision>
  <dc:subject/>
  <dc:title>МИНИСТЕРСТВО ОБРАЗОВАНИЯ МОСКОВСКОЙ ОБЛАСТИ</dc:title>
</cp:coreProperties>
</file>