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триотический вечер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вящённый 70-летию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  <w:t>«Родине, которую мы любим!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сценар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бочкина Ирина Вячеславо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.</w:t>
      </w:r>
    </w:p>
    <w:p>
      <w:pPr>
        <w:pStyle w:val="Normal"/>
        <w:spacing w:lineRule="auto" w:line="240"/>
        <w:ind w:left="3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жественное мероприятие, посвященное 70-летию Победы, прошло в нашей школе 6 мая 2015 г. Оно стало итогом деятельности всего педагогического коллектива школы в 2010-2015 гг. Мероприятие очень насыщено и содержательно, в нем сочетаются как коллективные, так и индивидуальные формы работы, актуализируется жизненный опыт каждого ученика. Участие в этом  мероприятии побуждает учащихся к активной деятельности, приобщает к культурно-историческому наследию. Предлагаемое автором мероприятие имеет позитивные моменты: привлечение Совета ветеранов и городской организации «Боевое братство» к работе с молодежью, полнее использовать их опыт и потенциал в целях сохранения и преемственности боевых традиций; показать итог всей научно-исследовательской и поисковой работы в школе. История России всегда была богата явлениями и личностями, которые могли бы послужить детям примером для подражания, вызвать гордость за свой народ и Родину. Прививать школьникам уважение к собственной истории и ее героям можно только при помощи их знакомства с разными историческими событиями (например Великая Отечественная война),и желательно, знакомства неформального. Роль истории в патриотическом воспитании очень важна: она помогает учащимся выбрать правильную высоконравственную жизненную позицию, стать приемниками великих свершений нашей страны, значительно повлиявших на весь ход мировой истории. Именно с высоты этого опыта молодежь и должна осмысливать сегодняшнюю жизнь. Конечно, сейчас многие исторические события переосмыслены, получили переоценку. Но есть в России явления, значимость которых не ослабнет со временем, например победа в Великой Отечественной войне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едлагаемое автором мероприятие базируется на двойной основе: с одной стороны – на фактическом фундаменте, с которым ученики  познакомятся на уроках, при освоении типовых школьных программ, а с другой – оживленными дополнениями, которые обогатят воображение и память детей новыми интересными фактами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Данная работа призвана помочь учителю при подготовке мероприятия, сэкономить его время, дать толчок для творческого развития, обеспечить учителя материалом для работы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едставленном мероприятии  очень ярко была продемонстрирована методика сотрудничества не только всех творческих коллективов (Музей боевой славы, военно-патриотический клуб «Патриот», Музей народного творчества «Родник», музыкально-эстетический центр «Радуга», танцевальный кружок, изостудия и др.), но и возрастных объединений школы ( ученики 4 кл. – старшеклассники – выпускники – родители – учителя – ветераны). Это мероприятие еще раз подтвердило правильную концепцию военно-патриотической работы в школе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эти праздничные майские дни постановлением главы города нашей школе было присвоено имя 60-й Севско – Варшавской Краснознаменной ордена Суворова стрелковой дивизии народного ополчения Ленинского района г.Москвы, которая в составе 49-ой армии защищала Москву на Серпуховском направлении. Это радостное решение стало апогеем мероприятия, на которое были приглашены не только ветераны войны и труда, но и глава города, который вручил директору школы постановление. В этом заключается актуальность и современность мероприятия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чень многое зависит от правильности и тщательности подготовки мероприятия. Я выделяю несколько основных этапов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этапы подготовки мероприят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г.комитета(завуч по воспитательной работе, организатор, руководители творческих объединений и Музея боевой славы и др.), определение участ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писание сценар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онс мероприятия, приглашение гостей.                                 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я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 итогам проекта (информация в местных СМИ и школьной газете, приказ о поощрении активных участников, выпуск школьного фильма и передачи на местном телевидении и т.п.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анкетирование участников и гостей праздника, выявление положительных и отрицательных моментов мероприятия;</w:t>
      </w:r>
    </w:p>
    <w:p>
      <w:pPr>
        <w:pStyle w:val="Normal"/>
        <w:spacing w:lineRule="auto" w:line="240" w:before="280" w:after="28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мероприятия:</w:t>
      </w:r>
    </w:p>
    <w:p>
      <w:pPr>
        <w:pStyle w:val="Normal"/>
        <w:spacing w:lineRule="auto" w:line="240"/>
        <w:ind w:left="3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 духе гражданственности и патриотизма, любви к Родине, верности долгу, уважения к русской истории; гуманизма и толерантности, умению правильно ориентироваться в информационном пространстве.</w:t>
      </w:r>
    </w:p>
    <w:p>
      <w:pPr>
        <w:pStyle w:val="Normal"/>
        <w:spacing w:lineRule="auto" w:line="24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мероприятия: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Способствовать развитию интереса к истории России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Развивать творческие способности учащихся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Воспитывать чувство долга, патриотизма, любви к Родине и ее народу.</w:t>
      </w:r>
    </w:p>
    <w:p>
      <w:pPr>
        <w:pStyle w:val="Normal"/>
        <w:spacing w:lineRule="auto" w:line="240"/>
        <w:ind w:lef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>: активизация военно-патриотического клуба «Патриот», поступление выпускников в военные ВУЗы, участие в работе городского Совета ветеранов и организации «Боевое братство», а так же областного военно-патриотического клуба «Русичи», продолжение активного сотрудничества с Советом ветеранов 60-й с.д. в лице Бабичева В.Г. и московской школой №1693 г. Москвы, которая уже носит имя 60-й с.д., создание Интернет – сообщества школ, носящих имя дивизий народного ополчения.</w:t>
      </w:r>
    </w:p>
    <w:p>
      <w:pPr>
        <w:pStyle w:val="Normal"/>
        <w:spacing w:lineRule="auto" w:line="240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держательная  часть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учит музыкальное приветствие - Глинка М. «Славься!»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граф: «Человечество живет и развивается так, как оно учится, а учится оно так как хочет жить!»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 У каждого поколения есть свои идеалы, герои, свои любимые песни. Стихи и песни такие же свидетели истории, как книги и фильмы. Они как живые люди рассказывают о жизни, истории, о времени, о войне. 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Сегодня вы услышите песни и стихи о любви, о любви к стране, Родине, жизни. В нашем концерте принимают участие люди разных поколений, убеждений, разных возрастов. Все они пришли сюда, чтобы спеть свои любимые песни, прочитать стихи, сказать добрые слова стране, в которой они живут, Родине, которую они любят.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Сегодня здесь вместе с нами, незримо присутствуют те, кто жил в страшное время Великой Отечественной войны: простые солдаты и генералы, чьи-то отцы и сыновья, дочери, наши с вами бабушки и дедушки. Те, кто мечтал о счастливой жизни, о светлой любви, о подвиге ради жизни на земле…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ни могли бы жить, творить добро, растить детей. Но они не вернулись с войны, они погибли защищая нашу Родину – Россию!</w:t>
      </w:r>
    </w:p>
    <w:p>
      <w:pPr>
        <w:pStyle w:val="Normal"/>
        <w:spacing w:lineRule="auto" w:line="240"/>
        <w:ind w:left="3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учитель  – Памяти павших, памяти нашего сердца, Родине, которую мы любим посвящается…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 России.</w:t>
      </w:r>
    </w:p>
    <w:p>
      <w:pPr>
        <w:pStyle w:val="Normal"/>
        <w:spacing w:lineRule="auto" w:line="240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ют все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left="340" w:firstLine="708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</w:t>
      </w:r>
    </w:p>
    <w:p>
      <w:pPr>
        <w:pStyle w:val="Normal"/>
        <w:spacing w:lineRule="auto" w:line="240"/>
        <w:ind w:left="3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учитель  – Сегодня у нас в гостях замечательные люди. Наш город по праву может гордиться ими. Это ветераны войны и ветераны нашей школы. Мы рады, что сегодня у нас есть возможность не только поздравить их с наступающим днем Победы, но и рассказать о своей работе. В этом году вся работа нашего коллектива была направлена на решение главной задачи – присвоение  школе имени 60-й стр.дивизии. Учителями и учащимися  проделана огромная научно-исследовательская и поисковая работа, налажены связи с различными патриотическими организациями, организована переписка с ветеранами 60-й с.д.Мы с нетерпением ждем решения этого вопроса.</w:t>
      </w:r>
    </w:p>
    <w:p>
      <w:pPr>
        <w:pStyle w:val="Normal"/>
        <w:spacing w:lineRule="auto" w:line="240"/>
        <w:ind w:left="3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ово предоставляется главе  города Протвино .</w:t>
      </w:r>
    </w:p>
    <w:p>
      <w:pPr>
        <w:pStyle w:val="Normal"/>
        <w:spacing w:lineRule="auto" w:line="240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, вручение Постановления о присвоении имени 60-й с.д.</w:t>
      </w:r>
    </w:p>
    <w:p>
      <w:pPr>
        <w:pStyle w:val="Normal"/>
        <w:spacing w:lineRule="auto" w:line="240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Сегодня мы распахиваем наши души, наши глаза, чтобы наполнить их на всю оставшуюся жизнь, очарованием великого мужества, поправшего смерть и ненавистью к любому насилию над всем живым в этом безумном и прекрасном мире!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Мы будем думать после этой встречи как нам с вами дальше жить, потому что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ый выбирает для себя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енщину, религию, дорогу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ьяволу служить или пророку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ый выбирает для себя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 Каждый выбирает по себе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ово для любви и для молитвы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Шпагу для дуэли, меч для битвы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ждый выбирает по себе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 Каждый выбирает по себе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Щит и латы, посох и заплаты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у окончательной расплаты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ждый выбирает по себе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Выбор! Наш вечный выбор, определяющий жизнь нашу. За выбором стоит личность. Кто-то выбирает между жизнью и смертью ценой предательства, а кто-то предпочитает умереть ради другого. Один только шаг и твоя мать станет матерью предателя или матерью героя…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Матерям погибших героев!»    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-  И сегодня услышав все на этой встрече, выберем свою жизненную дорогу, по которой мы пойдем. И неправда будто мертвые не слышат, что о них живые говорят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 чего начинается Родина?»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з.  Басне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. –  Родина суровая и милая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     Помнит все жестокие бои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растают рощи над могилами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авят жизнь по рощам соловьи.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ней военных грозные мелодии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Радость или горькая нужда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се проходит – остается Родина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о, что не изменит никогда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Кадетский вальс»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 песню исполняет учитель МХК Еремина М.В.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анцует ученица 9а кл. Смоль Полина)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. -  Земля, родимая земля, ты столько горя повидала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   Но вековая боль твоя нас никогда не покидала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ынов не счесть, а ты одна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став за правду жизни новой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 возвратить, земля, сполна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бе свой долг готовы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если свой последний час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м повстречать в бою смертельном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емля родная, помни нас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всех, и каждого отдельно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ощание славянки»</w:t>
      </w:r>
    </w:p>
    <w:p>
      <w:pPr>
        <w:pStyle w:val="Normal"/>
        <w:spacing w:lineRule="auto" w:line="240" w:before="0" w:after="0"/>
        <w:ind w:left="3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пкин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яют  уч-ся 11б класса, одетые в форму военных лет, эта деталь одежды способна оживить постановку и придать ей большую достоверность)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Реликвии страны» </w:t>
      </w:r>
      <w:r>
        <w:rPr>
          <w:rFonts w:cs="Times New Roman" w:ascii="Times New Roman" w:hAnsi="Times New Roman"/>
          <w:sz w:val="24"/>
          <w:szCs w:val="24"/>
        </w:rPr>
        <w:t xml:space="preserve"> Э.Асадов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тихотворение читает учитель истории Кабочкина И.В.)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мне, что с тобой  моя страна?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й сползать нам новой преисподней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 рынках продают сегодня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а и кресты и ордена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важно как реликвию зовут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еоргиевский крест иль орден Ленина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и высокой славою овеяны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ними кровь, бесстрашие и труд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 мне в какой еще стране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идели иль где-нибудь встречали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 доблесть и отвагу на войне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жинсы с водкой запросто меняли?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наши ли великие знамена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вскинуты в дыму пороховом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й Петра, рукой Багратиона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Жукова – без чести и закона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 на базарах нынче продаем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эти стяги разными бывали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ский, трехцветный или красный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этом суть, а в том, над чем сияли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чувства люди в них влагали 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жило в них пламенно и страстно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чалось так, что в битве, в окруженье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живому не уйти из боя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ледний воин защищал в сраженье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жизнь свою, а знамя полковое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народ на свете бережет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квии свои, свои святыни.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чему же только наш народ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ют нынче к нравственной трясине?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как же докричаться, как сказать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 от обиды и знамена плачут 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родавать их, значит предавать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ану свою и собственную мать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и себя, конечно же, в придачу!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йте ж, люди, подлость обуздать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дать же вправду гибели и тризны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йте дряни торговать,</w:t>
      </w:r>
    </w:p>
    <w:p>
      <w:pPr>
        <w:pStyle w:val="Normal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славою, ни доблестью Отчизны!       </w:t>
      </w:r>
    </w:p>
    <w:p>
      <w:pPr>
        <w:pStyle w:val="Normal"/>
        <w:spacing w:lineRule="auto" w:line="24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Вечный огонь»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.Бурсова                                    Муз. Ройтерштейна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исполняет ансамбль мальчиков 5-7 кл.)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тупление  родителей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кина Е.Ю., мама ученика 11а класса Кирилла Баракина, читает стихотворение К.Симонова «Жди меня», затем исполняется песня «Тучи в голубом»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чтец– Мы пришли к тебе, Победа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мня павших имена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мня горести и беды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то оставила война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мня, как  не уставая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возь огонь вы пронесли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чный зов родного края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чный зов родной земли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чтец – Вы пришли к покою пашен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 мирной песенной весне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своим родным расскажем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к вы жили на войне.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от пули укрывая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с берег в чужой дали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чный зов родного края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чный зов родной земли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чтец – Мы поклонимся России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раю дедов и отцов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кажем трепетно – спасибо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 священный вечный зов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вечной верой в человека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живет у нас в крови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чный зов добра и света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чный зов моей земли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34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Песня о России», </w:t>
      </w:r>
      <w:r>
        <w:rPr>
          <w:rFonts w:cs="Times New Roman" w:ascii="Times New Roman" w:hAnsi="Times New Roman"/>
          <w:sz w:val="24"/>
          <w:szCs w:val="24"/>
        </w:rPr>
        <w:t>посвящается 50-летию нашего города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исполняет фольклорный ансамбль «Калинка» 4а класса)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 стихотворение о войне читает участник   конкурса «Эхо прошедшей войны» ученик  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а кл. Зубцов Евгений: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ши играют в футбол, трибуны орут: «Россия!»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кажется, я патриот – это так модно и стильно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 на уроке нам рассказали, как Зою Космедемьянскую        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мцы пытали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к сбросили в шахты ребят Краснодона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даже отцу рассказал это дома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гко патриотом быть на трибуне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в нашу армию все же пойду я,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сть не модно это, не стильно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ог поможет, спасет Россию!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и ученица 11а класса Панкина Галина:</w:t>
      </w:r>
      <w:r>
        <w:rPr>
          <w:lang w:val="en-US" w:eastAsia="en-US"/>
        </w:rPr>
        <w:t xml:space="preserve"> 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 учитель спросил: «Вы боитесь войны?»</w:t>
      </w:r>
    </w:p>
    <w:p>
      <w:pPr>
        <w:pStyle w:val="Normal"/>
        <w:spacing w:lineRule="atLeast" w:line="240" w:before="0" w:after="0"/>
        <w:ind w:left="34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в ответ легко рассмеялась: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т, конечно, вы что? Это просто смешно !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войны ничего не осталось!»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 потом показали Москву, Сталинград, Брест,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свенцим, блокаду…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Я не знала войны, не боялась войны,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покрепче прижалась к маме!</w:t>
      </w:r>
    </w:p>
    <w:p>
      <w:pPr>
        <w:pStyle w:val="Normal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Война»</w:t>
      </w:r>
      <w:r>
        <w:rPr>
          <w:rFonts w:cs="Times New Roman" w:ascii="Times New Roman" w:hAnsi="Times New Roman"/>
          <w:sz w:val="24"/>
          <w:szCs w:val="24"/>
        </w:rPr>
        <w:t xml:space="preserve"> песня из к/ф «Мы из будущего»  (исполняет 9а класс)</w:t>
      </w:r>
    </w:p>
    <w:p>
      <w:pPr>
        <w:pStyle w:val="Normal"/>
        <w:spacing w:lineRule="atLeast" w:line="240" w:before="0" w:after="0"/>
        <w:ind w:left="3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сюжет (хроника первых дней войны)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нец «Нашествие»  (исполняет Смоль П. на фоне кинохроники и музыки «Реквием»)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 –    Память павших минутой почтим,</w:t>
      </w:r>
    </w:p>
    <w:p>
      <w:pPr>
        <w:pStyle w:val="Normal"/>
        <w:spacing w:lineRule="atLeast" w:line="240" w:before="0" w:after="0"/>
        <w:ind w:left="34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тех, кто погиб на войне, помолчим</w:t>
      </w:r>
    </w:p>
    <w:p>
      <w:pPr>
        <w:pStyle w:val="Normal"/>
        <w:spacing w:lineRule="atLeast" w:line="240" w:before="0" w:after="0"/>
        <w:ind w:left="3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а молчания.</w:t>
      </w:r>
    </w:p>
    <w:p>
      <w:pPr>
        <w:pStyle w:val="Normal"/>
        <w:ind w:left="3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идеосюжет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 «Журавли»,</w:t>
      </w:r>
      <w:r>
        <w:rPr>
          <w:rFonts w:cs="Times New Roman" w:ascii="Times New Roman" w:hAnsi="Times New Roman"/>
          <w:sz w:val="24"/>
          <w:szCs w:val="24"/>
        </w:rPr>
        <w:t xml:space="preserve"> посвящается учителям-ветеранам школы</w:t>
      </w:r>
    </w:p>
    <w:p>
      <w:pPr>
        <w:pStyle w:val="Normal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л.Р.Гамзатова                         Муз. Френкеля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исполняют учителя школы, идет презентация)</w:t>
      </w:r>
    </w:p>
    <w:p>
      <w:pPr>
        <w:pStyle w:val="Normal"/>
        <w:spacing w:lineRule="atLeast" w:line="240" w:before="0" w:after="0"/>
        <w:ind w:left="3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 - Слово предоставляется директору Музея Боевой Славы                                    </w:t>
      </w:r>
    </w:p>
    <w:p>
      <w:pPr>
        <w:pStyle w:val="Normal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енице 11а кл.Бабкиной А. </w:t>
      </w:r>
    </w:p>
    <w:p>
      <w:pPr>
        <w:pStyle w:val="Normal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Директор МБС – К 70-летию Победы ученики и учителя сделали нашей школе большой подарок. Их усилиями создана новая  экспозиция МБС. Сегодня мы хотим поблагодарить всех, кто принял участие в этом благородном деле</w:t>
      </w:r>
    </w:p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ти праздничные майские дни МБС проводит дни открытых дверей. Музей будет открыт с 10.00-13.00 ч. Мы приглашаем всех посетить наш Музей и оставить запись в книге отзывов. Выпускники очень горды тем, что в нашей школе создан такой Музей. Мы очень надеемся, что это дело будет продолжено и в будущем и наш Музей будет не только сохранен, но и улучшен. Желаем вам успехов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                                                               </w:t>
      </w:r>
    </w:p>
    <w:p>
      <w:pPr>
        <w:sectPr>
          <w:type w:val="nextPage"/>
          <w:pgSz w:w="11906" w:h="16838"/>
          <w:pgMar w:left="993" w:right="850" w:gutter="0" w:header="0" w:top="851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чтец – Обращаюсь ко всем живущим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то хочет услышать правду   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жизни веков грядущих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бъявить повсеместный праздник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ень без выстрелов на земле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Если праздник удачным будет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жно силы свои утроить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говориться надежно людям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на радость людей устроить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д без выстрелов на земле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 Нет Норд-Оста и нет Беслана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т террору и нет войне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т тогда начинать уже будет можно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к без выстрелов на земле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  И земля зацветет отменно,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 кровавого выйдет круга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разучимся постепенно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земле убивать друг друга!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:       Жизнь без выстрелов на земле!</w:t>
      </w:r>
    </w:p>
    <w:p>
      <w:pPr>
        <w:sectPr>
          <w:type w:val="continuous"/>
          <w:pgSz w:w="11906" w:h="16838"/>
          <w:pgMar w:left="1506" w:right="122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алют Победы!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Миневича                            Муз. Чернавкина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ведущими концерта Васильченковой Алиной, Щукиной Таей и Панкиным Леонидом ветеранов войны и школы, наших  гостей, свою школу и всю страну поздравляли с праздником Победы: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хова Анна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дин Алексей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ова Анна, Тележинская Люба, Ноздрина Полина, Федяева Кристина и Соломатников Александр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самбль «Калинка» худ руководитель Еремина М.В., кл.рук.Погудина О.А.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еля школы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убцов Евгений и Смоль Полина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бкина Анна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школьный хор под руководством Ереминой М.В., 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очкина И.В.</w:t>
      </w:r>
    </w:p>
    <w:p>
      <w:pPr>
        <w:pStyle w:val="Normal"/>
        <w:spacing w:lineRule="atLeast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лагодарим за помощь в подготовке вечера: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равченко Татьяну Вячеславовну,  Рыжкову Светлану Викторовну, Алиеву Любовь Николаевну.</w:t>
      </w:r>
    </w:p>
    <w:p>
      <w:pPr>
        <w:pStyle w:val="Normal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– Историю делали до нас, историю делаем мы, историю будут делать после нас. Сегодня мы победители, запомните нас такими!</w:t>
      </w:r>
    </w:p>
    <w:p>
      <w:pPr>
        <w:pStyle w:val="Normal"/>
        <w:spacing w:lineRule="atLeast" w:line="240" w:before="0" w:after="0"/>
        <w:ind w:left="34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День Победы»  </w:t>
      </w:r>
      <w:r>
        <w:rPr>
          <w:rFonts w:cs="Times New Roman" w:ascii="Times New Roman" w:hAnsi="Times New Roman"/>
          <w:sz w:val="24"/>
          <w:szCs w:val="24"/>
        </w:rPr>
        <w:t xml:space="preserve"> Муз Тухманова.</w:t>
      </w:r>
    </w:p>
    <w:p>
      <w:pPr>
        <w:pStyle w:val="Normal"/>
        <w:spacing w:lineRule="atLeast" w:line="240" w:before="0" w:after="0"/>
        <w:ind w:left="3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ют все)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игрыша учащиеся поздравляют ветеранов и гостей, дарят им цветы и подарки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ы  еще раз поздравляем всех ветеранов и гостей с праздником Победы и приглашаем их посетить наш Музей Боевой Славы!                        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ы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вечера по желанию гостей проводится экскурсия в Музей боевой славы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ходе вечера прозвучала музыка М.Глинки «Славься!»,Моцарта  «Реквием»,Свиридова «Время, вперед!», Гимн России; стихи Ю.Левитанского, Л.Фадеева, Э.Асадова, К.Симонова и др., а так же стихи учеников о войне; песни Струве-Кондрашенко «Матерям погибших сыновей», Матусовского-Баснера «С чего начинается Родина?», «Кадетский вальс»,Ройнштерна-Бурсова «Вечный огонь», «Песня о России», «Война» из к/ф «Мы из будущего», Гамзатова-Френкеля «Журавли», Чернявкина-Миневича «Салют,Победа!», В.Агапкина «Прощание славянки», Тухманова-Харитонова «День Победы» и др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праздни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 с экра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ки для ведущи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а РФ и город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сцены и зала (надписи «9 мая – День Победы!», «Великая Победа – великого народа!», газеты и рисунки учащихся на военную тему, боевые листки, фотовыставка и др.)</w:t>
      </w:r>
    </w:p>
    <w:p>
      <w:pPr>
        <w:pStyle w:val="Normal"/>
        <w:spacing w:before="280" w:after="280"/>
        <w:ind w:left="3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Агапова, Давыдова М.А. «Тематические праздники по истории России»,М.,2004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России в произведениях русских поэтов», составитель Стыденко Н.А.,Волгоград,Учитель,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ыкина Н.В. «Растим патриотов России»,М.,2004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и стихов советских поэтов и др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lang w:val="en-US" w:eastAsia="en-US"/>
        </w:rPr>
      </w:r>
    </w:p>
    <w:sectPr>
      <w:type w:val="continuous"/>
      <w:pgSz w:w="11906" w:h="16838"/>
      <w:pgMar w:left="1506" w:right="122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C1c6">
    <w:name w:val="c1 c6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Текст"/>
    <w:basedOn w:val="Normal"/>
    <w:qFormat/>
    <w:pPr>
      <w:spacing w:lineRule="auto" w:line="240"/>
    </w:pPr>
    <w:rPr>
      <w:rFonts w:ascii="Consolas" w:hAnsi="Consolas" w:eastAsia="Calibri" w:cs="Times New Roman"/>
      <w:sz w:val="21"/>
      <w:szCs w:val="21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00:00Z</dcterms:created>
  <dc:creator>Мама</dc:creator>
  <dc:description/>
  <cp:keywords/>
  <dc:language>en-US</dc:language>
  <cp:lastModifiedBy>Катя</cp:lastModifiedBy>
  <dcterms:modified xsi:type="dcterms:W3CDTF">2017-02-08T17:23:00Z</dcterms:modified>
  <cp:revision>9</cp:revision>
  <dc:subject/>
  <dc:title/>
</cp:coreProperties>
</file>