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09.85pt;height:44.95pt;mso-wrap-style:none;v-text-anchor:middle;mso-position-vertical:top" type="_x0000_t136">
            <v:path textpathok="t"/>
            <v:textpath on="t" fitshape="t" string="С чего начинается Родина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настоящее время очень актуальна тема нравственно-патриотического воспитания подрастающего поколе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Крылатая фраза «Все начинается с детства» - относится к истокам патриотического воспитания. Перед детьми открывается окно в мир, эмоционально окрашивается настоящее, вселяется надежда и вера в добро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менно поэтому в нашем детском саду нравственно-патриотическое воспитание детей является приоритетным направлением в работе педагогического коллектив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Жизнь богата яркими событиями, которые не могут не вызвать интереса у ребенка, не могут не остаться в его памяти, если мы, взрослые, не поможем ему понять, что семья, город, лес, река, которые он видит каждый день – это его Родина, а он – Гражданин этой страны.  Ребенок должен этим гордиться, а для достижения этой цели необходима кропотливая ежедневная работа педагогов и родителей, начиная с раннего возраста. Мы учим малышей любить родителей, детский сад, свой город, учим их дружить, делиться игрушками, показываем кукольные спектакли, проводим игры-драматизац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Для детей старшего дошкольного возраста мы организовываем встречи с ветеранами ВОВ, ветеранами геронтологического Центра «Екатеринодар», с пожилыми людьми территориального округ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Стало доброй традицией приглашать на День защитника Отечества курсантов военного училища, пап и дедушек наших воспитанников. Для них организовываются концерты, спортивные праздники с играми и эстафетами. Детям очень нравится играть вместе со взрослыми и в одной команде, и в разных командах; они радуются, когда побеждают взрослые, еще больше радуются, когда побеждают сами. Обязательным является торжественное вручение медалей участникам праздника; поздравление гостей (открытки, сувениры, поделки, сделанные руками детей) и традиционное чаепитие с печеньем, испеченным девочками и воспитателями; с рассказами о службе в Армии, о Родине; с воспоминаниями о героических подвигах наших солдат во время войны. Такие встречи объединяют детей и взрослых, вызывают желание у детей быть сильными, мужественными, защищать слабых, любить еще больше своих родителей, близких, свою страну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В течение всего года мы читаем художественную литературу, в том числе и произведения кубанских авторов, учим стихи, рассматриваем картины, рисуем, лепим, организовываем выставки детских работ, поем песни, подбираем циклы занятий для предварительной подготовки к патриотическим праздника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 детей накапливается богатый запас знаний о нравственности, о патриотизм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ажную роль в воспитании гражданской позиции у детей играет работа с родителями. Педагоги оформляют выставки детских работ, стенды (о семье Степановых, о защитниках Отечества); организовывают просмотр видеофильмов  с родителями и детьми о Краснодаре, об Армии, о войне; советуют родителям, куда можно отвести ребенка в выходной день (музеи, архитектурные памятники, театры и пр.), чтобы прививать им чувство любви к природным и культурным ценностям родного края, чувство патриотизма, привязанности к своей малой и большой Родин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Большое значение имеют посещения мемориального комплекса в Первомайской роще, где дети осознают личную причастность к жизни своей Родины, где каждый ребенок понимает, что он является гражданином могучей державы – России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50:00Z</dcterms:created>
  <dc:creator>Administrator</dc:creator>
  <dc:description/>
  <dc:language>en-US</dc:language>
  <cp:lastModifiedBy>Светлана</cp:lastModifiedBy>
  <cp:lastPrinted>2008-08-29T14:33:00Z</cp:lastPrinted>
  <dcterms:modified xsi:type="dcterms:W3CDTF">2017-02-08T11:50:00Z</dcterms:modified>
  <cp:revision>2</cp:revision>
  <dc:subject/>
  <dc:title>С чего начинается Родина</dc:title>
</cp:coreProperties>
</file>