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468630" cy="385445"/>
            <wp:effectExtent l="0" t="0" r="0" b="0"/>
            <wp:wrapTight wrapText="bothSides">
              <wp:wrapPolygon edited="0">
                <wp:start x="-438" y="0"/>
                <wp:lineTo x="-438" y="21058"/>
                <wp:lineTo x="21599" y="21058"/>
                <wp:lineTo x="21599" y="0"/>
                <wp:lineTo x="-4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468630" cy="385445"/>
            <wp:effectExtent l="0" t="0" r="0" b="0"/>
            <wp:wrapTight wrapText="bothSides">
              <wp:wrapPolygon edited="0">
                <wp:start x="-438" y="0"/>
                <wp:lineTo x="-438" y="21058"/>
                <wp:lineTo x="21599" y="21058"/>
                <wp:lineTo x="21599" y="0"/>
                <wp:lineTo x="-4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Муниципальное бюджетное общеобразовательное учреждение</w:t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редняя общеобразовательная школа № 3 г. Кызыла Тыва</w:t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b/>
          <w:b/>
          <w:color w:val="000080"/>
          <w:sz w:val="40"/>
          <w:szCs w:val="40"/>
        </w:rPr>
      </w:pPr>
      <w:r>
        <w:rPr>
          <w:rFonts w:cs="Times New Roman" w:ascii="Times New Roman" w:hAnsi="Times New Roman"/>
          <w:b/>
          <w:color w:val="000080"/>
          <w:sz w:val="40"/>
          <w:szCs w:val="40"/>
        </w:rPr>
        <w:t>Сценарий праздника в классе</w:t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/>
      </w:pPr>
      <w:r>
        <w:rPr>
          <w:rFonts w:cs="Times New Roman" w:ascii="Times New Roman" w:hAnsi="Times New Roman"/>
          <w:b/>
          <w:color w:val="800000"/>
          <w:sz w:val="40"/>
          <w:szCs w:val="40"/>
        </w:rPr>
        <w:t>«Праздник встречи Нового года по лунному календарю»</w:t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b/>
          <w:b/>
          <w:color w:val="800000"/>
          <w:sz w:val="40"/>
          <w:szCs w:val="40"/>
        </w:rPr>
      </w:pPr>
      <w:r>
        <w:rPr>
          <w:rFonts w:cs="Times New Roman" w:ascii="Times New Roman" w:hAnsi="Times New Roman"/>
          <w:b/>
          <w:color w:val="800000"/>
          <w:sz w:val="40"/>
          <w:szCs w:val="40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right"/>
        <w:rPr/>
      </w:pPr>
      <w:r>
        <w:rPr>
          <w:rFonts w:cs="Times New Roman" w:ascii="Times New Roman" w:hAnsi="Times New Roman"/>
          <w:sz w:val="28"/>
        </w:rPr>
        <w:t xml:space="preserve">Составила учитель русского языка </w:t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right"/>
        <w:rPr/>
      </w:pPr>
      <w:r>
        <w:rPr>
          <w:rFonts w:cs="Times New Roman" w:ascii="Times New Roman" w:hAnsi="Times New Roman"/>
          <w:sz w:val="28"/>
        </w:rPr>
        <w:t>и литературы Ким-оол Чечек Семеновна</w:t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33350</wp:posOffset>
            </wp:positionV>
            <wp:extent cx="468630" cy="385445"/>
            <wp:effectExtent l="0" t="0" r="0" b="0"/>
            <wp:wrapTight wrapText="bothSides">
              <wp:wrapPolygon edited="0">
                <wp:start x="-438" y="0"/>
                <wp:lineTo x="-438" y="21058"/>
                <wp:lineTo x="21599" y="21058"/>
                <wp:lineTo x="21599" y="0"/>
                <wp:lineTo x="-43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33350</wp:posOffset>
            </wp:positionV>
            <wp:extent cx="468630" cy="385445"/>
            <wp:effectExtent l="0" t="0" r="0" b="0"/>
            <wp:wrapTight wrapText="bothSides">
              <wp:wrapPolygon edited="0">
                <wp:start x="-438" y="0"/>
                <wp:lineTo x="-438" y="21058"/>
                <wp:lineTo x="21599" y="21058"/>
                <wp:lineTo x="21599" y="0"/>
                <wp:lineTo x="-43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6" w:space="1" w:color="000080"/>
          <w:left w:val="double" w:sz="6" w:space="4" w:color="000080"/>
          <w:bottom w:val="double" w:sz="6" w:space="1" w:color="000080"/>
          <w:right w:val="double" w:sz="6" w:space="4" w:color="00008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ызыл – 20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агаа – праздник встречи нового года по лунному календар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. Ознакомить учащихся с обычаями встречи нового года тувинского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Развивать художественно-талантливый потенциал учащих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Воспитать уважение к обычаям и традициям на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формление и 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. Кадак, пиала с молок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 Мультимед. проекто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Ход проведения празд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Все садятся в свободном порядке, ученикам, ответившим первымы раздать жетоны. В конце посчитать жетоны и, набравшему наибольшее количество жетонов, объявить победител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</w:rPr>
        <w:t>. Танец «Чолукшуул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ыл бажы келд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Чылан бажы түле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Артыш, саңым кывысты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Ак сүдүм чашты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оруктуг Тандым ѳршээ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с чүзүн малым ѳршээ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й-хураган дешкилежип турзун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Ак чем элбек болзун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года появилась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а спала с головы зме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уриваю дымом можжевельн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кропляю молоко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луй нас, тайга кедровая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луй мой скот девяти видов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бегают козлята и ягнята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будет изобилие молок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Песня «Алдын Шагаа» ( девочки 7 «е» класс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гаа дээрге тыва чоннуң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а чылды уткуурунуң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агай сеткил, сүзүк сиңген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раш онза байыры-ды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гаа ѳйү чедип келд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йнап-хѳглеп алыылыңа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ва чоннуң езу-чаңы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иривис шенежии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агаа – это бытовой религиозный праздник, во время которого происходит единение всех людей независимо от их социального положения, материального достатка, единение сердец и душ родных и близких людей. Так, давайте же, веселиться! Первый конкурс «Знатоки тувинских обычаев». И так из каждого класса приглашаем по одному участник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колько дней длилось празднование Шагаа? (3 дн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</w:rPr>
        <w:t>Особое новогоднее приветствие. Младший, в знак почтения старшему, протягивает согнутые в локтях руки ладонями вверх. Старший, в свою очередь, кладет свои руки сверху ладонями вниз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Чолукшуур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bCs/>
          <w:sz w:val="28"/>
        </w:rPr>
        <w:t>Ритуал, который проводится на рассвете старейшиной. Обязательным элементом, которого является жертвоприношение Огню - младшему брату Солнца. По традиции в костер кладутся лучшие куски мяса, приготовленные заранее, сладости. На возжигание жертвенного костра могут пойти только мужчины, если они берут с собой сыновей, им должно быть не меньше 9 лет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аң салыры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 По какому календарю встречают Шагаа? (По лунному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ак называют тувинцы момент, то есть первый час наступления нового года? (Шагаа бажы чаларады, шагаа пожаловал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ак называются стороны игральной косточки «кажык»? Их всего шесть и они все называются именами домашних животных, попробуйте назвать 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Танец «Аъдым» (мальчики 7 «е» клас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>. Конкурс «Закончи благопожела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Объявляем начало следующего конкурса «Закончи благопожелания». Приглашаем на сцену по одному участни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(Раздать участникам карточки с незаконченными благопожеланиям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Музыкальное поздравление от ученика 7 «е» класса Оюна Соруктуг. Песня «Тыва эрг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</w:rPr>
        <w:t xml:space="preserve">.  Конкурс национальной одежды «Подиум национальной одежды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ъттың сынын эзер каастаар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жи сынын хеви каастаар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ам-ѳгбем арттырып каа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ээлиг хевим йѳрээп тур мен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Ѳгбелерим сырып даараа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Ѳрү аастыг кадыг идии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шка ѳѳктер каасталгалыг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гу чычыы тыва тону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дум, сузум сиңе берге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ду аастыг чаяалгалыг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ээң бѳргүм сүзүглелди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ва хевим сыным каастаа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вызыксыг сүлделиг м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ведущ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«Седло украшает стать коня, одежда украшает стан человека» так говорится в тувинской народной пословице. Сурова природа родной тувинской земли, и люди имели одежду на каждый сезон. Все люди независимо от социального положения имели как повседневную, так и праздничную одежду, разумеется, каждый в соответствии со своим достатком. Отрадно признать, что и в наше время наша национальная одежда не утратила  своего значения и является нашей гордостью. И так объявляем наш следующий конкурс «Подиум национальной одежды» и приглашаем участников кон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од фонограмму выходят конкурсанты и показывают свой наряд как в подиуме, оценивается сам наряд и артистичность конкурсант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Танец девочек 7 «е» кла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1 ведущий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алга кирген аяк эрии ызырар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га кирген саат дайнаар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Хѳйү кѳвей, чону чоорган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ва чонум домаа ынды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ирген, үнген аалчызынг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як шайын кудуп сѳңнээр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үндүткелдиг тыва чоннуң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гып келген ужуру о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ведущ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Зашедший в аал, должен прикоснуться губами края пиалы – эти слова есть почтительного отношения тувинцев к гостям. Хозяева юрты после обмена приветствиями обязательно угощали гостя чаем и другими угощениями. И так наш следующий конкурс «Знатоки тувинской национальной кухни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ка из ячменя или пшеницы, которую едят с топленым маслом или пенками (Далган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ровь, спущенную из туши свежезарезанного барана, смешивают с молоком, солью и мелко рубленым луком. Полученной смесью наполняют обработанные кишк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жаренные до золотистого цвета длинные жгуты или шарики из му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т же творог, нарезанный кубиками или полосками и нанизанный на нитку. (Курут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ие части туши говядины, заготовленные специально к празднику Шагаа. (Үүже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сная колбаса из жирного мяса. (Кургулдай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ушенный творог из простокваши. (Ааржы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</w:rPr>
        <w:t>. Тувинский народный танец в исполнении  Мундурга Оляны и Сандык Доржатмаа, учениц  7  «е» кла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вызыкты ыдып, салып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ажызын айтыржып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ааштырып, тыва шаап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вызыкка мѳѳрейлежии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адка является одним из самых красивых и любимых всеми жанром фольклора любого народа. Конкурс «Знатоки загадок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усные эти полоски, снятые решетки. (Шѳйген быштак, вид брынзы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цем зовут отца, мать его – земля, а вода – сестричка. (Зерно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ив шелк узорчатый из нутра барана. Только вот – где перед, где изнанка? (Эдир чаг, сальник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льчик пухлый голенький, в шубе ватной беленькой. (Почк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</w:rPr>
        <w:t>. Песня «Шагаа» в исполнении Сандан Даяны и Ондар А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1 ведущий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4545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54545"/>
          <w:sz w:val="28"/>
          <w:szCs w:val="28"/>
          <w:lang w:eastAsia="ru-RU"/>
        </w:rPr>
        <w:t>Пусть уходят подальше все бед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4545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54545"/>
          <w:sz w:val="28"/>
          <w:szCs w:val="28"/>
          <w:lang w:eastAsia="ru-RU"/>
        </w:rPr>
        <w:t>Моя тайга с высокими плечам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4545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54545"/>
          <w:sz w:val="28"/>
          <w:szCs w:val="28"/>
          <w:lang w:eastAsia="ru-RU"/>
        </w:rPr>
        <w:t>Пусть все доброе приходит к нам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4545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54545"/>
          <w:sz w:val="28"/>
          <w:szCs w:val="28"/>
          <w:lang w:eastAsia="ru-RU"/>
        </w:rPr>
        <w:t>Пусть не будет болезней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4545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54545"/>
          <w:sz w:val="28"/>
          <w:szCs w:val="28"/>
          <w:lang w:eastAsia="ru-RU"/>
        </w:rPr>
        <w:t>Пусть не будет бедственных бурь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4545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54545"/>
          <w:sz w:val="28"/>
          <w:szCs w:val="28"/>
          <w:lang w:eastAsia="ru-RU"/>
        </w:rPr>
        <w:t>Пусть будет много ячменя и проса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45454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54545"/>
          <w:sz w:val="28"/>
          <w:szCs w:val="28"/>
          <w:lang w:eastAsia="ru-RU"/>
        </w:rPr>
        <w:t>Пусть дети будут здоровы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ще раз поздравляем всех вас с Новым годом!</w:t>
      </w:r>
    </w:p>
    <w:p>
      <w:pPr>
        <w:pStyle w:val="Style15"/>
        <w:spacing w:lineRule="auto" w:line="360" w:before="0" w:after="360"/>
        <w:jc w:val="both"/>
        <w:rPr>
          <w:bCs/>
          <w:iCs/>
          <w:color w:val="444444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С праздником Шагаа! Пусть год грядущий станет годом дружной созидательной работы во имя и на благо нашей республики, принесет нам согласие, стабильность и процветание. Пусть новый год принесет в каждую семью счастье и благополучие. Пусть будут здоровы наши старики и дети. Пусть в каждом сердце поселятся душевный покой и гармония. От всей души желаем вам всего самого лучшего. Курай- курай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444444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4:00Z</dcterms:created>
  <dc:creator>hi</dc:creator>
  <dc:description/>
  <cp:keywords/>
  <dc:language>en-US</dc:language>
  <cp:lastModifiedBy>hp</cp:lastModifiedBy>
  <dcterms:modified xsi:type="dcterms:W3CDTF">2017-02-08T02:46:00Z</dcterms:modified>
  <cp:revision>14</cp:revision>
  <dc:subject/>
  <dc:title/>
</cp:coreProperties>
</file>