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родного языка</w:t>
      </w:r>
    </w:p>
    <w:p>
      <w:pPr>
        <w:pStyle w:val="Normal"/>
        <w:shd w:fill="FFFFFF" w:val="clear"/>
        <w:spacing w:lineRule="auto" w:line="240" w:before="12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о  мы знаем о родном язы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kern w:val="2"/>
          <w:sz w:val="24"/>
          <w:szCs w:val="24"/>
        </w:rPr>
        <w:t>открытие нового зн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Цели урока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объяснить учащимся, что родной язык – один из развитых языков мира, богатый и выразительный; наша задача – беречь его; дать представление о языке как развивающемся явлении, о разных формах его существования, о происхождении родного языка, его месте среди других языков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дать понятие о месте родного языка среди других славянских языков; учить сопоставлять языковые явления и делать выводы. 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родолжить прививать любовь и уважение к родному языку,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уя патриотическое отношение к языку, чувство гордости за родной язык и осознание его величия и могущества; расширить кругозор учащихся представлениями о связи слова с материальной культурой и духовной жизнью человека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Методы и приемы: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объяснительно-иллюстративный (слово учителя, работа с учебником, упражне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ьесбереж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ного обуч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ющего обуч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этапного формирования умственных действ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связи:</w:t>
      </w: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умения:</w:t>
      </w:r>
      <w:r>
        <w:rPr>
          <w:rFonts w:cs="Times New Roman" w:ascii="Times New Roman" w:hAnsi="Times New Roman"/>
          <w:sz w:val="24"/>
          <w:szCs w:val="24"/>
        </w:rPr>
        <w:t xml:space="preserve"> развитие монологической речи, работа с информационными источниками (словари, справочники); навыки аналитической работы с текстом; умение сопоставлять и сравни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чебник, медиапроектор, компьютер, шаблоны солнышка, презентац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оведения урока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3"/>
        </w:numPr>
        <w:spacing w:lineRule="auto" w:line="240" w:before="0" w:after="20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уализация знани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блемное объяснение нового зна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ичное закреплени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 урока (рефлексия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машнее зад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686"/>
        <w:gridCol w:w="3163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.Организационный момент (мотивация к учебной деятельност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Цель этапа: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  <w:t xml:space="preserve"> включение учащихся в деятельность на личностно-значимом уровне.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ый день, ребята! На столах у вас солнышко, дорисуйте серединку, отразите свое настроение. Пожалуйста, поднимите. Как много улыбок засветилось. Спасибо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тесь друг другу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ряют свою готов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рок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днимают солнышко и демонстрируют своё настроение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 эмоционального настроя на урок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одействие с учителем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нозир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предположение результата и уровня усвоения материал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.Актуализация зна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Цель этапа: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  <w:t xml:space="preserve"> повторение изученного материала, необходимого для «открытия нового знания», и выявления затруднений в индивидуальной деятельности каждого ученика.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>Интриг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ытожим, для чего же человеку нужен язык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к позволяет людям дума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языка, без слов, без предложений думать нельзя. «А как же скажете вы, - немые? Разве они не думают?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  <w:t>2 Язык позволяет людям сообщать мысли друг друг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  <w:t>3. Язык позволяет людям жить в обществе, только в обществе люди овладевают язы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  <w:t>4. Язык позволяет людям радоваться его крас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вление темы урока. Запишем тему, классную работу, эпигра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бращается к термину «эпиграф» (фраза перед произведением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главой, поясняющая идею, смысл текста)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ют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Самая большая ценность народа-его язык.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Язык, на котором он пишет, говорит, думает.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>Д. С. Лихаче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  <w:t xml:space="preserve">.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center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обретают мотивы учебной деятельности и понимают личностный смысл учения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 диалоге с учителем определяют степень успешности выполнения своей работы и работ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асса, исходя из име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териев; понимают причины своего неуспеха и находят спо</w:t>
              <w:softHyphen/>
              <w:t xml:space="preserve">собы выхода из этой ситуации. </w:t>
            </w:r>
          </w:p>
          <w:p>
            <w:pPr>
              <w:pStyle w:val="11"/>
              <w:ind w:firstLine="2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11"/>
              <w:ind w:firstLine="25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 необходимости отстаи</w:t>
              <w:softHyphen/>
              <w:t>вают свою точку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.Проблемное объяснение нового зн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Цель этапа: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  <w:t xml:space="preserve"> обеспечение восприятия, осмысления и первичного закрепления учащимися, что такое «Лексическое значение» и алгоритм его определения.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рига</w:t>
            </w:r>
          </w:p>
          <w:p>
            <w:pPr>
              <w:pStyle w:val="Normal"/>
              <w:autoSpaceDE w:val="false"/>
              <w:spacing w:lineRule="auto" w:line="240" w:before="12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Беседа о родном языке.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ы мира говорят на сотнях языков. Какие языки вам известны?</w: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емле насчитывается белее 2 тысяч языков. </w: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40 наиболее распространённых языках разговаривает примерно    2/3 населения Земли. 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Упражнение 6. Выводы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Все языки отличаются друг от друга. </w: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ими братьями родного языка являются русский, украинский и белорусский языки. 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– это национальный язык определённого народа, один из богатейших языков мира. Писатель К. Абрамов, подчеркивая богатство родного языка, отмечал, что «для всего, что существует в природе, в родном языке есть великое множество хороших слов и названий».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онимаете смысл высказывания?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. Упражнение 7 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ову нужно относиться бережно. Поэт  В. Шефнер писал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м можно убить, словом можно спасти, 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м можно полки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обой повести.</w:t>
            </w:r>
          </w:p>
          <w:p>
            <w:pPr>
              <w:pStyle w:val="Normal"/>
              <w:autoSpaceDE w:val="false"/>
              <w:spacing w:lineRule="auto" w:line="240" w:before="12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эти слова?</w:t>
            </w:r>
          </w:p>
          <w:p>
            <w:pPr>
              <w:pStyle w:val="Normal"/>
              <w:autoSpaceDE w:val="false"/>
              <w:spacing w:lineRule="auto" w:line="240" w:before="0" w:after="12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от как выразил эту мысль народ в пословицах и поговорках о языке (2–3 пословицы записываются в тетради)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ое слово стрелы острее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горы разрушает, слово народы поднимает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еликое дело – великое слово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мал, а великим делом ворочает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ую речь хорошо и слушать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овое слово и кость ломит.</w:t>
            </w:r>
          </w:p>
          <w:p>
            <w:pPr>
              <w:pStyle w:val="Normal"/>
              <w:autoSpaceDE w:val="false"/>
              <w:spacing w:lineRule="auto" w:line="240" w:before="120" w:after="20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 Решение проблемы происхождения языка.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 вы когда-нибудь задумывались о том, как возник язык?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полную и систематизированную информацию по проблеме происхождения языка нам представят учащиеся, которые самостоятельно подготовили сообщения, предварительно проведя «научные изыскания».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 доске  записаны вопросы, которые облегчат учащимся восприятие материала сообщений и помогут следить за содержанием и последовательностью изложения для последующей краткой информации или пересказа.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ю внимание детей на эти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ипотезы происхождения человеческого языка, известные вам.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чему теория общественного происхождения языка получила наибольшее признание? Кто является ее автором?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вы условия происхождения язы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м 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минут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, работают с учебником. Сопоставляют примеры .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ют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ют выв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дают отве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, раскрывают смысл пословиц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щиеся размышляют вслух, высказывают свои предполо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несложные физические упражнения на снятие усталости в мышцах спины, рук и ног, а также упражнения на снятие напряжения в мышцах глаз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ют и осваивают социаль</w:t>
              <w:softHyphen/>
              <w:t>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 диалоге с учителем определяют степень успешности выполнения своей работы и работ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асса, исходя из име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териев; понимают причины своего неуспеха и находят спо</w:t>
              <w:softHyphen/>
              <w:t xml:space="preserve">собы выхода из этой ситу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.Первичное закрепле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  <w:t>Цель этапа: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  <w:t xml:space="preserve"> проговаривание и закрепление нового знания; выявить пробелы первичного осмысления изученного материала, неверные представления учащихся; провести коррекцию</w:t>
            </w:r>
          </w:p>
        </w:tc>
      </w:tr>
      <w:tr>
        <w:trPr>
          <w:trHeight w:val="889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20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 Работа по учебнику.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 ЗСП-3.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гра «Кто подберет больше многозначных слов?».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360"/>
              <w:jc w:val="both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значе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анализируют, сопоставляют фонетические и орфографические особенности многозначных слов.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и оцениваю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писывают слова без ошибок, воспроизводя обозначение морфем, ударений, прочитывают (сначала вслух по очереди, потом каждый про себя), сопоставляя значение, строение и правописание каждого слова.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подобрать как можно больше однокоренных слов к словам из рубрики ЗС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йствие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мыслообразо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 оценивание усвояемого содерж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применение методов информационного поиска.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eastAsia="ru-RU"/>
              </w:rPr>
              <w:t xml:space="preserve"> Анализ объектов с целью выделения признаков и синтез как составления целого из частей; подведение под поняти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мение выражать свои мысли в соответствии с задачами и  условиями коммун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выделение и осознание учащимся того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Итог урока (рефлексия деятель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уч-ся своей учебной деятельности, самооценка результатов деятельности своей и всего класса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ентирует внимание на конечных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ах учебной деятельности учащихся на уроке.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ую учащимся слова Л. В. Щербы: «Каждый язык отражает культуру того народа, который на нем говорит». 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, как вы понимаете фразу</w:t>
            </w:r>
          </w:p>
          <w:p>
            <w:pPr>
              <w:pStyle w:val="Normal"/>
              <w:autoSpaceDE w:val="false"/>
              <w:spacing w:lineRule="auto" w:line="24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ем учитель просит учащихся поделиться мнением о выводах, которые они для себя сделали на сегодняшнем уроке. 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ывать о значимости речи, выучить эпиграф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аботу на уроке через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  <w:lang w:eastAsia="ru-RU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>самостоятельное формулирование познавательной цели; процесса и результатов деятельности, рефлексия способов и условий действия; контроль и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; формулирование и аргументация своего мнения, учет разных м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; адекватное понимание причин успеха и неуспеха в УД; следование в поведении моральным нормам и этическим треб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мментирование домашнего задания.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араграф 2. упражнение 8 (письменно); 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высказывания  о  родном  языке.  Выучить  наизусть  то высказывание, которые  понравилось.</w:t>
            </w:r>
          </w:p>
          <w:p>
            <w:pPr>
              <w:pStyle w:val="Normal"/>
              <w:autoSpaceDE w:val="false"/>
              <w:spacing w:lineRule="auto" w:line="240" w:before="6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выбор  одно из заданий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ся к словарному диктанту ЗСП-1,2,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и принимать учебную цель и задачу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6:16:00Z</dcterms:created>
  <dc:creator>м</dc:creator>
  <dc:description/>
  <dc:language>en-US</dc:language>
  <cp:lastModifiedBy>м</cp:lastModifiedBy>
  <dcterms:modified xsi:type="dcterms:W3CDTF">2017-02-08T16:17:00Z</dcterms:modified>
  <cp:revision>1</cp:revision>
  <dc:subject/>
  <dc:title/>
</cp:coreProperties>
</file>