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алендарно-тематическое планирование 7 класс</w:t>
      </w:r>
      <w:r>
        <w:rPr>
          <w:b/>
          <w:i/>
          <w:sz w:val="28"/>
          <w:szCs w:val="28"/>
        </w:rPr>
        <w:t>(Макарычев Ю.Н., Атанасян Л. С. и др.,5ч в неделю)</w:t>
      </w:r>
    </w:p>
    <w:tbl>
      <w:tblPr>
        <w:tblW w:w="1605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62"/>
        <w:gridCol w:w="850"/>
        <w:gridCol w:w="1559"/>
        <w:gridCol w:w="1560"/>
        <w:gridCol w:w="3118"/>
        <w:gridCol w:w="3260"/>
      </w:tblGrid>
      <w:tr>
        <w:trPr>
          <w:trHeight w:val="1345" w:hRule="atLeast"/>
        </w:trPr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>Наименование те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рректировка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</w:t>
            </w:r>
            <w:r>
              <w:rPr>
                <w:b/>
                <w:i/>
                <w:iCs/>
              </w:rPr>
              <w:t>Виды и формы организации учебных      занятий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ид контроля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Начальные геометрические с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Точки, прямые, отрез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664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Луч и угол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рок изучения нового  материала. 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735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равнение отрезков и угл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bCs/>
              </w:rPr>
              <w:t>математический диктант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Измерение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урок изучения нового  и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  <w:r>
              <w:rPr/>
              <w:t xml:space="preserve"> 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Измерение угл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рок изучения нового  материала. 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ерпендикулярные прямые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рок изучения нового  материала. </w:t>
            </w:r>
          </w:p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по теме «Начальные геометрические сведения»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1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II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Выражения, тождества,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Числовые выражения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Нахождение значений числовых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урок обобщения знаний за 5-6 кл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 xml:space="preserve">опрос 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Нахождение значений числовых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ражения с переменными.  Допустимые значения переменных, входящих в алгебраически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урок обобщения знаний за 5-6 кл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ражения с переменными. 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равнение значений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изучение нового 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войства действий над числами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урок обобщения знаний за 5-6 кл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  <w:r>
              <w:rPr/>
              <w:t xml:space="preserve"> 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менение  свойств действий над числами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математический диктант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Тождества. 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изучение нового 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Тождественные преобразования выражений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урок закрепления изученн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меры на  тождественные преобразования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 xml:space="preserve">опрос, </w:t>
            </w:r>
            <w:r>
              <w:rPr/>
              <w:t xml:space="preserve">индивидуальная </w:t>
            </w:r>
            <w:r>
              <w:rPr>
                <w:bCs/>
              </w:rPr>
              <w:t>работа у доски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1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>Выражения.Тождеств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2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Уравнение и его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Линейное уравнение с одной переменной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Линейное уравнение с одной переменной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урок закрепления изученн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 xml:space="preserve">опрос, </w:t>
            </w:r>
            <w:r>
              <w:rPr/>
              <w:t xml:space="preserve">индивидуальная </w:t>
            </w:r>
            <w:r>
              <w:rPr>
                <w:bCs/>
              </w:rPr>
              <w:t>работа у доски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Уравнения, сводящихся к линейным после преобразова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амостоятельная работа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уравнений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уравнений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уравнений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 xml:space="preserve">опрос, </w:t>
            </w:r>
            <w:r>
              <w:rPr/>
              <w:t xml:space="preserve">индивидуальная </w:t>
            </w:r>
            <w:r>
              <w:rPr>
                <w:bCs/>
              </w:rPr>
              <w:t>работа у доски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уравнений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№3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>У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3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ервы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ервы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ервы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Медианы, биссектрисы и высоты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Медианы, биссектрисы и высоты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bCs/>
              </w:rPr>
              <w:t>математический диктант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Медианы, биссектрисы и высоты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Второй и третий признаки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Второй и третий признаки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Второй и третий признаки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>комбинированный урок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Задачи на по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Задачи на по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на 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п</w:t>
            </w:r>
            <w:r>
              <w:rPr>
                <w:bCs/>
              </w:rPr>
              <w:t>роверочная работа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на тре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по теме «Треугольники»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4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ятие функции. Область определения функции. Способы задания функции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изучения и первичного закрепления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сление значений функции по формуле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eastAsia="en-US"/>
              </w:rPr>
              <w:t>урок изучения и первичного закрепления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сление значений функции по формуле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eastAsia="en-US"/>
              </w:rPr>
              <w:t>урок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групповая работа. взаимооценка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фик функции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изучения и первичного закрепления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фик функции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ямая пропорциональность и ее график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изучения и первичного закрепления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ямая пропорциональность и ее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lang w:eastAsia="en-US"/>
              </w:rPr>
              <w:t>Прямая пропорциональность и ее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взаимооценка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нейная функция, ее график</w:t>
            </w:r>
          </w:p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изучения и первичного закрепления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нейная функция, ее график</w:t>
            </w:r>
          </w:p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нейная функция, ее график. Геометрический смысл коэффициентов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комплексного применени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математический диктант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нейная функция, ее график. Геометрический смысл коэффициентов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комплексного применени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нейная функция, ее график. Взаимное расположение графиков двух линейных функций</w:t>
            </w:r>
          </w:p>
          <w:p>
            <w:pPr>
              <w:pStyle w:val="Style18"/>
              <w:spacing w:before="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нтрольная работа «Функция»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-5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араллельные прямые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Cs/>
              </w:rPr>
            </w:pPr>
            <w:r>
              <w:rPr>
                <w:iCs/>
              </w:rPr>
              <w:t>Признаки параллельности дву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знаки параллельности дву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bCs/>
              </w:rPr>
              <w:t>математический диктант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знаки параллельности дву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>п</w:t>
            </w:r>
            <w:r>
              <w:rPr>
                <w:bCs/>
              </w:rPr>
              <w:t>роверочная работа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Аксиома параллельны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Аксиома параллельны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Аксиома параллельны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на параллельность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на параллельность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нтрольная работа по теме «Параллельные прямые»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6</w:t>
            </w:r>
          </w:p>
        </w:tc>
      </w:tr>
      <w:tr>
        <w:trPr>
          <w:trHeight w:val="413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I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с натур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степени с натуральным показателем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Степень с натуральным показ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b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и деление степеней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и деление степеней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математический диктант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зведение в степень произведения и степени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зведение в степень произведения и степени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Одночлен. Стандартный вид одночлена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Умножение одночленов Возведение одночлена в 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Умножение одночленов Возведение одночлена в 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степень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практикум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взаимооценка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 и ее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-108" w:hanging="0"/>
              <w:rPr/>
            </w:pPr>
            <w:r>
              <w:rPr/>
              <w:t xml:space="preserve"> </w:t>
            </w: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и ее график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 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и их графики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ставление выражения в виде одночлена стандартного вида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«Степень и ее свойства»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7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II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ногочлены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Многочлен и его стандартный вид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Многочлен и его стандартный вид.Степень многочлена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Сложение и вычитание много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п</w:t>
            </w:r>
            <w:r>
              <w:rPr>
                <w:bCs/>
              </w:rPr>
              <w:t>роверочная работа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Сложение и вычитание многочлено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Умножение одночлена на многочлен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  <w:r>
              <w:rPr/>
              <w:t xml:space="preserve"> , 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Умножение одночлена на многочлен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практикум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п</w:t>
            </w:r>
            <w:r>
              <w:rPr>
                <w:bCs/>
              </w:rPr>
              <w:t>роверочная работа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Вынесение общего множителя за скобк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изучения и первичного закрепления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Вынесение общего множителя за скобк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закрепления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Вынесение общего множителя за скобк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практикум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взаимооценка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Обобщающий урок по теме «Сложение и вычитание многочленов»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Контрольная работа «Сложение и вычитание многочленов»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КР-8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Умножение многочлена на многочлен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Умножение многочлена на многочлен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Умножение многочлена на многочлен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азложение многочлена на множители способом группиров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азложение многочлена на множители способом группиров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-практикум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азложение многочлена на множители способом группиров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Обобщающий урок по теме «Произведение многочленов»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взаимооценка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трольная работа  по теме «Многочлены»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9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VIII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8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умма углов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умма углов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оотношения между сторонами и углами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оотношения между сторонами и углами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оотношения между сторонами и углами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по теме «Соотношения между сторонами и углами треуг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10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ямоугольные 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ямоугольные 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bCs/>
              </w:rPr>
              <w:t>математический диктант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ямоугольные 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0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ямоугольные 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bCs/>
              </w:rPr>
              <w:t>тестовая работа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строение треугольника по трем элементам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строение треугольника по трем элементам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строение треугольника по трем элементам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/>
            </w:pP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строение треугольника по трем элементам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по теме «Прямоугольные треугольники»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по теме «Прямоугольные треугольники»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11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X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Формулы сокращенного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Возведение в квадрат суммы и разности двух 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7</w:t>
            </w:r>
          </w:p>
        </w:tc>
        <w:tc>
          <w:tcPr>
            <w:tcW w:w="49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3"/>
              <w:rPr/>
            </w:pPr>
            <w:r>
              <w:rPr/>
              <w:t>Квадрат суммы и квадрат разности двух выражений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8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rPr/>
            </w:pPr>
            <w:r>
              <w:rPr/>
              <w:t>Квадрат суммы и квадрат разности двух выражений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б суммы и куб разности двух выражений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а разности квадратов двух выражений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азложение многочленов на множители с помощью формулы разности квадратов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а суммы кубов и разности кубов двух выражений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-108" w:right="-108" w:hanging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азложение на множители суммы и разности кубов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менение формул  суммы и разности кубов при разложении многочлена на множител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менение формул  суммы и разности кубов при разложении многочлена на множител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left="-108" w:right="-108" w:hanging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>Формулы сокращенного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12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менение различных способов для разложения многочлена на множител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менение различных способов для разложения на множител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b/>
                <w:i/>
                <w:iCs/>
              </w:rPr>
              <w:t>Контрольная работа «Преобразование целых выражений»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13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X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истемы линейны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Линейное уравнение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Линейное уравнение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График линейного уравнения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3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График линейного уравнения с двумя перем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истемы линейных уравнений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авносильность систем линейных уравнений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пособ подстанов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пособ подстанов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пособ подстанов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имеры решения не линейных систем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.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пособ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пособ с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4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пособ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закрепления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14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систем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систем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15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с помощью систем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  <w:t>15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b/>
                <w:i/>
              </w:rPr>
              <w:t>«Системы линейных уравнений »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14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XI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тист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5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Cs/>
              </w:rPr>
              <w:t>Среднее арифметическое, размах и мода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реднее арифметическое, размах и мод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5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Медиана как статистическая характерист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Медиана как статистическая характерист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изучения нового 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XII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5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Выражения, тождества. Уравнения 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рок </w:t>
            </w:r>
            <w:r>
              <w:rPr>
                <w:bCs/>
              </w:rPr>
              <w:t xml:space="preserve">проверки и коррекции знаний и </w:t>
            </w:r>
            <w:r>
              <w:rPr/>
              <w:t>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5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тепень с натура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Многочлены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рмулы сокращенного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при помощи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Начальные геометрические с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рок обобщения и систематизации 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Параллельные прямые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  <w:p>
            <w:pPr>
              <w:pStyle w:val="Style18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6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Соотношения между сторонами и углами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right="-108" w:hanging="0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</w:t>
            </w:r>
          </w:p>
          <w:p>
            <w:pPr>
              <w:pStyle w:val="Style18"/>
              <w:spacing w:before="0" w:after="0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67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Итогов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рок контроля ЗУН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Р-15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8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Алгебраически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/>
              <w:t xml:space="preserve">фронтальный </w:t>
            </w:r>
            <w:r>
              <w:rPr>
                <w:bCs/>
              </w:rPr>
              <w:t>опрос,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у доски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69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Уравнение с одной переменной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рок применения знаний и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577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70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при помощи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>комбинированный уро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 xml:space="preserve">индивидуальная </w:t>
            </w:r>
            <w:r>
              <w:rPr>
                <w:bCs/>
              </w:rPr>
              <w:t>работа по карточкам</w:t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71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6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72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73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6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74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 xml:space="preserve">Резерв 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5" w:hRule="atLeast"/>
        </w:trPr>
        <w:tc>
          <w:tcPr>
            <w:tcW w:w="7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75</w:t>
            </w:r>
          </w:p>
        </w:tc>
        <w:tc>
          <w:tcPr>
            <w:tcW w:w="49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80" w:after="0"/>
      <w:ind w:firstLine="11"/>
      <w:jc w:val="both"/>
      <w:outlineLvl w:val="0"/>
    </w:pPr>
    <w:rPr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67"/>
      <w:jc w:val="center"/>
      <w:outlineLvl w:val="2"/>
    </w:pPr>
    <w:rPr>
      <w:rFonts w:cs="Arial"/>
      <w:b/>
      <w:bCs/>
      <w:color w:val="000000"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  <w:strike w:val="false"/>
      <w:dstrike w:val="false"/>
      <w:color w:val="000000"/>
      <w:sz w:val="28"/>
      <w:u w:val="none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36"/>
      <w:szCs w:val="24"/>
    </w:rPr>
  </w:style>
  <w:style w:type="character" w:styleId="Style11">
    <w:name w:val="Основной текст Знак"/>
    <w:qFormat/>
    <w:rPr>
      <w:rFonts w:ascii="Arial Black" w:hAnsi="Arial Black" w:cs="Arial Black"/>
      <w:b/>
      <w:sz w:val="4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18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qFormat/>
    <w:rPr>
      <w:rFonts w:cs="Arial"/>
      <w:b/>
      <w:bCs/>
      <w:color w:val="000000"/>
      <w:sz w:val="28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basedOn w:val="Style7"/>
    <w:qFormat/>
    <w:rPr/>
  </w:style>
  <w:style w:type="character" w:styleId="C32">
    <w:name w:val="c32"/>
    <w:basedOn w:val="Style7"/>
    <w:qFormat/>
    <w:rPr/>
  </w:style>
  <w:style w:type="character" w:styleId="C34">
    <w:name w:val="c34"/>
    <w:basedOn w:val="Style7"/>
    <w:qFormat/>
    <w:rPr/>
  </w:style>
  <w:style w:type="character" w:styleId="C10">
    <w:name w:val="c10"/>
    <w:basedOn w:val="Style7"/>
    <w:qFormat/>
    <w:rPr/>
  </w:style>
  <w:style w:type="character" w:styleId="C39">
    <w:name w:val="c39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Bsharetext">
    <w:name w:val="b-share__text"/>
    <w:basedOn w:val="Style7"/>
    <w:qFormat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Mangal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56" w:before="180" w:after="0"/>
      <w:ind w:hanging="40"/>
      <w:jc w:val="both"/>
    </w:pPr>
    <w:rPr>
      <w:szCs w:val="18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ptxt1">
    <w:name w:val="rp_txt1"/>
    <w:basedOn w:val="Normal"/>
    <w:qFormat/>
    <w:pPr>
      <w:suppressAutoHyphens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NR">
    <w:name w:val="NR"/>
    <w:basedOn w:val="Normal"/>
    <w:qFormat/>
    <w:pPr/>
    <w:rPr>
      <w:szCs w:val="20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34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00:00Z</dcterms:created>
  <dc:creator>Анюсик</dc:creator>
  <dc:description/>
  <cp:keywords/>
  <dc:language>en-US</dc:language>
  <cp:lastModifiedBy>Anna</cp:lastModifiedBy>
  <cp:lastPrinted>2015-08-30T21:14:00Z</cp:lastPrinted>
  <dcterms:modified xsi:type="dcterms:W3CDTF">2015-08-30T18:16:00Z</dcterms:modified>
  <cp:revision>90</cp:revision>
  <dc:subject/>
  <dc:title>                                  ПЛАНИРОВАНИЕ</dc:title>
</cp:coreProperties>
</file>