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нк вопросов конкурса «Родное сл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-9 классы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ланке ответов поставьте знак «Х» в клеточку, номер которой соответствует номеру выбранного Вами ответ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кажите верное объяснение орфограммы в слове ОЛОВЯ..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пишется НН, так как это прилагательное с основой на -Н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ишется НН, так как это слово-ис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ишется Н, так как это слово-исключ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) пишется Н, так как это прилагательное с суффиксом -ЯН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 каком предложении НЕ со словом пише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Не)завершённая рукопись вызвала большо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(Не)завершённая писателем рукопись вызвала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укопись (не)завершена, однако уже вызвала большо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Ещё (не)завершённая рукопись вызвала большо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Укажите номера слов, пишущихся через дефи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(1) Давно(давно) (2) как(то) рано утром мы спускались на лодке (3) (в)низ по реке. Дул (4) (юго)восточный ветер, и (5) (в)течение всего дня (6) (по)летнему светило солнц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1, 2, 4, 6               2) 1, 2, 4             3) 1, 2, 3, 4, 5, 6          4) 1, 2, 3,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Вставьте пропущенное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… –  </w:t>
      </w:r>
      <w:r>
        <w:rPr>
          <w:rFonts w:cs="Times New Roman" w:ascii="Times New Roman" w:hAnsi="Times New Roman"/>
          <w:b/>
          <w:i/>
        </w:rPr>
        <w:t>раздел языкознания, изучающий способы соединения слов и форм слов в словосочетания и предложения; способы соединения простых предложений в сложные, а также изучающий сами словосочетания и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Морфология      2) Пунктуация          3) Синтаксис      4) Лекс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В каком слове или сочетании нет звука [Ы]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сверхинтересный       2) цикорий        3) чиркнуть       4) к итог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Что означает слово ГРОТЕСК в переводе с французског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преувеличенный                     2) преломле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причудливый                          4) выраз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Каким стихотворным размером написано это стихотворение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А. Некрас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Славная осень! Здоровый, ядрёный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0360</wp:posOffset>
            </wp:positionH>
            <wp:positionV relativeFrom="paragraph">
              <wp:posOffset>20955</wp:posOffset>
            </wp:positionV>
            <wp:extent cx="596265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Воздух усталые силы бодр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амфибрахий       2) дактиль        3) анапест         4) вольный ям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Какая из характеристик не относится к публицистическому стил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пользуется в общественно-политической лекс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меняется для написания статей, очерков, репортажей, фельетонов, интерв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характеризуется точностью, не допускающей иного тол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оздействует через средства массовой коммун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  На месте каких цифр в предложении должны стоять запят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й (1) ты (2) Волга (3) родимая Волга (4) кто не любит твоих берег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2, 3, 4           2) 1, 2, 3, 4           3) 1, 2, 3         4) 3,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Укажите неверное утвер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водные конструкции могут употребляться в начале, в середине и в конц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водные конструкции являются различными членами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водные конструкции не имеют грамматической связи ни с одним членом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помощи вводных конструкций говорящий или пишущий выражает свое отношение к тому, что он сообщ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В каком из предложений имеется обособленный второстепенный чл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урые сосны роняли иголки на отсыревший с рассветом пес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Под косыми солнечными лучами света всё кажется рельефнее, выпуклее, яр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противление зимы было упорным, но не продолжите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сна, как дерево смолистое, с трудом поддается гни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В каком ряду во всех словах пропущена одна и та же бук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ульч..к, любимч..к, скитал..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усоч..к, вдоль дорож..к, постоял..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вязч..вый, глянц..витый, чист..нь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илост..вый, грузч..к. мал..н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3. В каком ряду во всех словах пишется Н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наказа..ый,  консервирова..ый, сваре..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кова..ый, жжё..ый, вываре..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купле..ый, кваше..ый, жаре..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) кваше..ый в бочке, жжё..ый, жаре..ый в мас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7995</wp:posOffset>
            </wp:positionH>
            <wp:positionV relativeFrom="paragraph">
              <wp:posOffset>121285</wp:posOffset>
            </wp:positionV>
            <wp:extent cx="636270" cy="8350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4. В каком из примеров НЕ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(не)желание понять                     2) сделать (не)хот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это была явная (не)лепость        4) (не)посаженная еще зел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5. Укажите предложение с пунктуационной ошиб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Хозяйка очень часто обращалась к Чичикову со словами: «Вы очень мало взял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«Лесть и трусость – самые дурные пороки», - громко промолвила А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Смотрю вслед ему и думаю: «Зачем живут такие люд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) «Мы решили, - продолжал заседатель, - с вашего дозволения остаться здесь ноч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6. Укажите слово, в котором выделенная буква верно обозначает ударный зв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бЕз толку        2) кухОнный       3) подрОстковый        4) слив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7. В каком предложении вместо слова БАРСКИЙ нужно употребить слово БАРСТВЕННЫ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Собирая барскую ягоду, крепостные женщины п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Барская осанка и походка Лигова невольно привлекали вним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Крестьянские ребятишки старались избегать игр с барским сы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арская усадьба находилась недалеко от 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8. Какой частью речи является подчёркнутое слово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Столовая</w:t>
      </w:r>
      <w:r>
        <w:rPr>
          <w:rFonts w:cs="Times New Roman" w:ascii="Times New Roman" w:hAnsi="Times New Roman"/>
          <w:b/>
          <w:i/>
        </w:rPr>
        <w:t xml:space="preserve"> комната находилась справа от гост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ществительное  2) прилагательное  3) причастие  4) деепричас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9. Укажите ряд, в котором все местоимения определитель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все, каждый, их                           2) сам, нигде, кто-нибуд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каждый, любой, всякий              4) весь, другой, 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0. Выберите ряд, в котором имеются словосочетания со связью ПРИМЫКАНИЕ и СОГЛАС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играть с мячом; неопытный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нятие спортом; жить дру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итающий мальчик; белая берё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лушать внимательно; маленький дом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 Какое произведение  не относится к творчеству М.А. Булгак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«Собачье сердце»                      2) «Красная коро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«Мастер и Маргарита»              4) «Довольный челов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Настоящая фамилия А.А. Ахмат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Королёва         2) Горенко          3) Городецкая           4) Лисилид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3685</wp:posOffset>
            </wp:positionH>
            <wp:positionV relativeFrom="paragraph">
              <wp:posOffset>-4445</wp:posOffset>
            </wp:positionV>
            <wp:extent cx="596265" cy="7810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 Гименей – в греческой и римской мифологии бог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ойны          2) сна          3) брака        4) ог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 К какому литературному жанру относится произвед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.В. Гоголя «Мёртвые души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роман          2) комедия        3) драма        4) прозаическая поэ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 Какой конфликт лежит в основе трагедии В. Шекспира «Ромео и Джульетта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конфликт духовного и физического                 2) конфликт чувства и дол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конфликт социального  и индивидуального     4) конфликт знати и тол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 Кто из этих поэтов не относится к «серебряному веку» русской поэз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.Я. БРЮСОВ, Н.С. ГУМИЛЁВ, М.И. ЦВЕТАЕВА, А.А. БЛО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.А. АХМАТ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В.Я. Брюсов       2)Н.С. Гумилёв      3) А.А. Блок     4) все относ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. Кто автор произведения, отрывок из которого здесь привед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ичтожной властвуя землё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н сеял зло без наслажд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игде искусству сво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н не встречал сопротивленья,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 зло наскучило 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А.С. Пушкин    2) М.Ю. Лермонтов   3) А.С. Грибоедов   4) Н.А. Некр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 Что означает слово ТРО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итературное произ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орот, изобразительно-выразительное средств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еемственность в процессе развития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вокупность тем произ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 Ледащий.  Это как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покрытый льдом                               2) плавящий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слабосильный, тщедушный             4) легков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0. Как правильно: спросонок или спросонь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 спросонья                                          2) спросо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оба варианта правильны                 4) оба варианта неправиль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3865</wp:posOffset>
            </wp:positionH>
            <wp:positionV relativeFrom="paragraph">
              <wp:posOffset>110490</wp:posOffset>
            </wp:positionV>
            <wp:extent cx="631825" cy="8286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238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37:00Z</dcterms:created>
  <dc:creator/>
  <dc:description/>
  <dc:language>en-US</dc:language>
  <cp:lastModifiedBy>Дмитрий</cp:lastModifiedBy>
  <dcterms:modified xsi:type="dcterms:W3CDTF">2012-09-20T16:37:00Z</dcterms:modified>
  <cp:revision>2</cp:revision>
  <dc:subject/>
  <dc:title/>
</cp:coreProperties>
</file>