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32"/>
          <w:szCs w:val="32"/>
        </w:rPr>
        <w:t xml:space="preserve">Окружающий  мир.    </w:t>
      </w:r>
      <w:r>
        <w:rPr>
          <w:b/>
          <w:sz w:val="28"/>
          <w:szCs w:val="28"/>
        </w:rPr>
        <w:t>1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акие  металлы  тебе  известны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1)грани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2) желез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3) неф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Что  находится  в  мыльном  пузыр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1) мыл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2) воздух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3) вод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В холодную  погоду  на  улице при  дыхании образуется  туман. Из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чего  он  состоит?                     1) воздух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2) снег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3) капли  воды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   К какому  виду  транспорта    относится   такс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1) личны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2) общественны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3) специального назнач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Укажи  ягоды, растущие  на  болоте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1) клюк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2) черни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3) малин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6.   Какие  растения  леса  тебе известны?        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1) ромашк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2) овес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3)берез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7. Где  весной  раньше  начинает  таять снег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1) в городе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2) в лесу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3)  в поле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.   Сколько  ног у паука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1) 4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2) 6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3)8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9. Как  называют  большие  группы, образуемые  птицами перед 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тлетом    теплые  края?         1) стадо 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) компания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3) стая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0. Какое  растение  в  народе  называют   порезник, ранник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1) ландыш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) одуванчик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3) подорожник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Вариант 2.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>1) Какую  горную  породу составляют  эти минералы:  полевой шпат,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люда,  кварц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и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ни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ь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>2.  Что  находится в  футбольном  мяче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1) ничего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) воздух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3) водород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Как  называется  твердое  состояние  воды? 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1) пар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2) снег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3) лед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>4.  Как  называются  растения, у которых мягкие сочные стебли?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1)кустарники     </w:t>
      </w:r>
    </w:p>
    <w:p>
      <w:pPr>
        <w:pStyle w:val="Normal"/>
        <w:tabs>
          <w:tab w:val="clear" w:pos="708"/>
          <w:tab w:val="left" w:pos="3240" w:leader="none"/>
        </w:tabs>
        <w:ind w:left="23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) деревья</w:t>
      </w:r>
    </w:p>
    <w:p>
      <w:pPr>
        <w:pStyle w:val="Normal"/>
        <w:tabs>
          <w:tab w:val="clear" w:pos="708"/>
          <w:tab w:val="left" w:pos="3240" w:leader="none"/>
        </w:tabs>
        <w:ind w:left="23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травы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Как  называются животные, у которых тело покрыто чешуей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1) птицы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2) рыбы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3) млекопитающие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Что  относится  к  живой  природе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1) дерево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) камень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3) вод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 какому  виду  транспорта  относится  поезд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1) наземный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) воздушный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3) водный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>8.  У каких  животных  одной  из  стадий  развития является куколка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1) рыбы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) земноводные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3) насекомые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>9.  Что  дает  город селу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) обувь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2) зерно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3)  мясо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ую птицу  называют  лесным  доктором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1) синицу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2) поползень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3) дятел 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3 вариант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о  относятся  к  живой  природе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)  грибы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2)  солнце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3)  камни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Для  жизни  растений  и  животных  необходимы: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) мясо, фрукты, сок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2) рыба, овощи, кисель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3) солнце, воздух, вода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>3. Какие  камни являются  минералами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) мрамор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2) слюд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3) гранит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>4.  Где  воздух  чище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1) в городе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2) у  водоем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3)  в лесу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Какой  слой  земли  выводит  воду  на  поверхность в  виде  родника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) глин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2) почв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3) песок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 Как  называются  растения, у  которых  несколько довольно  тонких  стеблей – стволиков? 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) трав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2) кустарник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3) деревья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Что  это  за  животное, у которых 6 конечностей, несколько  глаз, 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ши  могут быть в  любом  мест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комые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>8.    Как  птицы  помогают  птицам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1) вьют  гнезд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2) съедают  плоды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3) спасают  от вредителей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Какую из перечисленных  машин можно  назвать специальным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ранспорт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овая маш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амва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шина  скорой  помощи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>10.  Как  называются  ледяные  кристаллики, падающие с неба зимой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1) иней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2) изморозь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3) снег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Вариант 4.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>1. Отгадай  загадку «Всю  жизнь ходят в  обгонку, а обгонять  друг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руга  не  могут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г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з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цы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>2.  При  переходе  улицы  обязательно  сначала  надо посмотреть;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1) направо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2) налево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наза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чего  нужен  язык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пределения  вкуса ед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переваривания  пищ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 нужен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>4.   Укажи  продукты  растительного происхождения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1) мясо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) картофель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3) молоко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Какую службу можно вызвать  по телефону  01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) служба  газ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2) пожарная  охран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3)  скорая  помощь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  Что  нужно  делать, если  перед вами продукт, на упаковке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оторого  нельзя  прочесть  его  названи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осить совета  у  взрослог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 нужно покупать этот продукт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>7.  Какие  предметы  понадобятся  для  сервировки  стола?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) вилк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2) кастрюля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3) половник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>8.  Как  называется  тряпка, при  помощи  которой  можно брать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  плиты горячую  посуду?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1) половая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2) прихватк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3) для стирания  со  стола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Укажи  органы обоняния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) язык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2) ухо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3) нос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 Какие действия   необходимо предпринять в  случае  ожога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ож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еить  ожог пластыр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жить  сухую повяз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азать  йодом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2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3240" w:leader="none"/>
        </w:tabs>
        <w:ind w:left="2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2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2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2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2730" w:hanging="0"/>
        <w:rPr/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240" w:leader="none"/>
        </w:tabs>
        <w:ind w:left="23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23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23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90"/>
        </w:tabs>
        <w:ind w:left="309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30"/>
        </w:tabs>
        <w:ind w:left="303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20"/>
        </w:tabs>
        <w:ind w:left="28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decimal"/>
      <w:lvlText w:val="%2)"/>
      <w:lvlJc w:val="left"/>
      <w:pPr>
        <w:tabs>
          <w:tab w:val="num" w:pos="1290"/>
        </w:tabs>
        <w:ind w:left="12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70"/>
        </w:tabs>
        <w:ind w:left="26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670"/>
        </w:tabs>
        <w:ind w:left="267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090"/>
        </w:tabs>
        <w:ind w:left="309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0:00Z</dcterms:created>
  <dc:creator>Комп</dc:creator>
  <dc:description/>
  <dc:language>en-US</dc:language>
  <cp:lastModifiedBy>Комп</cp:lastModifiedBy>
  <cp:lastPrinted>2006-03-24T23:11:00Z</cp:lastPrinted>
  <dcterms:modified xsi:type="dcterms:W3CDTF">2006-03-24T16:13:00Z</dcterms:modified>
  <cp:revision>6</cp:revision>
  <dc:subject/>
  <dc:title>                                       Окружающий  мир</dc:title>
</cp:coreProperties>
</file>