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ужества в 10-11 классах «Судьбы людей в годы Великой Отечественной войны на примере литературных произведений»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Форма проведения: Урок - лекция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создание условий для формирования гражданских и патриотических чувств школьников через обращение к памяти о Великой Отечественной войне 1941-1945 гг, показать значение литературы в годы Великой Отечественной войны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зма, гордости за достижения родной страны, горечи за ее неудачи и поражения, интереса и уважения к ее историческому прошлому, бережного отношения к традициям своего народа;</w:t>
      </w:r>
    </w:p>
    <w:p>
      <w:pPr>
        <w:pStyle w:val="Normal"/>
        <w:numPr>
          <w:ilvl w:val="0"/>
          <w:numId w:val="1"/>
        </w:numPr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уманистических качеств личности, уважения к другим народам и странам;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: учащиеся 10-11 класса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выставка книг и сборников стихов о Великой отечественной войне; записи песен о войне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/>
          <w:bCs/>
          <w:color w:val="333333"/>
          <w:sz w:val="28"/>
          <w:szCs w:val="28"/>
        </w:rPr>
        <w:t>Эпиграф: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“И хотелось бы думать, что этот русский человек, человек несгибаемой воли, выдюжит и около отцовского плеча вырастет тот, который, повзрослев, сможет все вытерпеть, все преодолеть на своем пути, если к этому позовет его Родина”</w:t>
      </w:r>
    </w:p>
    <w:p>
      <w:pPr>
        <w:pStyle w:val="Normal"/>
        <w:spacing w:lineRule="auto" w:line="360"/>
        <w:ind w:left="0" w:right="0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  <w:u w:val="single"/>
        </w:rPr>
        <w:t>Ход уро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  <w:u w:val="single"/>
        </w:rPr>
        <w:t>1.Организационный момент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а, обратите внимание на эпиграф, который я приготовила сегодня к уроку. О чем мы будем говорить сегодня и о ком?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Эмоциональный настрой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на слова В. Лебедева-Кумача «Священная война»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  <w:u w:val="single"/>
        </w:rPr>
        <w:t>3. Лекц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Великая Отечественная война связана с огромным количеством воспоминаний для каждого взрослого человека.       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 Великая Отечественная война – это величайшее испытание советского народа, его мужества, стойкости и достоинства. Это была особая война, не сравнимая ни с какими предыдущими, хотя Россия вела много оборонительных войн. Но в тех войнах речь шла о каких-либо частных вопросах, но враги России не стремились к уничтожению целой системы. Великая Отечественная война велась во имя жизни на земле. Все мысли людей сосредоточились на одном: приблизить день разгрома фашизма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22 июня 1941 года…Война…Решается судьба страны, народа. Впервые в истории было опровергнуто суждение о том, что когда говорят пушки, музы молчат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 Война касалась всех; детей и стариков, молодых и больных. В годы войны вместе со своим народом, со своей страной подвиг совершала в эти годы наша литература. Миллионы людей никогда не забудут о той исключительной роли, которую сыграла в их жизни поэзия  и проза в пору великих испытаний. Не оправдал себя бытовавший когда-то афоризм «Когда говорят пушки -  музы молчат». Нет, не могли молчать, и не молчали музы советской литературы, когда гремели пушки Великой Отечественной войны!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Свыше 500 писателей и поэтов отправились на фронт. Они с оружием в руках защищали Родину, разделяли страдания, опасности, лишения военных дней со всеми. Они создавали стихи, которые поднимали боевой дух солдат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Стихи первых недель войны – это грозная речь, открытая публицистика, предельно суровые интонации, но чем дальше, тем исповедальней, лиричнее они становятся.              </w:t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ворчестве К. Симонова  тема ВОВ занимает особое место. Она определила позицию художника в отношении к важнейшим вопросам эпохи: война и мир, гуманизм, патриотизм, долг человека перед Родиной. Стихи Симонова знали все: на фронте и в тылу. Их печатали на листовках и в газетах, в фронтовых и армейских, солдаты переписывали их друг у друга и пересылали в письмах с фронта на фронт. В те годы не было человека, который бы не знал стихотворений «Если дорог тебе твой дом…», «Майор привез мальчишку на лафете…», «Жди меня».</w:t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b/>
          <w:sz w:val="28"/>
          <w:szCs w:val="28"/>
        </w:rPr>
        <w:t>Ученик 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читает стихотворение «Жди меня»)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Жди меня, и я вернусь.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Только очень жди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Жди, когда наводят грусть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Желтые дожди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Жди, когда снега метут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Жди, когда жара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Жди, когда других не ждут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Позабыв вчера.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Жди, когда из дальних мест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Писем не придет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Жди, когда уж надоест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сем, кто вместе ждет.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Жди меня, и я вернусь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Не желай добра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сем, кто знает наизусть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Что забыть пора.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Пусть поверят сын и мать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 то, что нет меня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Пусть друзья устанут ждать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Сядут у огня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ыпьют горькое вино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На помин души...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Жди. И с ними заодно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ыпить не спеши.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Жди меня, и я вернусь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Всем смертям назло.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Кто не ждал меня, тот пусть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Скажет: - Повезло.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Не понять, не ждавшим им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Как среди огня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Ожиданием своим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Ты спасла меня.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Как я выжил, будем знать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Только мы с тобой,-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Просто ты умела ждать,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Как никто другой.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i/>
          <w:i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auto"/>
          <w:sz w:val="28"/>
          <w:szCs w:val="28"/>
        </w:rPr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оды ВОВ вся страна пела песни М.Исаковского Особенно популярной стала «Катюша». Она звучала как гимн, как песня-перекличка друзей – единомышленников, как их пароль. Ее пели и на западе, участники движения Сопротивления во Франции и в Италии, и русские партизаны, сражавшиеся в этих странах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сполняется песня «Катюша»)</w:t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ождение поэмы Александра Трофимовича Твардовского «Василий Теркин» в годы войны говорит о великом душевном здоровье нашего народа, который не терял бодрости и оптимизма даже в самые отчаянные моменты истории. Он жил и боролся за жизнь, он видел «за далью даль». Он оставался человечным. В ней была одновременно и летопись, и философия войны. </w:t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Среди наиболее известных произведений Твардовского </w:t>
      </w:r>
      <w:r>
        <w:rPr>
          <w:color w:val="1B1B1B"/>
          <w:sz w:val="28"/>
          <w:szCs w:val="28"/>
        </w:rPr>
        <w:t xml:space="preserve">  на тему войны можно назвать такие, как «Я убит подо Ржевом», «Их памяти», «О прописке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4. (</w:t>
      </w:r>
      <w:r>
        <w:rPr>
          <w:rFonts w:cs="Times New Roman" w:ascii="Times New Roman" w:hAnsi="Times New Roman"/>
          <w:sz w:val="28"/>
          <w:szCs w:val="28"/>
        </w:rPr>
        <w:t>читает стихотворение «Я убит подо Ржевом»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280" w:after="28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убит подо Ржевом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безыменном болоте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ятой роте, на левом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 жестоком налете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не слышал разрыва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не видел той вспышки,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чно в пропасть с обрыва 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ни дна ни покрышки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о всем этом мире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 конца его дней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 петлички, ни лычк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гимнастерки моей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-- где корни слепы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щут корма во тьме;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-- где с облачком пыл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дит рожь на холме;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-- где крик петушиный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заре по росе;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-- где ваши машины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здух рвут на шоссе;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де травинку к травинк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чка травы прядет, 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м, куда на поминк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же мать не придет.</w:t>
      </w:r>
    </w:p>
    <w:p>
      <w:pPr>
        <w:pStyle w:val="Style18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считайте, живые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олько сроку назад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л на фронте впервы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зван вдруг Сталинград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ронт горел, не стихая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на теле рубец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убит и не знаю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 ли Ржев наконец?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держались ли наш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м, на Среднем Дону?.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т месяц был страшен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ло все на кону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ужели до осен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л за ним уже Дон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хотя бы колесам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Волге вырвался он?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, неправда. Задач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й не выиграл враг!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 же, нет! А инач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же мертвому -- как?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у мертвых, безгласных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ть отрада одна: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за родину пали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она -- спасена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и очи померкли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ламень сердца погас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земле на поверк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кликают не нас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м свои боевы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носить ордена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м -- все это, живые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м -- отрада одна: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недаром боролись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за родину-мать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усть не слышен наш голос, 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должны его знать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должны были, братья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стоять, как стена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бо мертвых проклятье 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а кара страшна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грозное право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м навеки дано, 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за нами оно 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горькое право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етом, в сорок втором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зарыт без могилы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м, что было потом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мерть меня обделила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м, что, может, давно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м привычно и ясно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да будет оно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нашей верой согласно.</w:t>
      </w:r>
    </w:p>
    <w:p>
      <w:pPr>
        <w:pStyle w:val="Style18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ратья, может быть, вы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не Дон потеряли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 тылу у Москвы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 нее умирали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 заволжской дал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ешно рыли окопы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с боями дошл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 предела Европы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м достаточно знать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была, несомненно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 последняя пядь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дороге военной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 последняя пядь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уж если оставить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 шагнувшую вспять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гу некуда ставить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 черта глубины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 которой вставало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-за вашей спины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ламя кузниц Урала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рага обратил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на запад, назад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быть, побратимы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Смоленск уже взят?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рага вы громит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ином рубеже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быть, вы к границ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ступили уже!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быть... Да исполнится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ово клятвы святой! 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дь Берлин, если помните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зван был под Москвой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ратья, ныне поправши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епость вражьей земли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б мертвые, павши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ть бы плакать могли!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б залпы победны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с, немых и глухих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с, что вечности преданы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крешали на миг, 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, товарищи верные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шь тогда б на воин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ше счастье безмерно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постигли вполне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нем, том счастье, бесспорная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а кровная часть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а, смертью оборванная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ра, ненависть, страсть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е все! Не слукавил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в суровой борьбе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отдав, не оставил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чего при себе.</w:t>
      </w:r>
    </w:p>
    <w:p>
      <w:pPr>
        <w:pStyle w:val="Style18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на вас перечислено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всегда, не на срок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живым не в упрек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т голос ваш мыслимый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ратья, в этой войн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различья не знали: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, что живы, что пали, 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ли мы наравне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никто перед нам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 живых не в долгу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из рук наших знамя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хватил на бегу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 за дело святое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 Советскую власть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 же, может быть, точно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агом дальше упасть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убит подо Ржевом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т еще под Москвой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де-то, воины, где вы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остался живой?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городах миллионных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елах, дома в семье?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боевых гарнизонах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не нашей земле?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х, своя ли. чужая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я в цветах иль в снегу..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вам жизнь завещаю, 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я больше могу?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вещаю в той жизни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м счастливыми быть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родимой отчизне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честью дальше служить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ревать -- горделиво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клонясь головой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ковать -- не хвастливо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час победы самой.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беречь ее свято,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ратья, счастье свое --</w:t>
      </w:r>
    </w:p>
    <w:p>
      <w:pPr>
        <w:pStyle w:val="Style18"/>
        <w:widowControl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амять воина-брата,</w:t>
      </w:r>
    </w:p>
    <w:p>
      <w:pPr>
        <w:pStyle w:val="Style18"/>
        <w:widowControl/>
        <w:spacing w:before="0" w:after="283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погиб за не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80" w:after="28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</w:t>
      </w:r>
      <w:r>
        <w:rPr>
          <w:color w:val="1B1B1B"/>
          <w:sz w:val="28"/>
          <w:szCs w:val="28"/>
        </w:rPr>
        <w:t>Сколько бы стихов ни было создано о войне, никогда не наступит время, когда можно будет сказать: достаточно, все уже сказано. Нет меры горечи и страданиям. Всего сказать никогда не удастся. Такую память не сереть, не забыть, не исказить.</w:t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 xml:space="preserve"> (читает </w:t>
      </w:r>
      <w:r>
        <w:rPr>
          <w:color w:val="1B1B1B"/>
          <w:sz w:val="28"/>
          <w:szCs w:val="28"/>
        </w:rPr>
        <w:t>стихотворение)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Прошла война, прошла страда,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Но боль взывает к людям: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Давайте, люди, никогда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Об этом не забудем.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 xml:space="preserve">Пусть память гордую о ней 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Хранят, об этой муке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И дети нынешних детей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И наших внуков внуки. (А.Твардовский)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b/>
          <w:b/>
          <w:color w:val="1B1B1B"/>
          <w:sz w:val="28"/>
          <w:szCs w:val="28"/>
        </w:rPr>
      </w:pPr>
      <w:r>
        <w:rPr>
          <w:b/>
          <w:color w:val="1B1B1B"/>
          <w:sz w:val="28"/>
          <w:szCs w:val="28"/>
        </w:rPr>
        <w:t>4. Итог: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color w:val="1B1B1B"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В 2015 году народ России будет отмечать 70-летие Победы в Великой Отечественной войне. Народы мира, поставленные перед угрозой уничтожения фашизмом целых цивилизации, культур, наций, сплотились  в единой борьбе  с этим злом. Во Вторую мировую войну  было вовлечено 72 государства, представлявшие свыше 80% населения мира. В этих странах было мобилизовано около 110 млн. человек, погибло 62 млн. человек, из которых 27 млн. составляют граждане ССС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Для нашего народа Великая Отечественная война стала тяжелейшим испытанием. Мы должны знать о подвиге советского народа в годы войны, о том, какие огромные потери понесла наша Родина на полях ожесточенных сражений и на оккупированных врагом территориях, о беспримерной стойкости партизан и подпольщиков, о самоотверженном труде женщин, подростков и детей, которые в глубоком тылу, на протяжении 1418 военных дней и ночей боролись и трудились во имя будущего, обеспечивая свой вклад в Победу. Мы должны знать о важнейших вехах на  пути к Победе. Это оборона Бреста и Могилева, битва за Москву, Сталинградская битва, Курская битва, битва за Днепр, освобождение Советского Союза и стран Восточной Европы в 1944-1945 году. И о том, что 8 мая в предместье Берлина – Карлсхорсте, в присутствии представителей командований армий СССР, США, Англии и Франции представители поверженной Германии подписали акт о безоговорочной капитуляции. В ознаменование победоносного завершения Великой Отечественной войны советского народа против немецко–фашистских захватчиков, 9 мая 1945 г., было объявлено днем всенародных торжеств — Днем Победы.</w:t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Праздник Великой Победы в Великой Отечественной войне – это не только праздник Памяти, праздник народа-победителя, но это и «передний край» нынешнего сражения за наше будущее.</w:t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b/>
          <w:color w:val="1B1B1B"/>
          <w:sz w:val="28"/>
          <w:szCs w:val="28"/>
        </w:rPr>
        <w:t>Учитель:</w:t>
      </w:r>
      <w:r>
        <w:rPr>
          <w:color w:val="1B1B1B"/>
          <w:sz w:val="28"/>
          <w:szCs w:val="28"/>
        </w:rPr>
        <w:t xml:space="preserve"> Ребята, вернемся к эпиграфу, который мы рассмотрели в начале урока.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Мы действительно можем утверждать о том, что русский человек способен вынести все испытания, если его позовет Родина?</w:t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b/>
          <w:color w:val="1B1B1B"/>
          <w:sz w:val="28"/>
          <w:szCs w:val="28"/>
        </w:rPr>
        <w:t>5. Рефлексия.</w:t>
      </w:r>
      <w:r>
        <w:rPr>
          <w:color w:val="1B1B1B"/>
          <w:sz w:val="28"/>
          <w:szCs w:val="28"/>
        </w:rPr>
        <w:t xml:space="preserve"> Ребята, давайте поработаем в группах и попробуем составить синквейн на тему «Война».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1 строка – Война.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2 тстрока – 2 прилагательных.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3 строка – 3 глагола.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4 строка – предложение.</w:t>
      </w:r>
    </w:p>
    <w:p>
      <w:pPr>
        <w:pStyle w:val="Normal"/>
        <w:spacing w:lineRule="auto" w:line="360" w:before="280" w:after="280"/>
        <w:ind w:left="0" w:right="0" w:firstLine="720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  <w:t>5 строка – существительное (синоним).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Домашнее зада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) Напишите стихотворение о войне или о роли поэзии в годы вой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апишите сочинение по теме «Судьбы, опаленные войной». Великая Отечественная война  в судьбе моей семьи, моих знакомых. Рассказ о земляках - героях, о подвигах и солдатских буднях, о жизненном пути ветеранов, история о семейной военной реликви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алиль М. Костёр над обрывом: Стихи. Письма. – М., 1987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урдюмова Т.Ф. Учебник - хрестоматия для 11 классов общеобразовательных учебных заведений. В 2 ч. Ч. 2. —  М., 2008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мять Сталинграда: В 3 т. – Волгоград, 1992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эзия войны: Сборник./Под ред. Л. П. Кременцова. – Л., 1988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ка, оборванная пулей: Сборник статей. – М., 1985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WW8Num3z0">
    <w:name w:val="WW8Num3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03:00Z</dcterms:created>
  <dc:creator>Русский</dc:creator>
  <dc:description/>
  <dc:language>en-US</dc:language>
  <cp:lastModifiedBy>Русский</cp:lastModifiedBy>
  <dcterms:modified xsi:type="dcterms:W3CDTF">2015-04-03T07:59:00Z</dcterms:modified>
  <cp:revision>5</cp:revision>
  <dc:subject/>
  <dc:title>Урок мужества в 10-11 классах «Судьбы людей в годы Великой Отечественной войны»</dc:title>
</cp:coreProperties>
</file>