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  День защитника Отечеств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Юные бойцы"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ла: Воспитатель Кондратьева И.В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ль: обогащение представлений детей о службе солдат в Армии, воспитание патриотических чувств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дачи: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продолжать знакомить детей с особенностями военной службы;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формировать умение  детей  действовать в соответствии с сигналом, выполнять действия сообща;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развивать  ловкость, гибкость, быстроту реакции, координацию движений;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вызвать положительные эмоции, чувство радости от совместного участия с папами в играх  и конкурсах;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воспитывать командный дух, чувства уважения к Российской армии, своим отцам и дедам.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ники мероприятия: ведущий, дети, папы, дедушки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Ход мероприятия: /родители  встречают детей и ведущего в зале.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ти вместе с ведущим под песню  «Бравые солдаты» музыка А. Филиппенко, слова Т. Волгиной)</w:t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, дорогие гости. Сегодня мы собрались, чтобы поздравить всех мужчин с днём защитника Отечеств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аздник очень важ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чаем в феврале –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 воинов отважных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 мира на Земл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войны спасал планету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й армии солдат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героям шлют приве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ни маленьких ребят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 ребёнок:</w:t>
      </w:r>
      <w:r>
        <w:rPr>
          <w:rFonts w:cs="Times New Roman" w:ascii="Times New Roman" w:hAnsi="Times New Roman"/>
          <w:sz w:val="24"/>
          <w:szCs w:val="24"/>
        </w:rPr>
        <w:t xml:space="preserve">Здравствуй, праздник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, праздник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 мальчиков и пап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х военных поздравляет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весёлый детский сад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 ребёнок:</w:t>
      </w:r>
      <w:r>
        <w:rPr>
          <w:rFonts w:cs="Times New Roman" w:ascii="Times New Roman" w:hAnsi="Times New Roman"/>
          <w:sz w:val="24"/>
          <w:szCs w:val="24"/>
        </w:rPr>
        <w:t xml:space="preserve">Слава Армии любимой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ва Армии родной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солдат отважный, сильный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раняет наш покой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 Ребенок</w:t>
      </w:r>
      <w:r>
        <w:rPr>
          <w:rFonts w:cs="Times New Roman" w:ascii="Times New Roman" w:hAnsi="Times New Roman"/>
          <w:sz w:val="24"/>
          <w:szCs w:val="24"/>
        </w:rPr>
        <w:t>:Ночью вьюга бушев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телица м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рассветом нам тихон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ин праздник принесл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 Ребенок:</w:t>
      </w:r>
      <w:r>
        <w:rPr>
          <w:rFonts w:cs="Times New Roman" w:ascii="Times New Roman" w:hAnsi="Times New Roman"/>
          <w:sz w:val="24"/>
          <w:szCs w:val="24"/>
        </w:rPr>
        <w:t>Папин праздник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празд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мальчишек и мужч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здравить их сегод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уши мы все хотим!!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 Ребенок:</w:t>
      </w:r>
      <w:r>
        <w:rPr>
          <w:rFonts w:cs="Times New Roman" w:ascii="Times New Roman" w:hAnsi="Times New Roman"/>
          <w:sz w:val="24"/>
          <w:szCs w:val="24"/>
        </w:rPr>
        <w:t>Зима прощается, п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уходит со дв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ки последние зи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им праздник мы!!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Пройдёт немного времени, наши мальчики подрастут и станут солдатами, защитниками Родины. Они станут сильными и смелыми. Предлагаю вам послушать, о чём они мечта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мальчики читают стихи/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Я пойду служить танкистом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усь в мишень стреля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стать парашютистом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хочется летать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У меня мечта простая-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орить бы высоту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ётчиком я стать мечтаю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сначала подрасту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А мне нравится пехот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ка, фляжка на рем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важная работ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солдатом на земл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Служат в армии солдаты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жают им ребя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немножко подрастём –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же в Армию пойдём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Молодцы! Нашей армии солдаты всегда нужны. Предлагаю и мальчикам, и девочкам испытать на себе, как тяжела солдатская служба. Добро пожаловать в Школу молодого бойца. Все согласны пройти Школу молодого бойца? (д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жю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 давайте сейчас и поиграем в игру, немного представим себе, что мы в Арми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гра «В Армии…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служил? -вот так! ( показывают вверх большой палец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дружил? -вот так! ( руки в замок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по цели стрелял? -вот т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в казарме как спал? -вот та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кашу ты ел? -вот та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трою песню как пел? -вот та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по дому скучал? -вот та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горячий пил чай?- вот та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как рапорт сдавал? -вот та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лацу маршировал?- вот та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друзьям как грустил?- вот та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смеялся ты как?- вот так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Сначало мы разделимся на две команды.Итак, получите первое задание. Чтобы  проявить себя в качестве бойцов, надо разобрать склад боеприпасов. Справитесь? (да)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Сейчас мы это провери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задание «Склад боеприпасов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Около каждой команды стоит корзин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й лежит 1 кегля (граната), а во второй - 1 мягкий набивной мячик (снаряд). Одной команде даётся задание пополнить свои боеприпасы гранатами, а другой – снарядами. По команде ведущего «Разобрать склад боеприпасов!» участники по очереди бегут к складу (тазу, наполненному гранатами и снарядами, который стоит на расстоянии от команд 5-7 м), берут по 1 нужному боеприпасу, возвращаются, кладут его в свою корзину, встают в конец строя. Звучит ритмичная музыка/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:</w:t>
      </w:r>
      <w:r>
        <w:rPr>
          <w:rFonts w:cs="Times New Roman" w:ascii="Times New Roman" w:hAnsi="Times New Roman"/>
          <w:sz w:val="24"/>
          <w:szCs w:val="24"/>
        </w:rPr>
        <w:t>Молодцы! Быстрые бойцы! Легко справились с заданием. Теперь вам предстоит испытать себя в качестве стрелков. Запас снарядов у вас уже ес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задание «Меткие стрелк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аждого командира на расстоянии 2,5-3 м стоит  корзина. С  противоположной стороны устанавливается таз со снарядами – мягкими набивными мячиками. Задача - по сигналу ведущего «Снаряд готовь!» дети начинают передавать  снаряды по цепочке командиру. Когда командир получает снаряд, он метает его в цель – корзину.  Та команда, у которой больше попаданий снарядов в цель, побеждает в конкурсе. Командир награждается медалью «Самый меткий стрелок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Молодцы! Бойцы в нашей Школе молодого бойца меткие и быстрые! А командиры у нас славны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ослушайте загадку. Постарайтесь догадаться, о ком идёт ре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загадка про бойца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ого молод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езжает на дорогу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обычно спозаранку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даль,  поставив ногу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кой крутя баранку. (шофёр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мии служат военные шофёры. Пришло время проверить,  на сколько вы  ловко можете управиться с техникой, в данном случае с машино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задание «Чья машина быстрее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к деревянной палочке привязана верёвка, верёвка крепится к машине. Вызываются желающие участвовать в конкурсе в количестве 2-ух человек: это могут быть папы, мальчики, девочки, мальчик с девочкой. Задача -  по сигналу ведущего: «По машинам!» как можно быстро начать наматывать верёвочку на палочку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Молодцы, бойцы! Вы ловкие да удалые! Получайте следующее задание. Надо срочно доставить в штаб конверт с донесением. Чтобы донесение не попало в руки врага, до штаба надо добираться через тоннель, отдать донесение командиру штаба 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задание «Разведчик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участники 2-ух команд, в каждой из которой может быть по 5-6 человек по команде ведущего: «Доставить донесение  в штаб!» по очереди с конвертом в руках ползут через тоннель, отдают донесение командиру  и, минуя тоннель, возвращаются к своей команде, встают в конец стро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Молодцы, разведчики! Вы быстрые, ловкие и отважные. Сейчас проверим, какие вы бравые всадники, какой эскадрон прискачет первым. Ребята, а на чём всадники  будут скакать? (на папах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задание «Всадник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садится папе на плечи, таким образом пара добирается до «линии огня», и малыш кидает мяч в корзину. Затем папа с ребенком возвращаются и передают эстафету следующей паре команды 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Вот это всадники! Молодцы! Отлично справились с заданием. А теперь, бойцы, проверим вас на ловкость и аккуратность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задание «Сапёры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Ведущий завязывает им глаза ленточками или платками. В 2 обруча раскладываются  пластмассовые шары  (мины).Участники встают каждый около своего обруча. Задача – разминировать поле (собрать с закрытыми глазами все шары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задание "ПЕРЕПРАВА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биваются на две команды. Папы скрещивают руки и сажают одного ребенка. Кто больше детей переправит, та команда выиграл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Занятия в Школе молодого бойца подошли к концу. Вы, ребята, преодолели все испытания. Трудно было? (д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сейчас дети прочтут стих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-й ребенок.</w:t>
      </w:r>
      <w:r>
        <w:rPr>
          <w:rFonts w:cs="Times New Roman" w:ascii="Times New Roman" w:hAnsi="Times New Roman"/>
          <w:sz w:val="24"/>
          <w:szCs w:val="24"/>
        </w:rPr>
        <w:t>Мы играем, мы игр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— пехота, моря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кеты запуск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 звонкие клин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-й ребенок.</w:t>
      </w:r>
      <w:r>
        <w:rPr>
          <w:rFonts w:cs="Times New Roman" w:ascii="Times New Roman" w:hAnsi="Times New Roman"/>
          <w:sz w:val="24"/>
          <w:szCs w:val="24"/>
        </w:rPr>
        <w:t>Мы мечтаем, мы мечт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когда мы подраст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хотинцами мы стан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 флот служить пойде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-й ребенок.</w:t>
      </w:r>
      <w:r>
        <w:rPr>
          <w:rFonts w:cs="Times New Roman" w:ascii="Times New Roman" w:hAnsi="Times New Roman"/>
          <w:sz w:val="24"/>
          <w:szCs w:val="24"/>
        </w:rPr>
        <w:t>На границу и в сапе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тчики, в подводный фл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стем мы очень скор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ка игра иде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  ребенок.</w:t>
      </w:r>
      <w:r>
        <w:rPr>
          <w:rFonts w:cs="Times New Roman" w:ascii="Times New Roman" w:hAnsi="Times New Roman"/>
          <w:sz w:val="24"/>
          <w:szCs w:val="24"/>
        </w:rPr>
        <w:t>Чтоб была Отчиз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ой, как гран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ия род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у стои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 ребенок.</w:t>
      </w:r>
      <w:r>
        <w:rPr>
          <w:rFonts w:cs="Times New Roman" w:ascii="Times New Roman" w:hAnsi="Times New Roman"/>
          <w:sz w:val="24"/>
          <w:szCs w:val="24"/>
        </w:rPr>
        <w:t>Самолеты в неб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е кораб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егут просто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й земл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 ребенок.</w:t>
      </w:r>
      <w:r>
        <w:rPr>
          <w:rFonts w:cs="Times New Roman" w:ascii="Times New Roman" w:hAnsi="Times New Roman"/>
          <w:sz w:val="24"/>
          <w:szCs w:val="24"/>
        </w:rPr>
        <w:t>Армия родн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на и силь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ную держав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ет он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7 ребенок.</w:t>
      </w:r>
      <w:r>
        <w:rPr>
          <w:rFonts w:cs="Times New Roman" w:ascii="Times New Roman" w:hAnsi="Times New Roman"/>
          <w:sz w:val="24"/>
          <w:szCs w:val="24"/>
        </w:rPr>
        <w:t>Будем в армии служи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Родину храни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было нам всег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о на свете жить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8 ребёнок.</w:t>
      </w:r>
      <w:r>
        <w:rPr>
          <w:rFonts w:cs="Times New Roman" w:ascii="Times New Roman" w:hAnsi="Times New Roman"/>
          <w:sz w:val="24"/>
          <w:szCs w:val="24"/>
        </w:rPr>
        <w:t>Ты друг самый лучш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защит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до - научи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шалость простиш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Вы проявили ловкость, быстроту, выдержку. Отлично справились со всеми заданиями и  доказали, что достойны самой высокой награды-медали.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жюри:(Вручение медалей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ведущий вручает детям шоколадные медали/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>Выражаем благодарность всем папам, дедушкам, оказавшим помощь и поддержку в проведении боевых уч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апы лучше все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апы круче вс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х обожа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и здоровь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ости и ласк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ими друж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егда остатьс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аздником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дети дарят папам подарки, звучит песня «Бескозырка белая» слова З. Александрова,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5:41:00Z</dcterms:created>
  <dc:creator>user</dc:creator>
  <dc:description/>
  <dc:language>en-US</dc:language>
  <cp:lastModifiedBy>user</cp:lastModifiedBy>
  <cp:lastPrinted>2015-04-17T11:25:00Z</cp:lastPrinted>
  <dcterms:modified xsi:type="dcterms:W3CDTF">2017-02-08T15:41:00Z</dcterms:modified>
  <cp:revision>2</cp:revision>
  <dc:subject/>
  <dc:title/>
</cp:coreProperties>
</file>