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В Е С Е Л Ы Е    З А Д А Ч 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четырнадцати друзей капитана Флинта после разных пиратских подвигов осталось по одной ноге, а у самого капитана целых две. Сколько всего ног, без деревянных,  можно насчитать под столом, когда все пятнадцать друзей садятся завтракать? (1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еревке висели и спокойно сохли 18 выстиранных наволочек. 6 наволочек стащила с веревки и сжевала коза Люська. Сколько наволочек спокойно высохло на веревке? (1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я свой дневник с двойками закопал на глубину 5 метров, а Толя закопал свой дневник на глубину 12 метров. На сколько метров глубже закопал свой дневник с двойками Толя? (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младенца Кузю взвесить вместе с бабушкой, получится 59 кг. Если взвесить бабушку без Кузи, получится 54 кг. Сколько весит Кузя без бабушки?(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младенца Кузи – еще только 4 зуба, а у его бабушки – уже только 5. Сколько всего зубов у бабушки и Кузи? (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 Петрович пришел посоветоваться к Машиному папе, снял в коридоре ботинки и надел тапочки. Как только трехлетняя Маша обнаружила в коридоре пустые ботинки Петра Петровича, она сразу же положила в каждый по 6 ложек манной каши. Сколько ложек манной каши обнаружил в своих ботинках Петр Петрович после того, как получил дельный совет? (1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у Петровичу очень везло на рыбалке. В воскресенье ему 3 раза попадались золотые рыбки, и каждая исполнила по 3 его желания. 7 раз Петр Петрович просил у золотых рыбок бутерброды с колбасой, а остальные желания использовал на то, чтобы попросить по 1 кг селедки. Сколько кг селедки принес в воскресенье вечером Петр Петрович с рыбалки? (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вочка 10 раз дернул за косичку Машу, 5 раз – Дашу, 7 раз – Клаву и 1 раз, по ошибке, - завуча Маргариту Багратионовну. Спрашивается, сколько раз дергал Вовочка за косички, и что теперь будет?  (2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вочка в зоопарке дразнил трех верблюдов сразу. Каждый из этих верблюдов плюнул на Вовочку по три раза. Сколько раз плевали верблюды на Вовочку? (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ин преступник собрался ограбить собственную бабушку и направил на нее два пистолета. Но бабушка сама была старая преступница и немедленно направила на внука на 3 пистолета больше. Сколько всего пистолетов направили друг на друга внук и бабушка? (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ираясь на место преступления, преступники взяли с собой 5 веников – хотели замести следы. Два веника преступники уронили, выходя из дома, еще два забыли в автобусе, а один веник не захотел быть соучастником преступления и развалился на прутики. Удастся ли преступникам замести следы преступления? (н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рываясь от милиции, 13 преступников забежали в один дом. 4 преступника спрятались на чердаке, несколько преступников заперлись в подвале, а 1 никак не мог выбрать и ездил в лифте туда-сюда, пока его не поймали. Узнай, сколько еще не пойманных преступников скрывается в подвале? (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лк пригласил на свой день рождения 3 поросят, 7 козлят и 1 Красную Шапочку. Сколько аппетитных гостей пригласил волк на свой день рождения? (1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лая колдунья, работая не покладая рук, превращает в гусениц по 3 принцессы в день. Сколько принцесс станут гусеницами за 5 дней? (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естиголовый Змей Горыныч вызвал на бой трех богатырей. Один богатырь прогулял битву. Сколько голов придется во время битвы на каждого дисциплинированного богатыря? 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асаясь от таксы Дуськи, 9 бабушек забрались на ветвистое дерево. У дерева – 4 ветки, на каждой ветке сидит по две бабушки. Сколько бабушек качается на самой верхушке? (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 бабушек пришли на именины к одному дедушке. Каждая бабушка принесла в подарок по 2 расчески. Сколько расчесок получил в подарок от бабушек совершенно лысый именинник? (1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0 бабушек ехали в одном лифте и застряли между этажами. Половина бабушек стала молча готовиться к самому худшему. 18 бабушек из другой половины спокойно стояли и надеялись на скорое спасение. Остальные бабушки оказались нервными, начали нажимать на все кнопки подряд и кричать: «Помогите!». Сколько нервных бабушек застряло между этажами? (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толом сидели 16 нарядных гостей и хозяйка дома с двухлетней  Машей на руках. 3 гостя успели выскочить из-за стола до того, как Маша вооружилась винегретом. Остальные гости попали под обстрел. Сколько гостей пострадало от обстрела винегретом? (1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ма завела себе несколько кактусов. Когда трехлетняя Маша папиной бритвой старательно побрила половину маминых кактусов, у мамы осталось еще 12 колючих кактусов. Сколько небритых кактусов завела мама? (24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кусков сахара растворяются в папином чае, если сам папа бросил туда 3 куска, а Маша, как только папа зазевался, положила еще 12 кусков? (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из кастрюли с компотом достали 16 брошенных туда Машей кубиков, в кастрюле осталось еще 7 кубиков. Сколько кубиков накидала Маша в компот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а класс побывал в кабинете зубного врача, и ему вырвали 12 молочных зубов. После этого  в кабинете зубного врача побывал 2б класс и ему вырвали на 4 молочных зуба больше. Сколько молочных зубов оставили оба класса в кабинете зубного врача, если известно, что один второклассник свой вырванный зуб унес с собой?  (2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есочнице сидят 11 малышей. 9 малышей лепят куличики, а остальные лупят друг друга совочками. Сколько малышей лупят друг друга совочками? (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тырнадцать детей учились плавать. Трое из них еще не умеют плавать, а двое уже утонули. Сколько детей уже научились плавать? (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па, мама и старшие сестры ужинают, а младший брат Васенька сидит под столом и пилит ножку стола со скоростью 3 см в минуту. Через сколько минут закончится ужин, если толщина ножки стола – 9 см? (3 мин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 время сильного дождя на остановке автобуса стояли 12 человек. Подкатил автобус и забрызгал грязью пятерых. Остальные успели попрыгать в колючие кусты. Сколько исцарапанных пассажиров поедет в автобусе, если известно, что трое так и не смогли выбраться из колючих кустов? (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пельсин, состоящий из некоторого количества равных долек, можно честно разделить на 5 частей и съесть всем вместе. Тогда каждому достанется по 3 дольки. А можно спрятаться в шкаф и, хлюпая вкусным соком, быстро слопать весь апельсин в гордом одиночестве. Сколько долек достанется в этом случае тебе одному? (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енький мальчик качался на стуле, упал и сломал ножку. Его мама кинулась поднимать сыночка, но поскользнулась и тоже сломала ножку. папа хотел помочь маме встать, но упал сам и сломал сразу две ножки. Сколько новых ножек придется приделать к стулу, на котором качался маленький мальчи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тихонько подкрасться к дедушке и папе сзади и внезапно крикнуть «Ура!», папа подскочит на 18 см. Дедушка, в трудные годы переживший и не такое, подскочит только на 5 см. На сколько сантиметров выше подскочит папа, услышавший внезапное «Ура!»? (1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ухне находится 39 мух. 6 мух пьют чай из лужи на столе, 12 – летают вокруг лампочки, остальные идут пешком по потолку. Сколько мух идет пешком по потолку? (2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дин дедушка охотился в кухне на тараканов и убил пятерых, в ранил – в три раза больше. Трех тараканов дедушка ранил смертельно, и они погибли от ран, а остальные раненые тараканы выздоровели, но обиделись на дедушку и навсегда ушли к соседям. Сколько тараканов ушло к соседям навсегда? (1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аптечке было 27 разных лекарств. 2 маленьких мальчика открыли аптечку и стали эти лекарства пробовать. Один мальчик попробовал 5 лекарств и молча упал на пол. Второй попробовал 3 лекарства и с громким криком убежал. Сколько лекарств остались не опробованными? (1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енькая девочка заблудилась в лесу, зашла в избушку, где жили 3 медведя, и переломала там всю мебель. Сколько предметов сломала маленькая девочка, если известно, что у бедных медведей всего-то и было: три кровати, три стула и один стол? (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 втором классе у учительницы было 7 любимчиков. Четырех любимчиков учительница разлюбила после того, как они подпилили ножки ее стула. Сколько любимчиков осталось у учительницы во втором классе? 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ознаменование окончания учебного года каждый ученик сажает около родимой школы дерево. Сколько деревьев уже посадил перешедший наконец в седьмой класс Пупырышкин Паша, если известно, что в первых четырех классах он сидел по 2 года, а в двух следующих – по 3 года? 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>Виктор Кушманов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Деревья</w:t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  <w:t>Запахи медового настоя</w:t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  <w:t>Будоражат синий косогор.</w:t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  <w:t>А деревья умирают стоя,</w:t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  <w:t>Если не попали под топор.</w:t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  <w:t>Ветры бьют их, бьют их грозы злые,</w:t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  <w:t>Но они, наперекор судьбе,</w:t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  <w:t>Простоят среди живых – живые,</w:t>
      </w:r>
    </w:p>
    <w:p>
      <w:pPr>
        <w:pStyle w:val="Normal"/>
        <w:tabs>
          <w:tab w:val="clear" w:pos="708"/>
          <w:tab w:val="left" w:pos="2700" w:leader="none"/>
          <w:tab w:val="left" w:pos="7920" w:leader="none"/>
        </w:tabs>
        <w:rPr/>
      </w:pPr>
      <w:r>
        <w:rPr/>
        <w:t>Превратившись в памятник себе.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Василий Лодыгин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Березовая роща</w:t>
      </w:r>
    </w:p>
    <w:p>
      <w:pPr>
        <w:pStyle w:val="Normal"/>
        <w:rPr/>
      </w:pPr>
      <w:r>
        <w:rPr/>
        <w:t>Я давно сдружился с этой рощей,</w:t>
      </w:r>
    </w:p>
    <w:p>
      <w:pPr>
        <w:pStyle w:val="Normal"/>
        <w:rPr/>
      </w:pPr>
      <w:r>
        <w:rPr/>
        <w:t>Хоть и не ровесники мы с ней;</w:t>
      </w:r>
    </w:p>
    <w:p>
      <w:pPr>
        <w:pStyle w:val="Normal"/>
        <w:rPr/>
      </w:pPr>
      <w:r>
        <w:rPr/>
        <w:t>Чище мыслится, живется проще</w:t>
      </w:r>
    </w:p>
    <w:p>
      <w:pPr>
        <w:pStyle w:val="Normal"/>
        <w:rPr/>
      </w:pPr>
      <w:r>
        <w:rPr/>
        <w:t>От напутствия ее вет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ота, будь топору помехой!</w:t>
      </w:r>
    </w:p>
    <w:p>
      <w:pPr>
        <w:pStyle w:val="Normal"/>
        <w:rPr/>
      </w:pPr>
      <w:r>
        <w:rPr/>
        <w:t>Пусть из века в век, из года в год</w:t>
      </w:r>
    </w:p>
    <w:p>
      <w:pPr>
        <w:pStyle w:val="Normal"/>
        <w:rPr/>
      </w:pPr>
      <w:r>
        <w:rPr/>
        <w:t>Здесь всегда аукается эхо</w:t>
      </w:r>
    </w:p>
    <w:p>
      <w:pPr>
        <w:pStyle w:val="Normal"/>
        <w:rPr/>
      </w:pPr>
      <w:r>
        <w:rPr/>
        <w:t>С теми, кто на смену нам придет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силий Лодыгин</w:t>
      </w:r>
    </w:p>
    <w:p>
      <w:pPr>
        <w:pStyle w:val="Normal"/>
        <w:jc w:val="center"/>
        <w:rPr/>
      </w:pPr>
      <w:r>
        <w:rPr/>
        <w:t>Звез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ли птицы неугомонные.</w:t>
      </w:r>
    </w:p>
    <w:p>
      <w:pPr>
        <w:pStyle w:val="Normal"/>
        <w:rPr/>
      </w:pPr>
      <w:r>
        <w:rPr/>
        <w:t>Спит заря, но проснулась грусть.</w:t>
      </w:r>
    </w:p>
    <w:p>
      <w:pPr>
        <w:pStyle w:val="Normal"/>
        <w:rPr/>
      </w:pPr>
      <w:r>
        <w:rPr/>
        <w:t xml:space="preserve">Вот и звезды глядят бессонные – </w:t>
      </w:r>
    </w:p>
    <w:p>
      <w:pPr>
        <w:pStyle w:val="Normal"/>
        <w:rPr/>
      </w:pPr>
      <w:r>
        <w:rPr/>
        <w:t>К ним в компанию напрош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авязчивость вы не взыщите:</w:t>
      </w:r>
    </w:p>
    <w:p>
      <w:pPr>
        <w:pStyle w:val="Normal"/>
        <w:rPr/>
      </w:pPr>
      <w:r>
        <w:rPr/>
        <w:t>Я ведь к вам, как в родимый дом…</w:t>
      </w:r>
    </w:p>
    <w:p>
      <w:pPr>
        <w:pStyle w:val="Normal"/>
        <w:rPr/>
      </w:pPr>
      <w:r>
        <w:rPr/>
        <w:t>Может, счастья вы тоже ищите?</w:t>
      </w:r>
    </w:p>
    <w:p>
      <w:pPr>
        <w:pStyle w:val="Normal"/>
        <w:rPr/>
      </w:pPr>
      <w:r>
        <w:rPr/>
        <w:t>Может, вместе скорей най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рафим Попов</w:t>
      </w:r>
    </w:p>
    <w:p>
      <w:pPr>
        <w:pStyle w:val="Normal"/>
        <w:rPr/>
      </w:pPr>
      <w:r>
        <w:rPr/>
        <w:t xml:space="preserve">Лето короткое наше – </w:t>
      </w:r>
    </w:p>
    <w:p>
      <w:pPr>
        <w:pStyle w:val="Normal"/>
        <w:rPr/>
      </w:pPr>
      <w:r>
        <w:rPr/>
        <w:t>Ты в нашем крае как гость;</w:t>
      </w:r>
    </w:p>
    <w:p>
      <w:pPr>
        <w:pStyle w:val="Normal"/>
        <w:rPr/>
      </w:pPr>
      <w:r>
        <w:rPr/>
        <w:t>Лето, ты снова когда же</w:t>
      </w:r>
    </w:p>
    <w:p>
      <w:pPr>
        <w:pStyle w:val="Normal"/>
        <w:rPr/>
      </w:pPr>
      <w:r>
        <w:rPr/>
        <w:t>Бросишь лучей своих гор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кнут лесные поляны,</w:t>
      </w:r>
    </w:p>
    <w:p>
      <w:pPr>
        <w:pStyle w:val="Normal"/>
        <w:rPr/>
      </w:pPr>
      <w:r>
        <w:rPr/>
        <w:t>Никнут цветы до земли;</w:t>
      </w:r>
    </w:p>
    <w:p>
      <w:pPr>
        <w:pStyle w:val="Normal"/>
        <w:rPr/>
      </w:pPr>
      <w:r>
        <w:rPr/>
        <w:t>Из Зауралья туманы</w:t>
      </w:r>
    </w:p>
    <w:p>
      <w:pPr>
        <w:pStyle w:val="Normal"/>
        <w:rPr/>
      </w:pPr>
      <w:r>
        <w:rPr/>
        <w:t>Иней уже принес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13:00Z</dcterms:created>
  <dc:creator>Директор</dc:creator>
  <dc:description/>
  <cp:keywords/>
  <dc:language>en-US</dc:language>
  <cp:lastModifiedBy>Ученик</cp:lastModifiedBy>
  <cp:lastPrinted>2011-09-26T10:03:00Z</cp:lastPrinted>
  <dcterms:modified xsi:type="dcterms:W3CDTF">2013-12-19T06:08:00Z</dcterms:modified>
  <cp:revision>6</cp:revision>
  <dc:subject/>
  <dc:title/>
</cp:coreProperties>
</file>