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2F2D26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2F2D26"/>
          <w:sz w:val="40"/>
          <w:szCs w:val="40"/>
        </w:rPr>
        <w:t>Зачем нужно подкармливать птиц зимой?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color w:val="2F2D26"/>
          <w:sz w:val="40"/>
          <w:szCs w:val="40"/>
        </w:rPr>
      </w:pPr>
      <w:r>
        <w:rPr>
          <w:rStyle w:val="Appleconvertedspace"/>
          <w:rFonts w:cs="Times New Roman" w:ascii="Times New Roman" w:hAnsi="Times New Roman"/>
          <w:b/>
          <w:bCs/>
          <w:i/>
          <w:iCs/>
          <w:color w:val="2F2D26"/>
          <w:sz w:val="40"/>
          <w:szCs w:val="40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2F2D26"/>
          <w:sz w:val="40"/>
          <w:szCs w:val="40"/>
        </w:rPr>
        <w:t>+ презентац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мы поговорим с вами о птицах которые остались и которые прилетели к нам в гости на зиму. Зачем и как нужно кормить птиц зимой? Чем кормушки помогают птицам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становится холодно и выпадает снег (2 слайд), большинство пищи для птиц становится недоступными для их. Насекомые на зимний период спрятались, земля, покрылась снегом. Некоторые сорняки с семенами торчат из-под снега (3 слайд), на некоторых деревьях сохранились плоды ягод на ветках (4 слайд). Но и эта еда быстро закончится (5 слайд)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Зимой птицам приходится тратить много сил и энергии на поиски пищи. Если птица не сможет найти себе еды в течение короткого зимнего дня, это может привести ее к гибели. Особенно трудно приходится маленьким птичкам (6 слайд) им требуется относительно больше пищи для того чтобы восстановить свою энергию. К тому же маленькие птички питаются мелким кормом, который в первую очередь покрывается снегам или льдом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ормушки (7 слайд) облегчают птицам в поиски еды, а это значит, что они помогут сохранить им драгоценную энергию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ормушки можно вешать (8 слайд) в лесу, в парке, на подоконнике –главное, чтобы кормушки пополнялись кормом регулярно, хотя бы 1 раз в день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Чем же кормить птичек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е простое — это нежареные семечки подсолнечника (9 слайд ). Они содержат масла, которые будут полезны для птиц. Воробьи любят пшено (9 слайд). А таких больших птиц как голубь, ворона, сорока можно кормить хлебам или крупными семенами (9 слайд). Снегири и свиристели любят ягоды, но их можно подкармливать и яблоками (10 слайд). Дятлы и синицы с удовольствием едят несоленое сало (9 слайд)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Чем нельзя кормить птиц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1 слайд) Нельзя давать соленые или сладкие орешки, чипсы, шоколад и т.п., что содержит неестественные для птицы добавки. Корм для птиц должен быть ближе к их естественному рациону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ует много различных конструкций кормушек (12 слайд). Обязательно должна быть крыша, чтобы корм не намокал. Вешать кормушки надо так, чтобы до нее не смогли добраться хищник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 важно знать меру. Птиц нужно подкармливать, а не кормить. В природе у птиц более разнообразный рацион, чем в кормушке, даже зимой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дкармливать птиц можно до весны (13 слайд), примерно до конца апреля, когда уже начнут просыпаться насекомые и распускаться почки (14-15 слайд)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идите, с подкормкой птиц не так всё просто. Но все эти сложности ничто, когда вы понимаете, что вы помогаете нашим чудесным пернатым созданиям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А теперь давайте вспомним, о каких птиц мы сегодня с вами говорили. И послушаем их пение (слайды 16-24)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дки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огрудый, чернокрылый, 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ит зернышки клевать,</w:t>
        <w:br/>
        <w:t>С первым снегом на рябине</w:t>
        <w:br/>
        <w:t>Он появится опять. (Снегирь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нокрылый,</w:t>
        <w:br/>
        <w:t>Красногрудый</w:t>
        <w:br/>
        <w:t>И зимой найдет приют:</w:t>
        <w:br/>
        <w:t>Не боится он простуды –</w:t>
        <w:br/>
        <w:t>С первым снегом тут как тут! (Снегирь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имой на ветках яблоки!</w:t>
        <w:br/>
        <w:t>Скорей их собери!</w:t>
        <w:br/>
        <w:t>И вдруг вспорхнули яблоки,</w:t>
        <w:br/>
        <w:t>Ведь это … (снегири)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простуд он не страдает,</w:t>
        <w:br/>
        <w:t>Не страшится злобных вьюг</w:t>
        <w:br/>
        <w:t>И к зиме не улетает</w:t>
        <w:br/>
        <w:t>На далёкий знойный юг.</w:t>
        <w:br/>
        <w:t>Пусть покроют снега груды</w:t>
        <w:br/>
        <w:t>И пригорок, и пустырь -</w:t>
        <w:br/>
        <w:t>Раскрасавец красногрудый,</w:t>
        <w:br/>
        <w:t>Житель севера … (снегирь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етвях украшенных</w:t>
        <w:br/>
        <w:t>Снежной бахромой,</w:t>
        <w:br/>
        <w:t>Яблоки румяные</w:t>
        <w:br/>
        <w:t>Выросли зимой.</w:t>
        <w:br/>
        <w:t>Яблоки на яблоне</w:t>
        <w:br/>
        <w:t>Весело снуют,</w:t>
        <w:br/>
        <w:t>Гусениц мороженых</w:t>
        <w:br/>
        <w:t>Яблоки клюют. (Снегири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откуда, ты откуда</w:t>
        <w:br/>
        <w:t>Прилетел к нам, красногрудый?</w:t>
        <w:br/>
        <w:t>- Облетел я всю Сибирь.</w:t>
        <w:br/>
        <w:t>- Как зовут тебя? … (снегирь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я птичка-невеличка,</w:t>
        <w:br/>
        <w:t>У меня, друзья, привычка -</w:t>
        <w:br/>
        <w:t>Как начнутся холода,</w:t>
        <w:br/>
        <w:t>Прямо с севера сюда. (Снегирь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ёплый край не улетают,</w:t>
        <w:br/>
        <w:t>На морозе распевают,</w:t>
        <w:br/>
        <w:t>Эти птички-невелички</w:t>
        <w:br/>
        <w:t>Называются … (синички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этой птички клюв кривой,</w:t>
        <w:br/>
        <w:t>А гнёзда вьёт она зимой,</w:t>
        <w:br/>
        <w:t>Из шишек семечки клюёт,</w:t>
        <w:br/>
        <w:t>Кто это птичку назовёт? (Клёст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рой шубке перовой</w:t>
        <w:br/>
        <w:t>И в морозы он герой,</w:t>
        <w:br/>
        <w:t>Зимовать не улетает,</w:t>
        <w:br/>
        <w:t>Под карнизом обитает. (Воробей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ам с ветрами прилетели</w:t>
        <w:br/>
        <w:t>Стаи ярких …</w:t>
        <w:br/>
        <w:t>Песню севера запели</w:t>
        <w:br/>
        <w:t>Для детишек …</w:t>
        <w:br/>
        <w:t>Вот крушина, вот калина,</w:t>
        <w:br/>
        <w:t>А в деревне у овина</w:t>
        <w:br/>
        <w:t>Стынет в инее рябина.</w:t>
        <w:br/>
        <w:t>Как пришла пора метелей,</w:t>
        <w:br/>
        <w:t>Налетели ...,</w:t>
        <w:br/>
        <w:t>Заскрипели, засвистели,</w:t>
        <w:br/>
        <w:t>Всё до ягодки поели. (Свиристели)</w:t>
        <w:br/>
        <w:t>А эта таёжная птиц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дит на кедровой сосне.</w:t>
        <w:br/>
        <w:t>Сидит плутовка, молчит,</w:t>
        <w:br/>
        <w:t>Кедровые шишки лущит. (Кедровка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за стол среди берез</w:t>
        <w:br/>
        <w:t>Под открытым небом?</w:t>
        <w:br/>
        <w:t>Угощает он в мороз</w:t>
        <w:br/>
        <w:t>Птиц зерном и хлебом. (Кормушка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ло и зёрнышки, хлеба горбушка -</w:t>
        <w:br/>
        <w:t>Птиц угощает зимою … (Кормушка)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имний день</w:t>
        <w:br/>
        <w:t>Среди ветвей</w:t>
        <w:br/>
        <w:t>Стол накрыт</w:t>
        <w:br/>
        <w:t>Для гостей. (Кормушка)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тичка-невеличка</w:t>
        <w:br/>
        <w:t>Ножки имеет</w:t>
        <w:br/>
        <w:t>А ходить не умеет.</w:t>
        <w:br/>
        <w:t>Хочет сделать шажок</w:t>
        <w:br/>
        <w:t>- Получается прыжок.</w:t>
        <w:br/>
        <w:t>(Воробей)</w:t>
        <w:br/>
        <w:br/>
        <w:t>Птичка-невеличка</w:t>
        <w:br/>
        <w:t>В сером армячишке</w:t>
        <w:br/>
        <w:t>По дворам шныряет,</w:t>
        <w:br/>
        <w:t>Крохи собирает.</w:t>
        <w:br/>
        <w:t>(Воробей)</w:t>
        <w:br/>
        <w:br/>
        <w:t>Я весь день ловлю жуков,</w:t>
        <w:br/>
        <w:t>Ем букашек, червячков.</w:t>
        <w:br/>
        <w:t>Зимовать не улетаю,</w:t>
        <w:br/>
        <w:t>Под карнизом обитаю.</w:t>
        <w:br/>
        <w:t>(Воробей)</w:t>
        <w:br/>
        <w:br/>
        <w:t>Маленький мальчишка</w:t>
        <w:br/>
        <w:t>В сером армячишке</w:t>
        <w:br/>
        <w:t>По дворам шныряет,</w:t>
        <w:br/>
        <w:t>Крохи подбирает,</w:t>
        <w:br/>
        <w:t>По ночам кочует</w:t>
        <w:br/>
        <w:t>- Коноплю ворует.</w:t>
        <w:br/>
        <w:t>(Воробей)</w:t>
        <w:br/>
        <w:br/>
        <w:t>Чик-чирик!</w:t>
        <w:br/>
        <w:t>К зёрнышкам прыг!</w:t>
        <w:br/>
        <w:t>Клюй, не робей!</w:t>
        <w:br/>
        <w:t>Кто это?</w:t>
        <w:br/>
        <w:t>(Воробей)</w:t>
        <w:br/>
        <w:br/>
        <w:t>Найдешь её в своём дворе,</w:t>
        <w:br/>
        <w:t>Она на радость детворе.</w:t>
        <w:br/>
        <w:t>Ты обижать её не смей!</w:t>
        <w:br/>
        <w:t>Эта птичка - ...</w:t>
        <w:br/>
        <w:t>(Воробей)</w:t>
        <w:br/>
        <w:br/>
        <w:t>Буян-мальчишка</w:t>
        <w:br/>
        <w:t>В сером армячишке</w:t>
        <w:br/>
        <w:t>По дворам шныряет,</w:t>
        <w:br/>
        <w:t>Крохи собирает. </w:t>
        <w:br/>
        <w:t>(Воробей)</w:t>
        <w:br/>
        <w:br/>
        <w:t>В серой шубке перовой</w:t>
        <w:br/>
        <w:t>И в морозы он герой,</w:t>
        <w:br/>
        <w:t>Скачет, на лету резвится,</w:t>
        <w:br/>
        <w:t>Не орёл, а всё же птица.</w:t>
        <w:br/>
        <w:t>(Воробей)</w:t>
        <w:br/>
        <w:br/>
        <w:t>Носят серенький жилет,</w:t>
        <w:br/>
        <w:t>Но у крыльев чёрный цвет.</w:t>
        <w:br/>
        <w:t>Видишь- кружат двадцать пар кричат:</w:t>
        <w:br/>
        <w:t>- Карр! Карр! Карр!</w:t>
        <w:br/>
        <w:t>(ворона)</w:t>
        <w:br/>
        <w:br/>
        <w:t>На дереве сидела я</w:t>
        <w:br/>
        <w:t>И сыр во рту держала,</w:t>
        <w:br/>
        <w:t>А мимо дерева лиса</w:t>
        <w:br/>
        <w:t>Близёхонько бежала.</w:t>
        <w:br/>
        <w:t>Кто я? Знаете?</w:t>
        <w:br/>
        <w:t>А ну отгадайте!</w:t>
        <w:br/>
        <w:t>(ворона)</w:t>
        <w:br/>
        <w:br/>
        <w:t>Окраской - сероватая,</w:t>
        <w:br/>
        <w:t>Повадкой - вороватая,</w:t>
        <w:br/>
        <w:t>Крикунья хрипловатая -</w:t>
        <w:br/>
        <w:t>Известная персона.</w:t>
        <w:br/>
        <w:t>Кто она?.. </w:t>
        <w:br/>
        <w:t>(ворона)</w:t>
        <w:br/>
        <w:br/>
        <w:t>В лесу, под щебет,</w:t>
        <w:br/>
        <w:t>Звон и свист,</w:t>
        <w:br/>
        <w:t>Стучит лесной телеграфист:</w:t>
        <w:br/>
        <w:t>"Здорово, дрозд, приятель!"</w:t>
        <w:br/>
        <w:t>И ставит подпись ...</w:t>
        <w:br/>
        <w:t>(Дятел)</w:t>
        <w:br/>
        <w:br/>
        <w:t>Плотник острым долотом</w:t>
        <w:br/>
        <w:t>Строит дом с одним окном.</w:t>
        <w:br/>
        <w:t>(Дятел)</w:t>
        <w:br/>
        <w:br/>
        <w:t>Не дровосек, не плотник,</w:t>
        <w:br/>
        <w:t>А первый в лесу работник.</w:t>
        <w:br/>
        <w:t>(Дятел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43:00Z</dcterms:created>
  <dc:creator>Admin</dc:creator>
  <dc:description/>
  <cp:keywords/>
  <dc:language>en-US</dc:language>
  <cp:lastModifiedBy>Admin</cp:lastModifiedBy>
  <dcterms:modified xsi:type="dcterms:W3CDTF">2017-02-08T08:43:00Z</dcterms:modified>
  <cp:revision>1</cp:revision>
  <dc:subject/>
  <dc:title>Зачем нужно подкармливать птиц зимой</dc:title>
</cp:coreProperties>
</file>