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56"/>
        </w:rPr>
      </w:pPr>
      <w:r>
        <w:rPr>
          <w:sz w:val="56"/>
        </w:rPr>
      </w:r>
    </w:p>
    <w:p>
      <w:pPr>
        <w:pStyle w:val="Heading1"/>
        <w:rPr>
          <w:sz w:val="56"/>
        </w:rPr>
      </w:pPr>
      <w:r>
        <w:rPr>
          <w:sz w:val="56"/>
        </w:rPr>
      </w:r>
    </w:p>
    <w:p>
      <w:pPr>
        <w:pStyle w:val="Heading1"/>
        <w:rPr>
          <w:sz w:val="56"/>
        </w:rPr>
      </w:pPr>
      <w:r>
        <w:rPr>
          <w:sz w:val="56"/>
        </w:rPr>
      </w:r>
    </w:p>
    <w:p>
      <w:pPr>
        <w:pStyle w:val="Heading1"/>
        <w:rPr>
          <w:sz w:val="56"/>
        </w:rPr>
      </w:pPr>
      <w:r>
        <w:rPr>
          <w:sz w:val="56"/>
        </w:rPr>
        <w:t>Конспект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  <w:t xml:space="preserve">занятия по развитию речи 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56"/>
          <w:szCs w:val="56"/>
        </w:rPr>
        <w:t>в первой младшей группе</w:t>
      </w:r>
    </w:p>
    <w:p>
      <w:pPr>
        <w:pStyle w:val="Normal"/>
        <w:spacing w:lineRule="auto" w:line="360"/>
        <w:ind w:left="4248" w:hanging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spacing w:lineRule="auto" w:line="360"/>
        <w:ind w:left="4248" w:hanging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spacing w:lineRule="auto" w:line="360"/>
        <w:ind w:left="4248" w:hanging="0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44"/>
          <w:szCs w:val="44"/>
        </w:rPr>
        <w:t xml:space="preserve"> </w:t>
      </w:r>
      <w:r>
        <w:rPr>
          <w:rFonts w:cs="Times New Roman" w:ascii="Times New Roman" w:hAnsi="Times New Roman"/>
          <w:sz w:val="44"/>
          <w:szCs w:val="44"/>
        </w:rPr>
        <w:t>Воспитатель МБДОУ детский сад «Аленушка»</w:t>
      </w:r>
    </w:p>
    <w:p>
      <w:pPr>
        <w:pStyle w:val="Normal"/>
        <w:spacing w:lineRule="auto" w:line="240"/>
        <w:ind w:left="4248" w:hanging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Петровская Ирина Васильевн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Программное содержание</w:t>
      </w:r>
      <w:r>
        <w:rPr>
          <w:rFonts w:cs="Times New Roman" w:ascii="Times New Roman" w:hAnsi="Times New Roman"/>
          <w:sz w:val="24"/>
          <w:szCs w:val="24"/>
        </w:rPr>
        <w:t>: Воспитывать у детей интерес к русскому народному творчеству. Вспомнить знакомые потешки. Вызвать у детей радостный, эмоциональный настрой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Материал:</w:t>
      </w:r>
      <w:r>
        <w:rPr>
          <w:rFonts w:cs="Times New Roman" w:ascii="Times New Roman" w:hAnsi="Times New Roman"/>
          <w:sz w:val="24"/>
          <w:szCs w:val="24"/>
        </w:rPr>
        <w:t xml:space="preserve"> Предметы русского народного декоративно – прикладного искусства, глиняные игрушки, расшитые скатерти, самотканная дорожка, самовар, чай, игрушка кот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Предшествующая работа</w:t>
      </w:r>
      <w:r>
        <w:rPr>
          <w:rFonts w:cs="Times New Roman" w:ascii="Times New Roman" w:hAnsi="Times New Roman"/>
          <w:sz w:val="24"/>
          <w:szCs w:val="24"/>
        </w:rPr>
        <w:t>: чтение и заучивание наизусть потешек  «Солнышко-ведрышко», «Петушок», « Как у нашего кота», «Дождик», «Радуга – дуга», «Огуречик»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Ход заняти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уппу вкатывается клубочек, в клубочке записка «Здравствуйте, дорогие ребятки!  Приглашаю вас к себе в гости. А найти дорогу ко мне вам поможет мой волшебный клубочек».  Дети идут с помощником воспитателя, который сматывает клубочек.  В зале их  встречает  хозяюшка в русском народном костюме и приглашает войти в дом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етушки- малолетушки ко мне пришли.  Здравствуйте! Проходите в мой дом, будьте гостям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ходите, проходите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живу я, поглядит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, нравится вам у меня? Тогда присаживайтесь поудобнее и послушайте, что я вам сейчас расскажу: «Жили в одной деревне, в таком же красивом доме, как и мой, ребята, такие,  как и вы. Вечером, набегавшись за день, легли они спать и крепко уснули. Но вот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чь прошла, темноту увела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олчал сверчок, запел петушок…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рет игрушку петушк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ята, а вы знаете потешку про петушка? Кто из вас хочет ее прочитать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будил петушок ребят, полежали детки немножко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ахнули пошире окошко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равствуй, солнышко-колоколнышко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, наверное, и про солнышко знаете потешку.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Выглянуло солнышко, обрадовались ребята ему, быстро вскочили с постели, побежали к ручейку умываться. А вода в ручейке чистая-чистая, прозрачная, даже  камушки на дне видны. Ребятки, давайте вспомним с вами потешку про водичку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ылись ребята, позавтракали и побежали на лужок играть. Но вот солнышко спряталось, небо затянуло тучей, и пошел дождик. Но наших ребят дождик не испугал. Они стали весело прыгать и приговаривать. А что они стали говорить, догадались? Дождик покапал и прошел, и в небе вспыхнула яркими цветами радуга. Ребята хотели спеть песенку про радугу, но забыли. Давайте мы им поможем.   А потом ребята стали играть в игру «Огуречик». Набегались, наигрались ребята и пошли домой, а у ворот их встречает кот и провожает домой, мурлыча веселую песенку.  Давайте мы с вами вспомним потешку про кота.  Ребята, уж очень понравилась коту песенка, да и мне вы очень понравились. И мы с котом решили угостить вас чаем из самовара. Проходите к столу, угощайтесь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927725" cy="4445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7725" cy="444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927725" cy="44456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7725" cy="444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дичка, водичка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мой моё личико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тобы щёчки краснели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тобы глазки блестели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тоб смеялся рот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 кусался зубо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927725" cy="44456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7725" cy="444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927725" cy="44456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7725" cy="444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етушок, петуш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лотой гребешок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ляна головушка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лкова бородушк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ы рано встаешь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систо поешь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кам спать не даешь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927725" cy="44456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7725" cy="444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ждик, дождик, веселей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пай, капай, не жалей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лько нас не замочи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ря в окошко не стуч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рызни в поле пуще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анет травка гуще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927725" cy="44456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7725" cy="444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927725" cy="44456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7725" cy="444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лнышко, ведрышк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гляни в окошк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и детки плачут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По камушкам скачут</w:t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  <w:t>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927725" cy="44456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7725" cy="444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к у нашего ко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Шуба очень хороша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к у котика ус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дивительной крас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927725" cy="44456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7725" cy="444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center"/>
      <w:outlineLvl w:val="0"/>
    </w:pPr>
    <w:rPr>
      <w:rFonts w:ascii="Times New Roman" w:hAnsi="Times New Roman" w:cs="Times New Roman"/>
      <w:b/>
      <w:bCs/>
      <w:sz w:val="4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sz w:val="40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2">
    <w:name w:val="Заголовок 2 Знак"/>
    <w:basedOn w:val="Style12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7:00:00Z</dcterms:created>
  <dc:creator>Детский сад "Аленушка"</dc:creator>
  <dc:description/>
  <cp:keywords/>
  <dc:language>en-US</dc:language>
  <cp:lastModifiedBy>RePack by SPecialiST</cp:lastModifiedBy>
  <cp:lastPrinted>2012-04-17T11:38:00Z</cp:lastPrinted>
  <dcterms:modified xsi:type="dcterms:W3CDTF">2017-02-08T11:50:00Z</dcterms:modified>
  <cp:revision>15</cp:revision>
  <dc:subject/>
  <dc:title/>
</cp:coreProperties>
</file>