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а И.В., педагог дополнительного образов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О «Детско-юношеский центр» КМЖ «Созвездие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НДИВИДУАЛЬНОГО ВИДА РАБОТЫ С РЕБЕНКОМ МЛАДШЕГО ШКОЛЬНОГО ВОЗРАСТА НАД ПРОЕКТОМ «ФРОНОВОЙ УРАЛ ГЛАЗАМИ ДЕТЕЙ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5 году наша ИЗО-студия участвовала в городской научно-практической конференции «Фронтовой Урал глазами детей», посвященной 70-летию Великой Победы. Для детей эта тема была очень отдаленной от них, поскольку годы войны переживали их прабабушки и прадедушки, которых уже и нет в живых. Но формат работы, а именно проектная деятельность, по данной теме был действительно актуальным. Именно проектная деятельность помогла нам раскрыть тему Великой Отечественной войны. В данной статье мы хотим поделиться этапами нашей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кольку опыта в данном направлении мы ранее не имели, было принято решение выбрать индивидуальный вид работы, то есть над проектом трудился один учащийся – 10-летняя активистка ИЗО-студии. Проект на всем протяжении выполнялся с координацией педагога, потому что, учитывая возрастные особенности, ученик начальной школы не справился бы с работой самостоятельно. Было важно отказаться от авторитарного руководства и работать в содружестве с ребенком. Стараясь сохранять консультационные функции, мы не навязывали свое реш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вым этапом работы в данном направлении были беседы о войне 1941-45 годов. Вопросы были продуманны педагогом, такое занятие необходимо перед началом проектной деятельности, поскольку мы получали информацию о уже имеющихся знаниях ребенка. Занятие строилось по следующей схем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много истории (когда была Великая Отечественная война? что ты о ней знаешь?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войне бабушек и дедушек учащегося (были ли твои бабушки, дедушки, прабабушки и прадедушки участниками военных действий? Были ли они тружениками тыла?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стории про войну ты слышали и что сейчас напоминает тебе о войн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такой беседы можно было сделать вывод, что ребенок имеет расплывчатую информацию о войне. Бабушки и дедушки уже не говорят с детьми о войне, поскольку уже сами родились позже ее и не застали тех ужасных времен. Самое яркое представление о войне передают памятники города. Именно поэтому вторым шагом в нашем проекте стала экскурсия по памятникам города, посвященным Великой Отечественной войне. Ребенок очень активно поддержал эту иде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дагогом был продуман маршрут: мы посетили несколько памятников города Екатеринбурга – «Седой Урал» на площади Обороны, памятник воинам мотоциклистам и детям - труженикам тыла. Самым новым, самым понятным для ребенка и самым насыщенным в плане передачи горечи войны оказался памятник детям-труженикам тыла. Девочка тут же самостоятельно определилась с направлением своей работы – она будет освящать тему детей в годы войн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ле нашей прогулки, ребенок получил от педагога задание – найти информацию о детях-тружениках тыла, используя Интернет-ресурсы. На следующее занятие она пришла с уже готовой и совершенно неожиданной информацией. Да, Урал – кузница Победы, да, многие дети работали на заводах Урала в то страшное время, но ребенок самостоятельно узнал о школе № 22, где сразу после школьного бала в июне 1941 года все выпускники и часть учителей ушли на фронт и не вернулись оттуда. Кроме того, ее отец когда-то был тесно связан с этой школой, работая в ней. Девочка, заинтересовавшись историей данной школы, уговорила родителей съездить к дверям этой школы и посетить памятник, воздвигнутый в непосредственной близости от н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названием картины определились достаточно легко: ребенок предложил несколько вариантов и мы вместе выбрали тему: «После школьного бала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ующий шаг был самым сложным – выбор темы, проблемы, сюжета для картины. Мы выделили целое занятие на проработку идеи нашей будущей картины. Девочке хотелось отразить отвагу и мужество выпускников школы, которые не побоялись даже смерти и пошли защищать Родину. С другой стороны, в истории про эту школу чувствовалась горечь утраты молодых девочек и мальчиков. После долгих раздумий она пришла к выводу – ей хочется изобразить данный материал в виде комикс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 композицией картины ребенку трудно было работать самостоятельно. Девочка отлично справилась с эскизами, которые отражали разные сюжеты – школьный бал, проводы юношей на войну, военные действия. Но соединить все это воедино самостоятельно не удалось, поэтому нам пришлось подсказать, как лучше сформировать общую композицию всей работы. С форматом картины ребенок определился самостоятельно, точно зная, что несколько сюжетов не подходит для маленького ли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я над цветом в картине, учащаяся пошла в правильном направлении – мирное небо она захотела сделать голубым, краски яркие и радостные, в то время как войну она изображала в серых тонах. Благодаря выбранным средствам художественной выразительности картина передала характер и отразила необходимые для восприятия рисунка чу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нескольких занятий упорной работы мы получили итог – прекрасную большую картину. Ребенок остался доволен своей работой, испытывая гордость за свой труд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вершающей стадией нашего проекта было задание описать все этапы работы над картиной, начиная от нашей первой беседы о войне, заканчивая оформлением рисунка. На этой стадии мы вместе вспомнили все, что она делала на протяжении работы над проектом. Ребенок сам вспомнил все этапы и сам же осознал, зачем нужен был каждый из них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тогом нашей совместной работы с активисткой ИЗО-студии стали выступление на научно практической конференции и призово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. Хотим заметить, что структура работы над данным проектом не имела четкого плана, он корректировался по ходу работы. Это объяснимо и оправданно, ведь мы, как педагоги, должны лишь направлять ребенка, а он, в свою очередь, имея личный внутренний мир и индивидуальное мировоззрение, может в любой момент внести что-то новое в свою творческую поисковую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35:00Z</dcterms:created>
  <dc:creator>User</dc:creator>
  <dc:description/>
  <dc:language>en-US</dc:language>
  <cp:lastModifiedBy>DNA7 X86</cp:lastModifiedBy>
  <dcterms:modified xsi:type="dcterms:W3CDTF">2017-02-08T05:35:00Z</dcterms:modified>
  <cp:revision>2</cp:revision>
  <dc:subject/>
  <dc:title/>
</cp:coreProperties>
</file>