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образовательная школа № 3  г. Кызы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астерска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«Здоровью надо учиться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читель биологии: Барыбина Н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ызыл –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мимо важных и позитивных перемен, которые произошли в России в 1990-х г.г. в развитии страны имели место и негативные явления, оказавшие деструктивное воздействие  на общественную нравственность и гражданское самосознание, а так же на социальную сферу. Духовная дезинтеграция общества, девальвация ценностей старшего поколения и размытость жизненных ориентиров молодежи привели к тому что современная Россия лидер по числу социальных сирот, количеству разводов, самоубийств, уровню смертности от потребления алкоголя и наркотиков. В демографическом плане страна оказалась у черты, за которой может начинаться физическое вырождение нации.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 из причин такого положения в том, что не актуализирована система общенациональных ценностей и приоритетов. В обществе ощущается недостаток сознательно принимаемых большинством граждан принципов и правил жизни,  недостает согласия в вопросах корректного социального поведения, отсутствуют созидательные смысложизненные ориентиры.  Духовные ценности образуют своего рода иммунную систему человека и общества. Эти ценности задают вектор и определяют эффективность модернизации общества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сновные цели и задач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Цель программы в формировании  у детей потребности здорового образа жизни и здоровых взаимоотношений с окружающим миром, обществом и самим собой, через реализацию программы «Здоровью надо учиться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тавленная цель достигается за счет последовательного решения следующий задач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Изучение теоретических аспектов проблемы с позиции различных наук( философии, физиологии, психологии, педагогики)  и использование информации в работе с детьми и  родителя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Привитие существующих в обществе социальных норм поведения, формирование  детского милосердия, развитие ценностных отношений в социуме.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Создание системы психолого-педагогической поддержки учащихся возрастных групп в воспитательно-образовательном процессе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28"/>
          <w:szCs w:val="28"/>
        </w:rPr>
        <w:t>Основные формы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Лекции</w:t>
      </w:r>
    </w:p>
    <w:p>
      <w:pPr>
        <w:pStyle w:val="Normal"/>
        <w:jc w:val="both"/>
        <w:rPr/>
      </w:pPr>
      <w:r>
        <w:rPr/>
        <w:t>2.Тренинги</w:t>
      </w:r>
    </w:p>
    <w:p>
      <w:pPr>
        <w:pStyle w:val="Normal"/>
        <w:jc w:val="both"/>
        <w:rPr/>
      </w:pPr>
      <w:r>
        <w:rPr/>
        <w:t>3.Игры, упражнения</w:t>
      </w:r>
    </w:p>
    <w:p>
      <w:pPr>
        <w:pStyle w:val="Normal"/>
        <w:jc w:val="both"/>
        <w:rPr/>
      </w:pPr>
      <w:r>
        <w:rPr/>
        <w:t>4.Организация и проведение  общешкольных  КТД</w:t>
      </w:r>
    </w:p>
    <w:p>
      <w:pPr>
        <w:pStyle w:val="Normal"/>
        <w:jc w:val="both"/>
        <w:rPr/>
      </w:pPr>
      <w:r>
        <w:rPr/>
        <w:t>5.Разработка проектов</w:t>
      </w:r>
    </w:p>
    <w:p>
      <w:pPr>
        <w:pStyle w:val="Normal"/>
        <w:jc w:val="both"/>
        <w:rPr/>
      </w:pPr>
      <w:r>
        <w:rPr/>
        <w:t>6.Исследовательская деяте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жидаем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Улучшение социальной ситуации среди подростков</w:t>
      </w:r>
    </w:p>
    <w:p>
      <w:pPr>
        <w:pStyle w:val="Normal"/>
        <w:jc w:val="both"/>
        <w:rPr/>
      </w:pPr>
      <w:r>
        <w:rPr/>
        <w:t>* по показателям здоровья</w:t>
      </w:r>
    </w:p>
    <w:p>
      <w:pPr>
        <w:pStyle w:val="Normal"/>
        <w:jc w:val="both"/>
        <w:rPr/>
      </w:pPr>
      <w:r>
        <w:rPr/>
        <w:t>* уменьшение асоциальных проявлений и девиантного  поведения</w:t>
      </w:r>
    </w:p>
    <w:p>
      <w:pPr>
        <w:pStyle w:val="Normal"/>
        <w:jc w:val="both"/>
        <w:rPr/>
      </w:pPr>
      <w:r>
        <w:rPr/>
        <w:t>2.Повышение творческой активности и самореализации личности</w:t>
      </w:r>
    </w:p>
    <w:p>
      <w:pPr>
        <w:pStyle w:val="Normal"/>
        <w:jc w:val="both"/>
        <w:rPr/>
      </w:pPr>
      <w:r>
        <w:rPr/>
        <w:t>3.Повышение гражданской ответственности и патриот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ри блока программы «Здоровью надо учить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блок</w:t>
      </w:r>
      <w:r>
        <w:rPr/>
        <w:t>. Организация обучения о строении и функциях человеческого тела, о факторах благоприятствующих и нарушающих здоровье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блок</w:t>
      </w:r>
      <w:r>
        <w:rPr/>
        <w:t>.  Отказ от вредных привычек – важный шаг к сохранению здоровья и высокой работоспособ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блок</w:t>
      </w:r>
      <w:r>
        <w:rPr/>
        <w:t>.  Формирование позитивного образа Я, уникальности и неповторимости не только собственной личности, но и дру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36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Анатомическое строение скел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нституционная антроп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пределение типа конституции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амооценка здоровья путем сравнения личных данных с нормативными дан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«Ни дня без утренней гимнастики» (Занятия ЛФ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Врачебный контроль и само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Организация конкурса работ учащихся(рисунков, сочинений, фотографий) с тематической направленностью: «Как прекрасен этот 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Тренинг с элементами арт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Наркотические токсические ве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Наркотики и преступ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Выезд в СПИД-ЦЕНТР «Распространенность заболеваемости ВИЧ» Меры предосторо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Занятия «Барьеры непоним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Тренинг личностного роста « Я в мире. Мир во мн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Семья как единый орган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Организация слайд-шоу «Успех в жиз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Тренинг «Манипуляция: игры в которые играют вс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Кинолекторий «Нет наркотикам! Нет алкоголю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»Социальный вред пьянства» (социальный опрос-мониторин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КТД «Музей вредных привыч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Посещение Ц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Создание проекта «Знать – чтобы жи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Итогов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39:00Z</dcterms:created>
  <dc:creator>user</dc:creator>
  <dc:description/>
  <cp:keywords/>
  <dc:language>en-US</dc:language>
  <cp:lastModifiedBy>андрей</cp:lastModifiedBy>
  <dcterms:modified xsi:type="dcterms:W3CDTF">2017-02-08T13:09:00Z</dcterms:modified>
  <cp:revision>12</cp:revision>
  <dc:subject/>
  <dc:title/>
</cp:coreProperties>
</file>