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rPr>
      </w:pPr>
      <w:r>
        <w:rPr>
          <w:rFonts w:cs="Cambria" w:ascii="Cambria" w:hAnsi="Cambria"/>
          <w:b/>
          <w:sz w:val="32"/>
          <w:szCs w:val="32"/>
        </w:rPr>
        <w:t>Формирование рефлексивной самооценки как условие сохранения и укрепления психологического здоровья учащихс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моей работы в рамках общего проекта «Школа без тревоги» - формирование рефлексивной самооценки как условие сохранения  и укрепления психологического здоровья учащихс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самооценки является не только регулятивным универсальным учебным действием, но и составной частью такого личностного УУД как самоопределение.  Самооценка является важнейшим психологическим механизмом формирования самосознания личности, она лежит в основе системы представлений о себе, своих качествах и возможностях, своем месте в мире и в отношениях с другими людьми.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допускать существование других точек зрения. Развитие рефлексивной самооценки способствует выработке умений критически оценивать себя и свои поступки, и как следствие – формированию адекватной самооценки как важнейшему качеству психологически здоровой лич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м классе я формировала оценочную самостоятельность в учебной деятельности: дети оценивали по линеечкам успеха свои письменные работы. Кроме того я использовала технологию самооценивания, заложенную в УМК «Школа 2100».  В дневнике первоклассника дети оценивали прошедший урок, день.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вная самооценка включает умение критически оценивать себя и свои поступки, поэтому она тесно связана с действием морально-нравственного оценивания. Именно эти личностные универсальные учебные действия  являются особенно актуальными в моем классе, в котором  на первых порах было  трудно   создать коллектив,  привить правила поведения, наладить межличностные отношения. Во втором классе я начала работу по формированию непосредственно морально-нравственной самооценки, т.е. умения  оценивать собственные поступки, поведение, собственное продвижение в поставленных задачах по самовоспитанию.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5</w:t>
      </w:r>
    </w:p>
    <w:p>
      <w:pPr>
        <w:pStyle w:val="Normal"/>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оценка может быть двух типов – ретроспективная (обращенная в прошлое) и прогностическая   (предсказывающая). Ретроспективная самооценка – это оценка уже выполненной работы. Она проще, чем прогностическая оценка предстоящей работы, поэтому начинать формирование самооценки следует с неё. И только тогда, когда ретроспективная самооценка становится привычной нормой работы класса можно переходить к формированию прогностической самооценки. Во втором классе с помощью «Дневников школьника» я создавала условия для ретроспективной оценки детьми своих поступков, своего поведения, а в третьем классе продолжила эту работу на новом уровне. </w:t>
      </w:r>
      <w:r>
        <w:rPr>
          <w:rFonts w:cs="Times New Roman" w:ascii="Times New Roman" w:hAnsi="Times New Roman"/>
          <w:b/>
          <w:sz w:val="28"/>
          <w:szCs w:val="28"/>
        </w:rPr>
        <w:t>Слайд 6 (схе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уже сложившейся во 2 классе  схеме работы в этом году появилось еще одно звено – прогнозирование. Работа строилась так: видя конкретную проблему в нашем классе,  мы её обсуждали, ставили перед собой цель, записывали её в дневник в графу «На этой неделе мы будем стараться». Совместно вырабатывали критерии оценивания. Затем ребята прогнозировали свой итоговый результат  на конец недели, используя условные знаки.  </w:t>
      </w:r>
      <w:r>
        <w:rPr>
          <w:rFonts w:cs="Times New Roman" w:ascii="Times New Roman" w:hAnsi="Times New Roman"/>
          <w:b/>
          <w:sz w:val="28"/>
          <w:szCs w:val="28"/>
        </w:rPr>
        <w:t xml:space="preserve">Слайд 7 .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день мы обсуждали достижение цели, выходили на обсуждение тех или иных поступков с позиций нравственности и ставили себе оценку за день. В конце недели подводили итог, ставя обобщенную оценку за всю неделю напротив цели.  Следующим этапом шла оценка учителя. </w:t>
      </w:r>
      <w:r>
        <w:rPr>
          <w:rFonts w:cs="Times New Roman" w:ascii="Times New Roman" w:hAnsi="Times New Roman"/>
          <w:b/>
          <w:sz w:val="28"/>
          <w:szCs w:val="28"/>
        </w:rPr>
        <w:t>Слайд 9.</w:t>
      </w:r>
      <w:r>
        <w:rPr>
          <w:rFonts w:cs="Times New Roman" w:ascii="Times New Roman" w:hAnsi="Times New Roman"/>
          <w:sz w:val="28"/>
          <w:szCs w:val="28"/>
        </w:rPr>
        <w:t xml:space="preserve"> Таким образом, в дневнике напротив графы  «на этой неделе мы будем стараться» рядом с поставленной целью появлялись три условных знака, две самооценки – прогностическая и ретроспективная оценка ученика и третья - оценка учителя. </w:t>
      </w:r>
      <w:r>
        <w:rPr>
          <w:rFonts w:cs="Times New Roman" w:ascii="Times New Roman" w:hAnsi="Times New Roman"/>
          <w:b/>
          <w:sz w:val="28"/>
          <w:szCs w:val="28"/>
        </w:rPr>
        <w:t xml:space="preserve">Слайд 10. </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решали, достигли мы цели всем классом или нам стоит еще неделю поработать над этой проблемой. </w:t>
      </w:r>
    </w:p>
    <w:p>
      <w:pPr>
        <w:pStyle w:val="Normal"/>
        <w:spacing w:lineRule="auto" w:line="360"/>
        <w:ind w:firstLine="709"/>
        <w:jc w:val="both"/>
        <w:rPr/>
      </w:pPr>
      <w:r>
        <w:rPr>
          <w:rFonts w:cs="Times New Roman" w:ascii="Times New Roman" w:hAnsi="Times New Roman"/>
          <w:sz w:val="28"/>
          <w:szCs w:val="28"/>
        </w:rPr>
        <w:t xml:space="preserve">Так, например, в феврале у нас была объявлена неделя вежлив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лайд 11.</w:t>
      </w:r>
      <w:r>
        <w:rPr>
          <w:rFonts w:cs="Times New Roman" w:ascii="Times New Roman" w:hAnsi="Times New Roman"/>
          <w:sz w:val="28"/>
          <w:szCs w:val="28"/>
        </w:rPr>
        <w:t xml:space="preserve">  Как подводились ее итоги, вы увидите  в  видеофрагменте.</w:t>
      </w:r>
    </w:p>
    <w:p>
      <w:pPr>
        <w:pStyle w:val="Normal"/>
        <w:spacing w:lineRule="auto" w:line="360"/>
        <w:ind w:firstLine="709"/>
        <w:jc w:val="both"/>
        <w:rPr/>
      </w:pPr>
      <w:r>
        <w:rPr>
          <w:rFonts w:cs="Times New Roman" w:ascii="Times New Roman" w:hAnsi="Times New Roman"/>
          <w:sz w:val="28"/>
          <w:szCs w:val="28"/>
        </w:rPr>
        <w:t xml:space="preserve">Обсуждение, которое вы увидите, шло по следующим вопросам. </w:t>
      </w:r>
      <w:r>
        <w:rPr>
          <w:rFonts w:cs="Times New Roman" w:ascii="Times New Roman" w:hAnsi="Times New Roman"/>
          <w:b/>
          <w:sz w:val="28"/>
          <w:szCs w:val="28"/>
        </w:rPr>
        <w:t>Слайд 12</w:t>
      </w:r>
    </w:p>
    <w:p>
      <w:pPr>
        <w:pStyle w:val="Normal"/>
        <w:spacing w:lineRule="auto" w:line="360"/>
        <w:ind w:firstLine="709"/>
        <w:jc w:val="both"/>
        <w:rPr/>
      </w:pPr>
      <w:r>
        <w:rPr>
          <w:rFonts w:cs="Times New Roman" w:ascii="Times New Roman" w:hAnsi="Times New Roman"/>
          <w:sz w:val="28"/>
          <w:szCs w:val="28"/>
        </w:rPr>
        <w:t>«У кого совпали  все три оценки?»,  «У кого совпала прогностическая и реальная?», «Почему», « У кого лучше прогностическая, чем реальная?», «Чем это объяснить?», «У кого лучше реальная, чем прогностическая?»,   «У кого прогностическая или реальная самооценка отличается от моей оценки?», «Как вы это можете объясни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еофра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году я отрабатывала навыки оценивания в группах. Формировалось универсальное учебное действие -  умение сопоставлять самооценку собственной деятельности с оценкой ее товарищами. Я применяла групповой опрос выученных  наизусть стихотворений. </w:t>
      </w:r>
      <w:r>
        <w:rPr>
          <w:rFonts w:cs="Times New Roman" w:ascii="Times New Roman" w:hAnsi="Times New Roman"/>
          <w:b/>
          <w:sz w:val="28"/>
          <w:szCs w:val="28"/>
        </w:rPr>
        <w:t xml:space="preserve"> Слайд 13  </w:t>
      </w:r>
      <w:r>
        <w:rPr>
          <w:rFonts w:cs="Times New Roman" w:ascii="Times New Roman" w:hAnsi="Times New Roman"/>
          <w:sz w:val="28"/>
          <w:szCs w:val="28"/>
        </w:rPr>
        <w:t xml:space="preserve">Дети в своей группе, каждый по очереди, читали  наизусть, другие члены группы внимательно слушали и выставляли оценку на отдельный листочек. Оценить помогали критерии, которые дети сами сформулировали. </w:t>
      </w:r>
    </w:p>
    <w:p>
      <w:pPr>
        <w:pStyle w:val="Normal"/>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оценки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ачиналось обсуждение, ребята объясняли, почему поставили такую оценку, в процессе приходили к единому решению и итоговую оценку выставляли на отдельный листок. Чтец мог и не согласиться с поставленной ему оценкой, поэтому напротив оценки ставился знак « + »  согласен  и  « - » не согласен. Если такие споры возникали, то на помощь приходил учитель. Ученик читал стихотворение  перед  всем классом, учитель  вместе с детьми</w:t>
      </w:r>
      <w:r>
        <w:rPr/>
        <w:t xml:space="preserve"> </w:t>
      </w:r>
      <w:r>
        <w:rPr>
          <w:rFonts w:cs="Times New Roman" w:ascii="Times New Roman" w:hAnsi="Times New Roman"/>
          <w:sz w:val="28"/>
          <w:szCs w:val="28"/>
        </w:rPr>
        <w:t>оценивал его ответ и комментировал это. Таким же образом дети в группах оценивали выученное наизусть правило по предметам. Сейчас вы увидите, как это происходил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е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йд итоговый 15 (с результа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ижу положительные результаты своей работы. Я считаю, что организация самооценочной деятельности детей, в том числе вовлечение их в  оценочную деятельность по достижению задач на саморазвитие не только создает условия для формирования адекватной самооценки, но оказывает многостороннее положительное влияние на становление их личности, на их психологическое самочувствие. Ребята стали более дружными, нравственно чуткими, замечают моменты в своем поведении и поведении одноклассников, готовы прийти на помощь друг другу. В целом представленная система работы создает благоприятный психологический климат в классе, что соответственно улучшает и индивидуальное психологическое здоровь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134" w:right="7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Zurich BT">
    <w:altName w:val="Trebuchet MS"/>
    <w:charset w:val="00"/>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urich BT;Trebuchet MS" w:hAnsi="Zurich BT;Trebuchet MS" w:cs="Zurich BT;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PageNumber">
    <w:name w:val="Page Number"/>
    <w:basedOn w:val="Style14"/>
    <w:rPr/>
  </w:style>
  <w:style w:type="character" w:styleId="Butback1">
    <w:name w:val="butback1"/>
    <w:qFormat/>
    <w:rPr>
      <w:color w:val="666666"/>
    </w:rPr>
  </w:style>
  <w:style w:type="character" w:styleId="Submenutable">
    <w:name w:val="submenu-table"/>
    <w:qFormat/>
    <w:rPr/>
  </w:style>
  <w:style w:type="character" w:styleId="C0">
    <w:name w:val="c0"/>
    <w:qFormat/>
    <w:rPr/>
  </w:style>
  <w:style w:type="character" w:styleId="C2">
    <w:name w:val="c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82" w:after="82"/>
    </w:pPr>
    <w:rPr>
      <w:rFonts w:ascii="Times New Roman" w:hAnsi="Times New Roman" w:eastAsia="Times New Roman" w:cs="Times New Roman"/>
      <w:sz w:val="24"/>
      <w:szCs w:val="24"/>
    </w:rPr>
  </w:style>
  <w:style w:type="paragraph" w:styleId="C12">
    <w:name w:val="c12"/>
    <w:basedOn w:val="Normal"/>
    <w:qFormat/>
    <w:pPr>
      <w:spacing w:lineRule="auto" w:line="240" w:before="82" w:after="82"/>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5:23:00Z</dcterms:created>
  <dc:creator>User</dc:creator>
  <dc:description/>
  <cp:keywords/>
  <dc:language>en-US</dc:language>
  <cp:lastModifiedBy>Home</cp:lastModifiedBy>
  <cp:lastPrinted>2013-04-18T10:58:00Z</cp:lastPrinted>
  <dcterms:modified xsi:type="dcterms:W3CDTF">2014-04-16T18:19:00Z</dcterms:modified>
  <cp:revision>45</cp:revision>
  <dc:subject/>
  <dc:title/>
</cp:coreProperties>
</file>