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FF"/>
          <w:sz w:val="28"/>
          <w:szCs w:val="28"/>
        </w:rPr>
        <w:t>Урок для 11 класса.</w:t>
      </w:r>
    </w:p>
    <w:p>
      <w:pPr>
        <w:pStyle w:val="Normal"/>
        <w:jc w:val="center"/>
        <w:rPr/>
      </w:pPr>
      <w:r>
        <w:rPr>
          <w:b/>
          <w:bCs/>
          <w:color w:val="0000FF"/>
          <w:sz w:val="36"/>
          <w:szCs w:val="36"/>
        </w:rPr>
        <w:t>Тема: «Применение производной к решению задач».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color w:val="800080"/>
          <w:sz w:val="28"/>
          <w:szCs w:val="28"/>
        </w:rPr>
        <w:t>Цели урок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бучающие: повторить основные формулы и правила дифференцирования, применение производной к исследованию функции, нахождению наибольшего и наименьшего значения функции, физический и геометрический смысл производной; сформировать умение комплексного применения знаний, умений, навыков и их перенос в новые условия;  проверить знания,  умения, навыки учащихся по данной тем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Воспитательные: содействовать формированию творческой деятельности учащихся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звивающие: содействовать развитию мыслительных операций: анализ, синтез, обобщение; формированию умений  самооценки и взаимооцен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800080"/>
          <w:sz w:val="28"/>
          <w:szCs w:val="28"/>
        </w:rPr>
      </w:pPr>
      <w:r>
        <w:rPr>
          <w:b/>
          <w:bCs/>
          <w:i/>
          <w:color w:val="800080"/>
          <w:sz w:val="28"/>
          <w:szCs w:val="28"/>
        </w:rPr>
        <w:t>Оборудование</w:t>
      </w:r>
      <w:r>
        <w:rPr>
          <w:i/>
          <w:color w:val="800080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Мультимедийный проектор. 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езентация с целеполаганием и заданиям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ложения с основными формулами и правилами дифференцирования (для каждого ученика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рточки с заданиям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рточки для проведения рефлексии, оценочные лист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ноуровневое домашнее зада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800080"/>
          <w:sz w:val="28"/>
          <w:szCs w:val="28"/>
        </w:rPr>
      </w:pPr>
      <w:r>
        <w:rPr>
          <w:b/>
          <w:bCs/>
          <w:i/>
          <w:color w:val="800080"/>
          <w:sz w:val="28"/>
          <w:szCs w:val="28"/>
        </w:rPr>
        <w:t>План урока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.  </w:t>
      </w:r>
      <w:r>
        <w:rPr>
          <w:sz w:val="28"/>
          <w:szCs w:val="28"/>
        </w:rPr>
        <w:t>Организационное начало урок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елеполагание. (4 минуты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ктуализация знаний (8 минут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рупповая работа (13 минут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верка выполненных заданий. (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минут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Итог занятия, рефлексия. (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минуты)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800080"/>
          <w:sz w:val="28"/>
          <w:szCs w:val="28"/>
        </w:rPr>
      </w:pPr>
      <w:r>
        <w:rPr>
          <w:b/>
          <w:bCs/>
          <w:i/>
          <w:color w:val="800080"/>
          <w:sz w:val="28"/>
          <w:szCs w:val="28"/>
        </w:rPr>
        <w:t>Ход урока: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1. </w:t>
      </w:r>
      <w:r>
        <w:rPr>
          <w:b/>
          <w:bCs/>
          <w:color w:val="993300"/>
          <w:sz w:val="28"/>
          <w:szCs w:val="28"/>
        </w:rPr>
        <w:t>Организация начала урока</w:t>
      </w:r>
      <w:r>
        <w:rPr>
          <w:color w:val="993300"/>
          <w:sz w:val="28"/>
          <w:szCs w:val="28"/>
        </w:rPr>
        <w:t xml:space="preserve">. </w:t>
      </w:r>
      <w:r>
        <w:rPr>
          <w:b/>
          <w:bCs/>
          <w:color w:val="993300"/>
          <w:sz w:val="28"/>
          <w:szCs w:val="28"/>
        </w:rPr>
        <w:t>Целеполагани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ремя: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мину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а: фронтальная работа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Учителем сообщается тема урока и предлагается ученикам определить цели урока и самостоятельно выбрать из предложенных трёх групп цели, которые они ставят для себя на данном уроке. Демонстрация целей идёт с помощью мультимедийного проектора. Цели классифицируются  по мотивам обуч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>Когнитивные:</w:t>
      </w:r>
      <w:r>
        <w:rPr>
          <w:sz w:val="28"/>
          <w:szCs w:val="28"/>
        </w:rPr>
        <w:t xml:space="preserve"> </w:t>
      </w:r>
      <w:r>
        <w:rPr>
          <w:b/>
          <w:bCs/>
          <w:color w:val="993300"/>
          <w:sz w:val="28"/>
          <w:szCs w:val="28"/>
        </w:rPr>
        <w:t>уточнить основные понятия и законы темы, углублённо рассмотреть конкретные вопросы во время решения задач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u w:val="single"/>
        </w:rPr>
        <w:t>Креативные:</w:t>
      </w:r>
      <w:r>
        <w:rPr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провести самостоятельное исследование по теме, применить имеющиеся знания в нестандартной ситуации.</w:t>
      </w:r>
    </w:p>
    <w:p>
      <w:pPr>
        <w:pStyle w:val="Normal"/>
        <w:numPr>
          <w:ilvl w:val="0"/>
          <w:numId w:val="3"/>
        </w:numPr>
        <w:jc w:val="both"/>
        <w:rPr>
          <w:color w:val="008000"/>
          <w:sz w:val="28"/>
          <w:szCs w:val="28"/>
        </w:rPr>
      </w:pPr>
      <w:r>
        <w:rPr>
          <w:sz w:val="28"/>
          <w:szCs w:val="28"/>
          <w:u w:val="single"/>
        </w:rPr>
        <w:t>Оргдеятельностные:</w:t>
      </w:r>
      <w:r>
        <w:rPr>
          <w:sz w:val="28"/>
          <w:szCs w:val="28"/>
        </w:rPr>
        <w:t xml:space="preserve"> </w:t>
      </w:r>
      <w:r>
        <w:rPr>
          <w:b/>
          <w:bCs/>
          <w:color w:val="008000"/>
          <w:sz w:val="28"/>
          <w:szCs w:val="28"/>
        </w:rPr>
        <w:t>проявить и развить свои способности, организовать свои цели, составить реальный план, выполнить его и оценить свои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бранных целей учащиеся поднимают кружок определённого цвета: 1 группа – коричневый, 2 группа – красный, 3 группа – зелёны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color w:val="993300"/>
          <w:sz w:val="28"/>
          <w:szCs w:val="28"/>
        </w:rPr>
        <w:t xml:space="preserve">Актуализация субъективного опыта учащихся, их знани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я: 8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: репродукт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а: фронтальн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ча: повторить и закрепить навыки вычисления производной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именение производной к решению задач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верить сформированность   грамотной  математическ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а подачи заданий: мультимедийный про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ы учащиеся демонстрируют на переносных досках.</w:t>
      </w:r>
    </w:p>
    <w:p>
      <w:pPr>
        <w:pStyle w:val="Normal"/>
        <w:jc w:val="both"/>
        <w:rPr>
          <w:b/>
          <w:b/>
          <w:bCs/>
          <w:i/>
          <w:i/>
          <w:iCs/>
          <w:color w:val="993300"/>
          <w:sz w:val="28"/>
          <w:szCs w:val="28"/>
        </w:rPr>
      </w:pPr>
      <w:r>
        <w:rPr>
          <w:b/>
          <w:bCs/>
          <w:i/>
          <w:iCs/>
          <w:color w:val="993300"/>
          <w:sz w:val="28"/>
          <w:szCs w:val="28"/>
        </w:rPr>
        <w:t>Задани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ная правило дифференцирования произведения двух функций, составьте формулу 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΄</w:t>
      </w:r>
      <w:r>
        <w:rPr>
          <w:sz w:val="28"/>
          <w:szCs w:val="28"/>
        </w:rPr>
        <w:t xml:space="preserve"> =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 </w:t>
      </w:r>
      <w:r>
        <w:rPr>
          <w:sz w:val="28"/>
          <w:szCs w:val="28"/>
          <w:lang w:val="en-US"/>
        </w:rPr>
        <w:t>u΄vw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v΄w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vw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ная связь первой производной и экстремумов, установите, как определить вид экстремума по второй производной.</w:t>
      </w:r>
    </w:p>
    <w:p>
      <w:pPr>
        <w:pStyle w:val="Normal"/>
        <w:jc w:val="both"/>
        <w:rPr>
          <w:b/>
          <w:b/>
          <w:bCs/>
          <w:i/>
          <w:i/>
          <w:iCs/>
          <w:color w:val="339966"/>
          <w:sz w:val="28"/>
          <w:szCs w:val="28"/>
        </w:rPr>
      </w:pPr>
      <w:r>
        <w:rPr>
          <w:b/>
          <w:bCs/>
          <w:i/>
          <w:iCs/>
          <w:color w:val="339966"/>
          <w:sz w:val="28"/>
          <w:szCs w:val="28"/>
        </w:rPr>
        <w:t>Задани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ь алгоритм отыскания промежутков выпуклости вверх и вниз для функции у = 2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– 5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1. у</w:t>
      </w:r>
      <w:r>
        <w:rPr>
          <w:sz w:val="28"/>
          <w:szCs w:val="28"/>
          <w:lang w:val="en-US"/>
        </w:rPr>
        <w:t>΄</w:t>
      </w:r>
      <w:r>
        <w:rPr>
          <w:sz w:val="28"/>
          <w:szCs w:val="28"/>
        </w:rPr>
        <w:t>=12х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– 20х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</w:t>
      </w:r>
      <w:r>
        <w:rPr>
          <w:sz w:val="28"/>
          <w:szCs w:val="28"/>
          <w:lang w:val="en-US"/>
        </w:rPr>
        <w:t>΄΄</w:t>
      </w:r>
      <w:r>
        <w:rPr>
          <w:sz w:val="28"/>
          <w:szCs w:val="28"/>
        </w:rPr>
        <w:t>=60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60х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</w:t>
      </w:r>
      <w:r>
        <w:rPr>
          <w:sz w:val="28"/>
          <w:szCs w:val="28"/>
        </w:rPr>
        <w:t>3. у</w:t>
      </w:r>
      <w:r>
        <w:rPr>
          <w:sz w:val="28"/>
          <w:szCs w:val="28"/>
          <w:lang w:val="en-US"/>
        </w:rPr>
        <w:t>΄΄</w:t>
      </w:r>
      <w:r>
        <w:rPr>
          <w:sz w:val="28"/>
          <w:szCs w:val="28"/>
        </w:rPr>
        <w:t>=0 при х=0, х=1, х=-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у</w:t>
      </w:r>
      <w:r>
        <w:rPr>
          <w:sz w:val="28"/>
          <w:szCs w:val="28"/>
          <w:lang w:val="en-US"/>
        </w:rPr>
        <w:t>΄΄</w:t>
      </w:r>
      <w:r>
        <w:rPr>
          <w:sz w:val="28"/>
          <w:szCs w:val="28"/>
        </w:rPr>
        <w:t>&gt; 0, функция выпукла вниз при х ≤ -1, х ≥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у</w:t>
      </w:r>
      <w:r>
        <w:rPr>
          <w:sz w:val="28"/>
          <w:szCs w:val="28"/>
          <w:lang w:val="en-US"/>
        </w:rPr>
        <w:t>΄΄</w:t>
      </w:r>
      <w:r>
        <w:rPr>
          <w:sz w:val="28"/>
          <w:szCs w:val="28"/>
        </w:rPr>
        <w:t>&lt; 0,  функция выпукла вверх при -1 ≤ х ≤ 1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Задание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оответствие между предложенными графиками у=</w:t>
      </w:r>
      <w:r>
        <w:rPr>
          <w:sz w:val="28"/>
          <w:szCs w:val="28"/>
          <w:lang w:val="en-US"/>
        </w:rPr>
        <w:t>f΄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 формулами, задающими функцию у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=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                        2. у=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 1              3. у=(х-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4. у=-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1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                                   Б                                В                              Г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3175</wp:posOffset>
                </wp:positionV>
                <wp:extent cx="594360" cy="534670"/>
                <wp:effectExtent l="0" t="190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534600"/>
                          <a:chOff x="0" y="0"/>
                          <a:chExt cx="594360" cy="534600"/>
                        </a:xfrm>
                      </wpg:grpSpPr>
                      <wps:wsp>
                        <wps:cNvSpPr/>
                        <wps:spPr>
                          <a:xfrm flipV="1">
                            <a:off x="237600" y="0"/>
                            <a:ext cx="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40" y="0"/>
                            <a:ext cx="17784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.25pt;width:46.75pt;height:42.05pt" coordorigin="2340,5" coordsize="935,841">
                <v:line id="shape_0" from="2714,5" to="2714,8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473" to="3275,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0,5" to="2899,7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17475</wp:posOffset>
                </wp:positionV>
                <wp:extent cx="177800" cy="1187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pt;margin-top:9.25pt;width:13.95pt;height:9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3175</wp:posOffset>
                </wp:positionV>
                <wp:extent cx="534670" cy="53467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00" cy="534600"/>
                          <a:chOff x="0" y="0"/>
                          <a:chExt cx="534600" cy="534600"/>
                        </a:xfrm>
                      </wpg:grpSpPr>
                      <wps:wsp>
                        <wps:cNvSpPr/>
                        <wps:spPr>
                          <a:xfrm flipV="1">
                            <a:off x="177840" y="0"/>
                            <a:ext cx="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840"/>
                            <a:ext cx="5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59040"/>
                            <a:ext cx="118800" cy="41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5904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25pt;width:42.05pt;height:42.05pt" coordorigin="-180,5" coordsize="841,841">
                <v:line id="shape_0" from="100,5" to="100,8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80,753" to="661,7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;top:98;width:186;height:6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00,98" to="100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3175</wp:posOffset>
                </wp:positionV>
                <wp:extent cx="474980" cy="534670"/>
                <wp:effectExtent l="0" t="0" r="381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840" cy="534600"/>
                          <a:chOff x="0" y="0"/>
                          <a:chExt cx="474840" cy="534600"/>
                        </a:xfrm>
                      </wpg:grpSpPr>
                      <wps:wsp>
                        <wps:cNvSpPr/>
                        <wps:spPr>
                          <a:xfrm flipV="1">
                            <a:off x="237600" y="0"/>
                            <a:ext cx="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40" y="118080"/>
                            <a:ext cx="29664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0.25pt;width:37.35pt;height:42.05pt" coordorigin="7020,5" coordsize="747,841">
                <v:line id="shape_0" from="7394,5" to="7394,8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473" to="7767,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0,191" to="7766,8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3175</wp:posOffset>
                </wp:positionV>
                <wp:extent cx="474980" cy="534670"/>
                <wp:effectExtent l="635" t="1270" r="0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840" cy="534600"/>
                          <a:chOff x="0" y="0"/>
                          <a:chExt cx="474840" cy="534600"/>
                        </a:xfrm>
                      </wpg:grpSpPr>
                      <wps:wsp>
                        <wps:cNvSpPr/>
                        <wps:spPr>
                          <a:xfrm flipV="1">
                            <a:off x="177840" y="0"/>
                            <a:ext cx="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0"/>
                            <a:ext cx="11880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25pt;width:37.35pt;height:42.05pt" coordorigin="5040,5" coordsize="747,841">
                <v:line id="shape_0" from="5320,5" to="5320,8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73" to="5787,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7,5" to="5413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117475</wp:posOffset>
                </wp:positionV>
                <wp:extent cx="415925" cy="1778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9.25pt;width:32.7pt;height:1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17475</wp:posOffset>
                </wp:positionV>
                <wp:extent cx="0" cy="177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25pt" to="18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 Б,      2 – А,     3 – Г,     4 – 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итогов рабо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color w:val="993300"/>
          <w:sz w:val="28"/>
          <w:szCs w:val="28"/>
        </w:rPr>
        <w:t xml:space="preserve">Применение знаний и умени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я: 13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: частично – поиско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а: групповая письм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ча: содействовать формированию активной творческой деятельности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вивать мотивацию учащихся, сформировать умение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мплексного применения знаний, умений, навыков и их перенос в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овые условия;  проверить знания,  умения, навыки учащихся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н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а подачи заданий: карто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согласно заявленным целям на урок распределяются по группам, заполняют оценочный лист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04775</wp:posOffset>
                </wp:positionV>
                <wp:extent cx="237490" cy="231775"/>
                <wp:effectExtent l="5080" t="5715" r="5715" b="844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184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9pt;margin-top:8.25pt;width:18.65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04775</wp:posOffset>
                </wp:positionV>
                <wp:extent cx="237490" cy="231775"/>
                <wp:effectExtent l="5080" t="5715" r="5715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18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8.25pt;width:18.65pt;height: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237490" cy="237490"/>
                <wp:effectExtent l="5080" t="5080" r="5715" b="825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34pt;margin-top:8.25pt;width:18.65pt;height:1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140335</wp:posOffset>
                </wp:positionV>
                <wp:extent cx="356235" cy="3359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358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369pt;margin-top:11.05pt;width:28pt;height:2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Каждой группе предлагаются задания.</w:t>
      </w:r>
    </w:p>
    <w:p>
      <w:pPr>
        <w:pStyle w:val="Normal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</w:rPr>
        <w:t>Группа 1. Когнитивные мотивы обучения.</w:t>
      </w:r>
    </w:p>
    <w:p>
      <w:pPr>
        <w:pStyle w:val="Normal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о графику производной схематически изобраз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фик функции и график второй производной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127635</wp:posOffset>
            </wp:positionV>
            <wp:extent cx="1723390" cy="106934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08" t="3161" r="6341" b="3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. Определите значение параметра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, при котором функция </w:t>
      </w:r>
    </w:p>
    <w:p>
      <w:pPr>
        <w:pStyle w:val="Normal"/>
        <w:keepNext w:val="tru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333375</wp:posOffset>
                </wp:positionV>
                <wp:extent cx="356235" cy="3562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56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2pt;margin-top:26.25pt;width:28pt;height:2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FF0000"/>
          <w:sz w:val="28"/>
          <w:szCs w:val="28"/>
        </w:rPr>
        <w:t xml:space="preserve">    </w:t>
      </w:r>
      <w:r>
        <w:rPr>
          <w:b/>
          <w:bCs/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b/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возрастает на отрезке [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-5;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+4]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Группа 2. Креативные наклонности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 предложенному решению составить услов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D(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y΄</w:t>
      </w:r>
      <w:r>
        <w:rPr>
          <w:sz w:val="28"/>
          <w:szCs w:val="28"/>
        </w:rPr>
        <w:t>=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=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>2. 1 способ х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2:(-6)=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 способ </w:t>
      </w:r>
      <w:r>
        <w:rPr>
          <w:sz w:val="28"/>
          <w:szCs w:val="28"/>
          <w:lang w:val="en-US"/>
        </w:rPr>
        <w:t>k΄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= -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12                   </w:t>
      </w:r>
      <w:r>
        <w:rPr>
          <w:sz w:val="28"/>
          <w:szCs w:val="28"/>
          <w:lang w:val="en-US"/>
        </w:rPr>
        <w:t>k΄</w:t>
      </w:r>
      <w:r>
        <w:rPr>
          <w:sz w:val="28"/>
          <w:szCs w:val="28"/>
        </w:rPr>
        <w:t xml:space="preserve">     +                -</w:t>
      </w:r>
    </w:p>
    <w:p>
      <w:pPr>
        <w:pStyle w:val="Normal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89154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pt" to="304.15pt,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k΄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= 0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-2                                </w:t>
      </w:r>
      <w:r>
        <w:rPr>
          <w:sz w:val="28"/>
          <w:szCs w:val="28"/>
          <w:vertAlign w:val="subscript"/>
        </w:rPr>
        <w:t>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max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-2</w:t>
      </w:r>
    </w:p>
    <w:p>
      <w:pPr>
        <w:pStyle w:val="Normal"/>
        <w:rPr/>
      </w:pPr>
      <w:r>
        <w:rPr>
          <w:sz w:val="28"/>
          <w:szCs w:val="28"/>
        </w:rPr>
        <w:t>3. у=</w:t>
      </w:r>
      <w:r>
        <w:rPr>
          <w:sz w:val="28"/>
          <w:szCs w:val="28"/>
          <w:lang w:val="en-US"/>
        </w:rPr>
        <w:t>f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) + f΄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)(x-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у=-13 + 12(х+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=12х +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едложите несколько формул, задающих функцию у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если 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нное задание является пропедевтическим для изучения темы «Первообразная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8000"/>
          <w:sz w:val="28"/>
          <w:szCs w:val="28"/>
        </w:rPr>
        <w:t xml:space="preserve">Группа 3. </w:t>
      </w:r>
      <w:r>
        <w:rPr>
          <w:b/>
          <w:color w:val="008000"/>
          <w:sz w:val="28"/>
          <w:szCs w:val="28"/>
        </w:rPr>
        <w:t>Оргдеятельностные</w:t>
      </w:r>
      <w:r>
        <w:rPr>
          <w:b/>
          <w:bCs/>
          <w:color w:val="008000"/>
          <w:sz w:val="28"/>
          <w:szCs w:val="28"/>
        </w:rPr>
        <w:t xml:space="preserve"> приоритеты деятельности.</w:t>
      </w:r>
    </w:p>
    <w:p>
      <w:pPr>
        <w:pStyle w:val="Normal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2065</wp:posOffset>
                </wp:positionV>
                <wp:extent cx="356235" cy="33718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3732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360pt;margin-top:0.95pt;width:28pt;height:2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писать алгоритм нахождения наибольше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именьшего значения   функции у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. Составить блок-сх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ставить план решения следующей 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риальная точка движется прямолинейно по закону х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18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 в метрах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 в секундах). Определите, в какой момент времени из промежутка [4;8] скорость точки будет наибольшей и найдите в это время уско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</w:rPr>
        <w:t xml:space="preserve">Защита учащимися выполненных работ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ремя:  1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а: фронта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: проверить  знания, умения, навыки учащихся по данной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оформляют решения на доске и поясняют ход выполнения  заданий. Каждая группа, выслушивая защиту других, готовит им вопросы.</w:t>
      </w:r>
    </w:p>
    <w:p>
      <w:pPr>
        <w:pStyle w:val="Normal"/>
        <w:jc w:val="both"/>
        <w:rPr>
          <w:color w:val="993300"/>
          <w:sz w:val="28"/>
          <w:szCs w:val="28"/>
          <w:u w:val="single"/>
        </w:rPr>
      </w:pPr>
      <w:r>
        <w:rPr>
          <w:color w:val="993300"/>
          <w:sz w:val="28"/>
          <w:szCs w:val="28"/>
          <w:u w:val="single"/>
        </w:rPr>
        <w:t>Работа перв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.                                                  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857500</wp:posOffset>
            </wp:positionH>
            <wp:positionV relativeFrom="paragraph">
              <wp:posOffset>9525</wp:posOffset>
            </wp:positionV>
            <wp:extent cx="99060" cy="7874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7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графика функции у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f΄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&gt;0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возрастает [-5;-2,8],[-0,4;3,5]</w:t>
      </w:r>
    </w:p>
    <w:p>
      <w:pPr>
        <w:pStyle w:val="Normal"/>
        <w:keepNext w:val="true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743200</wp:posOffset>
            </wp:positionH>
            <wp:positionV relativeFrom="paragraph">
              <wp:posOffset>12700</wp:posOffset>
            </wp:positionV>
            <wp:extent cx="99060" cy="7874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7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/>
        </w:rPr>
        <w:t>f΄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&lt;0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убывает [-2,8;-0,4,[3,5;5]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/>
        </w:rPr>
        <w:t>f΄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0 и производная меняет знак с плюса на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114800</wp:posOffset>
            </wp:positionH>
            <wp:positionV relativeFrom="paragraph">
              <wp:posOffset>60960</wp:posOffset>
            </wp:positionV>
            <wp:extent cx="99060" cy="7874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7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минус при х=-2,8 и х=3,5      х=-2,8 и х=3,5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точки максимума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/>
        </w:rPr>
        <w:t>f΄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0 и производная меняет знак с минуса на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29000</wp:posOffset>
            </wp:positionH>
            <wp:positionV relativeFrom="paragraph">
              <wp:posOffset>-5080</wp:posOffset>
            </wp:positionV>
            <wp:extent cx="99060" cy="7874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7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люс при х=-0,4     х=-0,4 точка минимум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графика функции у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΄΄</w:t>
      </w:r>
      <w:r>
        <w:rPr>
          <w:sz w:val="28"/>
          <w:szCs w:val="28"/>
        </w:rPr>
        <w:t xml:space="preserve">(х): </w:t>
      </w:r>
      <w:r>
        <w:rPr>
          <w:sz w:val="28"/>
          <w:szCs w:val="28"/>
          <w:lang w:val="en-US"/>
        </w:rPr>
        <w:t>f΄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убывает на промежутках [-3,5;-1,5]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[0,5;1,5], [2,8;5] значит функция у=</w:t>
      </w:r>
      <w:r>
        <w:rPr>
          <w:sz w:val="28"/>
          <w:szCs w:val="28"/>
          <w:lang w:val="en-US"/>
        </w:rPr>
        <w:t>f΄΄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трицательна на этих промежутках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бращается в нуль при х=-3,5, х=-1,5, х=0,5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х=1,5, х=2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en-US"/>
        </w:rPr>
        <w:t>f΄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озрастает на промежутках [-5;-3,5]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[-1,5;0,5], [1,5;2,8] значит функция у=</w:t>
      </w:r>
      <w:r>
        <w:rPr>
          <w:sz w:val="28"/>
          <w:szCs w:val="28"/>
          <w:lang w:val="en-US"/>
        </w:rPr>
        <w:t>f΄΄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ложительна на этих промежутках.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у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8"/>
          <w:szCs w:val="28"/>
        </w:rPr>
        <w:t>, у</w:t>
      </w:r>
      <w:r>
        <w:rPr>
          <w:sz w:val="28"/>
          <w:szCs w:val="28"/>
          <w:lang w:val="en-US"/>
        </w:rPr>
        <w:t>΄</w:t>
      </w:r>
      <w:r>
        <w:rPr>
          <w:sz w:val="28"/>
          <w:szCs w:val="28"/>
        </w:rPr>
        <w:t xml:space="preserve">&gt;0 при х &lt;1 и непрерывна при х=1, значит функция возрастает на промежутке (-∞; 1], т.е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+4≤1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≤-3.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Работа втор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. Учащиеся представляют составленные ими условия задачи. Классу предлагается проанализировать решение и условия и выбрать наиболее точную формулировку. </w:t>
      </w:r>
    </w:p>
    <w:p>
      <w:pPr>
        <w:pStyle w:val="Normal"/>
        <w:jc w:val="both"/>
        <w:rPr/>
      </w:pPr>
      <w:r>
        <w:rPr>
          <w:sz w:val="28"/>
          <w:szCs w:val="28"/>
        </w:rPr>
        <w:t>Формулировка учителя: Напишите уравнение касательной к графику функции у=-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6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, которая имеет наибольший угловой коэффициент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остальные функции будут отличаться от данной свободным чле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  <w:u w:val="single"/>
        </w:rPr>
      </w:pPr>
      <w:r>
        <w:rPr>
          <w:color w:val="008000"/>
          <w:sz w:val="28"/>
          <w:szCs w:val="28"/>
          <w:u w:val="single"/>
        </w:rPr>
        <w:t>Работа третье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аибольшее значение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йти производную данной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йти критические точки.</w:t>
      </w:r>
    </w:p>
    <w:p>
      <w:pPr>
        <w:pStyle w:val="Normal"/>
        <w:jc w:val="both"/>
        <w:rPr/>
      </w:pPr>
      <w:r>
        <w:rPr>
          <w:sz w:val="28"/>
          <w:szCs w:val="28"/>
        </w:rPr>
        <w:t>3. Выбрать критические точки, принадлежащие заданному отре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йти значение функции в отобранных критических точках и концах отрез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ыбрать наибольшее значение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6226810</wp:posOffset>
                </wp:positionV>
                <wp:extent cx="177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90.3pt" to="112.95pt,49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2112010</wp:posOffset>
                </wp:positionV>
                <wp:extent cx="474980" cy="53467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2.1pt;mso-wrap-distance-left:9.05pt;mso-wrap-distance-right:9.05pt;mso-wrap-distance-top:0pt;mso-wrap-distance-bottom:0pt;margin-top:166.3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еш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ла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тыскать функцию, задающую скорость у=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Найти производную функции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). 3. Указать критические точ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Выбрать точки, принадлежащие отрезку [4,8]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Найти значение функц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) при х=4, х=6, х=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аписать ответ, выбрав наибольшее из найденных значени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)=</w:t>
            </w:r>
            <w:r>
              <w:rPr>
                <w:sz w:val="28"/>
                <w:szCs w:val="28"/>
                <w:lang w:val="en-US"/>
              </w:rPr>
              <w:t>x΄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),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)=36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– 3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en-US"/>
              </w:rPr>
              <w:t>΄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)= 36 – 6</w:t>
            </w: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en-US"/>
              </w:rPr>
              <w:t>΄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)=0 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=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6 принадлежит отрезку [4,8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(4)=96 м/с,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(6)=108 м/с, 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(8)=96м/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) =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(6) =108 м/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[4;8]</w:t>
            </w:r>
          </w:p>
        </w:tc>
      </w:tr>
    </w:tbl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Блок-схема № 1.</w:t>
      </w:r>
    </w:p>
    <w:p>
      <w:pPr>
        <w:pStyle w:val="Normal"/>
        <w:jc w:val="center"/>
        <w:rPr>
          <w:color w:val="993300"/>
          <w:sz w:val="28"/>
          <w:szCs w:val="28"/>
          <w:lang w:val="en-US" w:eastAsia="en-US"/>
        </w:rPr>
      </w:pPr>
      <w:r>
        <w:rPr>
          <w:color w:val="9933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120650</wp:posOffset>
                </wp:positionV>
                <wp:extent cx="3566160" cy="3964305"/>
                <wp:effectExtent l="5080" t="5080" r="5080" b="93853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3964320"/>
                          <a:chOff x="0" y="0"/>
                          <a:chExt cx="3566160" cy="3964320"/>
                        </a:xfrm>
                      </wpg:grpSpPr>
                      <wps:wsp>
                        <wps:cNvSpPr/>
                        <wps:spPr>
                          <a:xfrm>
                            <a:off x="1486080" y="0"/>
                            <a:ext cx="653400" cy="177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(x),      [a;b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3080" y="17784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15800"/>
                            <a:ext cx="534600" cy="1778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 f΄(x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3080" y="59364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772200"/>
                            <a:ext cx="594360" cy="356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΄(x)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0160" y="95364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953640"/>
                            <a:ext cx="5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95364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95364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835200"/>
                            <a:ext cx="237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835200"/>
                            <a:ext cx="237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3160" y="1251000"/>
                            <a:ext cx="594360" cy="1778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8640" y="1251000"/>
                            <a:ext cx="713160" cy="237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a)&gt; f(b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0160" y="14295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0440" y="136980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136980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0440" y="1250280"/>
                            <a:ext cx="17784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250280"/>
                            <a:ext cx="2376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0440" y="136980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136980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726560"/>
                            <a:ext cx="713160" cy="237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 f(x) = f(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3000" y="1726560"/>
                            <a:ext cx="713160" cy="237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 f(x) = f(b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a,b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3160" y="1607040"/>
                            <a:ext cx="594360" cy="47484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 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ежат на отрезк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5320" y="18453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7520" y="18453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845360"/>
                            <a:ext cx="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25028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251000"/>
                            <a:ext cx="112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320200"/>
                            <a:ext cx="653400" cy="237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, f(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… f(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, f(a), f(b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20" y="25585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2775600"/>
                            <a:ext cx="474840" cy="356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)-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аи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9520" y="29541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200" y="295416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95400"/>
                            <a:ext cx="41580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2834640"/>
                            <a:ext cx="23760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" y="2954160"/>
                            <a:ext cx="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295416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9960"/>
                            <a:ext cx="653400" cy="237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 f(x) = f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a,b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960" y="3191400"/>
                            <a:ext cx="474840" cy="356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)-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аи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4520" y="3369960"/>
                            <a:ext cx="10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336996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5040" y="1487880"/>
                            <a:ext cx="0" cy="190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0760" y="3251160"/>
                            <a:ext cx="2973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2120" y="3251160"/>
                            <a:ext cx="2973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3400" y="3726720"/>
                            <a:ext cx="653400" cy="237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 f(x) = f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a,b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1429560"/>
                            <a:ext cx="23760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1726560"/>
                            <a:ext cx="35640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9.5pt;width:280.8pt;height:312.15pt" coordorigin="-900,190" coordsize="5616,6243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440;top:190;width:1028;height:27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(x),      [a;b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908,470" to="1908,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440;top:845;width:841;height:27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 f΄(x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908,1125" to="1908,1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440;top:1406;width:935;height:560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΄(x)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91,1692" to="1438,169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376,1692" to="3217,16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1,1692" to="691,2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18,1692" to="3218,2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2;top:1505;width:373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63;top:1505;width:373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223;top:2160;width:935;height:27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657;top:2160;width:1122;height:37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a)&gt; f(b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91,2441" to="691,2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76,2347" to="2655,23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780,2347" to="4059,23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376;top:2159;width:27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80;top:2159;width:373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376,2347" to="2376,29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61,2347" to="4061,29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14;top:2909;width:1122;height:37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 f(x) = f(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93;top:2909;width:1122;height:37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 f(x) = f(b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a,b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23;top:2721;width:935;height:74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 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vertAlign w:val="subscript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ежат на отрезк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-57,3096" to="222,30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159,3096" to="1438,30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-57,3096" to="-57,3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40,2159" to="1440,30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40,2160" to="3217,2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526;top:3844;width:1028;height:37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, f(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… f(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, f(a), f(b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-57,4219" to="-57,4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431;top:4561;width:747;height:560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)-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аи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-712,4842" to="-433,484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16,4842" to="1251,484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-900;top:4592;width:654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0;top:4654;width:373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712,4842" to="-712,54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52,4842" to="1252,52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900;top:5497;width:1028;height:37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 f(x) = f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a,b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78;top:5216;width:747;height:560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)-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аи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627,5497" to="3217,54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7,5497" to="597,60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18,2533" to="3218,55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7;top:5310;width:467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01;top:5310;width:467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129;top:6059;width:1028;height:37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 f(x) = f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a,b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-151;top:2441;width:373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8;top:2909;width:560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43275</wp:posOffset>
                </wp:positionH>
                <wp:positionV relativeFrom="paragraph">
                  <wp:posOffset>93345</wp:posOffset>
                </wp:positionV>
                <wp:extent cx="177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3.25pt,7.35pt" to="-249.3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993300"/>
          <w:sz w:val="28"/>
          <w:szCs w:val="28"/>
        </w:rPr>
        <w:t>Подведение итогов урока, рефлексия</w:t>
      </w:r>
      <w:r>
        <w:rPr>
          <w:color w:val="993300"/>
          <w:sz w:val="28"/>
          <w:szCs w:val="28"/>
        </w:rPr>
        <w:t xml:space="preserve">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ремя: 5 минут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: определить уровень достижения целей урока и меру участия каждого учащегося в занятии, оценка работы школьников.</w:t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Рефлекс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листочках для рефлексии учащимся предлагается изобразить в виде прямых, как изменялись во время урока  три параметра: личная активность, самочувствие, самостоятельность. По шкале ординат отмечено время урока.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</wp:posOffset>
                </wp:positionH>
                <wp:positionV relativeFrom="paragraph">
                  <wp:posOffset>19050</wp:posOffset>
                </wp:positionV>
                <wp:extent cx="0" cy="86614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.5pt" to="12.6pt,6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3420</wp:posOffset>
                </wp:positionH>
                <wp:positionV relativeFrom="paragraph">
                  <wp:posOffset>19050</wp:posOffset>
                </wp:positionV>
                <wp:extent cx="0" cy="80645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.5pt" to="354.6pt,6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3120</wp:posOffset>
                </wp:positionH>
                <wp:positionV relativeFrom="paragraph">
                  <wp:posOffset>19050</wp:posOffset>
                </wp:positionV>
                <wp:extent cx="0" cy="80645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.5pt" to="165.6pt,6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</wp:posOffset>
                </wp:positionH>
                <wp:positionV relativeFrom="paragraph">
                  <wp:posOffset>933450</wp:posOffset>
                </wp:positionV>
                <wp:extent cx="71310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3.5pt" to="59.7pt,7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0520</wp:posOffset>
                </wp:positionH>
                <wp:positionV relativeFrom="paragraph">
                  <wp:posOffset>115570</wp:posOffset>
                </wp:positionV>
                <wp:extent cx="77216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1pt" to="388.3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4520</wp:posOffset>
                </wp:positionH>
                <wp:positionV relativeFrom="paragraph">
                  <wp:posOffset>115570</wp:posOffset>
                </wp:positionV>
                <wp:extent cx="77216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9.1pt" to="208.3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                             </w:t>
      </w:r>
      <w:r>
        <w:rPr>
          <w:sz w:val="28"/>
          <w:szCs w:val="28"/>
          <w:vertAlign w:val="subscript"/>
        </w:rPr>
        <w:t>мин</w:t>
        <w:tab/>
        <w:t xml:space="preserve">         0                                             мин                                                                         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     30     45</w:t>
        <w:tab/>
        <w:t xml:space="preserve">                    15     30     45</w:t>
        <w:tab/>
        <w:t xml:space="preserve">                         15     30     4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8000"/>
          <w:sz w:val="28"/>
          <w:szCs w:val="28"/>
        </w:rPr>
        <w:t>активность                         самостоятельность                      самочувствие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/>
      </w:pPr>
      <w:r>
        <w:rPr/>
        <w:t>Каждая группа заполняет оценочные листы.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212"/>
        <w:gridCol w:w="2365"/>
        <w:gridCol w:w="2259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оценк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групп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лушиваются итоги кажд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993300"/>
          <w:sz w:val="28"/>
          <w:szCs w:val="28"/>
        </w:rPr>
        <w:t>Домашнее задание</w:t>
      </w:r>
      <w:r>
        <w:rPr>
          <w:color w:val="9933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ам предлагается домашнее задание по трём уровням сложности, обращается внимание на номер третий, он одинаковый у всех и является дополнительным. </w:t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Домашнее задание.</w:t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26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Группа 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Группа 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Группа С</w:t>
            </w:r>
          </w:p>
        </w:tc>
      </w:tr>
      <w:tr>
        <w:trPr>
          <w:trHeight w:val="70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1. Проводятся касательные к графику функции </w:t>
            </w:r>
            <w:r>
              <w:rPr>
                <w:rStyle w:val="Clsx"/>
              </w:rPr>
              <w:t>y</w:t>
            </w:r>
            <w:r>
              <w:rPr/>
              <w:t> = 3</w:t>
            </w:r>
            <w:r>
              <w:rPr>
                <w:rStyle w:val="Clsx"/>
              </w:rPr>
              <w:t>x</w:t>
            </w:r>
            <w:r>
              <w:rPr/>
              <w:t> – </w:t>
            </w:r>
            <w:r>
              <w:rPr>
                <w:rStyle w:val="Clsx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в точке с абсциссой 2 и в точке максимума. Найдите площадь треугольника, образованного осью ординат и этими касательным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2. Придумайте функцию </w:t>
            </w:r>
            <w:r>
              <w:rPr>
                <w:i/>
                <w:iCs/>
              </w:rPr>
              <w:t>y</w:t>
            </w:r>
            <w:r>
              <w:rPr/>
              <w:t> = </w:t>
            </w: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, у которой значение в точке максимума меньше значения в точке минимума</w:t>
            </w:r>
            <w:r>
              <w:rPr>
                <w:color w:val="2F4F4F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3. Составьте блок-схему для исследования функции с помощью производной</w:t>
            </w:r>
            <w:r>
              <w:rPr>
                <w:color w:val="2F4F4F"/>
              </w:rPr>
              <w:t>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1. Напишите уравнение такой касательной к графику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,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которая не пересекает прямую у = х</w:t>
            </w:r>
          </w:p>
          <w:p>
            <w:pPr>
              <w:pStyle w:val="Style16"/>
              <w:jc w:val="both"/>
              <w:rPr/>
            </w:pPr>
            <w:r>
              <w:rPr/>
              <w:t>2.</w:t>
            </w:r>
            <w:r>
              <w:rPr>
                <w:color w:val="2F4F4F"/>
              </w:rPr>
              <w:t xml:space="preserve"> </w:t>
            </w:r>
            <w:r>
              <w:rPr/>
              <w:t>Придумайте функцию, у которой два минимума и ни одного максимума. Задайте её формулой, исследуйте и постройте график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3. Составьте блок-схему для исследования функции с помощью производной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sz w:val="23"/>
                <w:szCs w:val="23"/>
              </w:rPr>
              <w:t xml:space="preserve">1. Найдите все отрицательные </w:t>
            </w:r>
            <w:r>
              <w:rPr>
                <w:rStyle w:val="Clsx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, для каждого из которых касательные к параболе              у = (х-1)</w:t>
            </w:r>
            <w:r>
              <w:rPr>
                <w:sz w:val="23"/>
                <w:szCs w:val="23"/>
                <w:vertAlign w:val="superscript"/>
              </w:rPr>
              <w:t>2</w:t>
            </w:r>
            <w:r>
              <w:rPr>
                <w:sz w:val="23"/>
                <w:szCs w:val="23"/>
              </w:rPr>
              <w:t xml:space="preserve">, проведенные через точку оси </w:t>
            </w:r>
            <w:r>
              <w:rPr>
                <w:rStyle w:val="Clsx"/>
                <w:sz w:val="23"/>
                <w:szCs w:val="23"/>
              </w:rPr>
              <w:t>Oy</w:t>
            </w:r>
            <w:r>
              <w:rPr>
                <w:sz w:val="23"/>
                <w:szCs w:val="23"/>
              </w:rPr>
              <w:t xml:space="preserve"> с ординатой </w:t>
            </w:r>
            <w:r>
              <w:rPr>
                <w:rStyle w:val="Clsx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 xml:space="preserve"> высекают на оси </w:t>
            </w:r>
            <w:r>
              <w:rPr>
                <w:rStyle w:val="Clsx"/>
                <w:sz w:val="23"/>
                <w:szCs w:val="23"/>
              </w:rPr>
              <w:t>Ox</w:t>
            </w:r>
            <w:r>
              <w:rPr>
                <w:sz w:val="23"/>
                <w:szCs w:val="23"/>
              </w:rPr>
              <w:t xml:space="preserve"> отрезок длины 4.</w:t>
            </w:r>
          </w:p>
          <w:p>
            <w:pPr>
              <w:pStyle w:val="Style1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идумайте непрерывную функцию, график которой будет иметь наклонную асимптоту, задаваемую уравнением у=0,5х-1. Опишите эту функцию своими свойствами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sz w:val="23"/>
                <w:szCs w:val="23"/>
              </w:rPr>
              <w:t>3. Составьте блок-схему для исследования функции.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i/>
          <w:iCs/>
          <w:color w:val="993300"/>
          <w:sz w:val="32"/>
          <w:szCs w:val="32"/>
          <w:u w:val="single"/>
        </w:rPr>
        <w:t>Алгоритм урока</w:t>
      </w:r>
      <w:r>
        <w:rPr>
          <w:i/>
          <w:iCs/>
          <w:color w:val="993300"/>
          <w:sz w:val="32"/>
          <w:szCs w:val="32"/>
        </w:rPr>
        <w:t>.</w:t>
      </w:r>
    </w:p>
    <w:p>
      <w:pPr>
        <w:pStyle w:val="Normal"/>
        <w:jc w:val="center"/>
        <w:rPr>
          <w:i/>
          <w:i/>
          <w:iCs/>
          <w:color w:val="993300"/>
          <w:sz w:val="32"/>
          <w:szCs w:val="32"/>
        </w:rPr>
      </w:pPr>
      <w:r>
        <w:rPr>
          <w:i/>
          <w:iCs/>
          <w:color w:val="993300"/>
          <w:sz w:val="32"/>
          <w:szCs w:val="32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96"/>
        <w:gridCol w:w="1104"/>
        <w:gridCol w:w="2700"/>
        <w:gridCol w:w="1980"/>
        <w:gridCol w:w="1080"/>
      </w:tblGrid>
      <w:tr>
        <w:trPr>
          <w:trHeight w:val="12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Этапы уро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Задачи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Врем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Деятельность учащих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8000"/>
              </w:rPr>
              <w:t>Результаты работы педагогическ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Качество (%)</w:t>
            </w:r>
          </w:p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(после урока)</w:t>
            </w:r>
          </w:p>
        </w:tc>
      </w:tr>
      <w:tr>
        <w:trPr>
          <w:trHeight w:val="7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целей уро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цель и задачи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bCs/>
              </w:rPr>
              <w:t>мину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ят цели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знан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и закрепить основные теоретические знания и практические ум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 задания, составленные с учётом уровня мотивации обучения путём фронтальн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уровне-вая работа в группа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овать формированию активной творческой личности, развивать мотивацию уча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ют в группе задания по уровням учебной мотив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щита» решен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вариативное и критическое мышление, систему взаимооценки.</w:t>
            </w:r>
          </w:p>
          <w:p>
            <w:pPr>
              <w:pStyle w:val="Normal"/>
              <w:jc w:val="both"/>
              <w:rPr/>
            </w:pPr>
            <w:r>
              <w:rPr/>
              <w:t>Проверить знания,  умения, навыки учащихся по данной те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ва представителя от группы защищают свои решения, а остальная часть класса оценивает 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 урока, рефлекс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сти итоги занятия и  участия в нём каждого учени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ют себя по трём параметрам: активность, самостоятельность, самочувств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уровень ЗУН учеников при выполнении дифференци-рованного домашнего зада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ют за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333333"/>
        <w:sz w:val="18"/>
        <w:szCs w:val="18"/>
        <w:lang w:val="en-US"/>
      </w:rPr>
      <w:t>3</w:t>
    </w:r>
    <w:r>
      <w:rPr>
        <w:color w:val="333333"/>
        <w:sz w:val="18"/>
        <w:szCs w:val="18"/>
        <w:vertAlign w:val="superscript"/>
      </w:rPr>
      <w:t xml:space="preserve">ий </w:t>
    </w:r>
    <w:r>
      <w:rPr>
        <w:color w:val="333333"/>
        <w:sz w:val="18"/>
        <w:szCs w:val="18"/>
      </w:rPr>
      <w:t>урок комбинированны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008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008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  <w:color w:val="8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lsx">
    <w:name w:val="cls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6:19:00Z</dcterms:created>
  <dc:creator>irina</dc:creator>
  <dc:description/>
  <cp:keywords/>
  <dc:language>en-US</dc:language>
  <cp:lastModifiedBy>Хозяин</cp:lastModifiedBy>
  <cp:lastPrinted>2005-05-28T17:45:00Z</cp:lastPrinted>
  <dcterms:modified xsi:type="dcterms:W3CDTF">2017-02-09T16:46:00Z</dcterms:modified>
  <cp:revision>3</cp:revision>
  <dc:subject/>
  <dc:title>Конспект урока для 11 класса</dc:title>
</cp:coreProperties>
</file>