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72" w:after="0"/>
        <w:ind w:right="2621" w:hanging="0"/>
        <w:jc w:val="center"/>
        <w:rPr/>
      </w:pPr>
      <w:r>
        <w:rPr>
          <w:rStyle w:val="FontStyle18"/>
        </w:rPr>
        <w:t>Протокол обследования ребенка 4 года жизни.</w:t>
      </w:r>
    </w:p>
    <w:p>
      <w:pPr>
        <w:pStyle w:val="Style15"/>
        <w:widowControl/>
        <w:spacing w:before="72" w:after="0"/>
        <w:ind w:right="2621" w:hanging="0"/>
        <w:jc w:val="left"/>
        <w:rPr/>
      </w:pPr>
      <w:r>
        <w:rPr>
          <w:rStyle w:val="FontStyle18"/>
          <w:b w:val="false"/>
        </w:rPr>
        <w:t xml:space="preserve">Дата______ </w:t>
      </w:r>
    </w:p>
    <w:p>
      <w:pPr>
        <w:pStyle w:val="Style15"/>
        <w:widowControl/>
        <w:spacing w:before="72" w:after="0"/>
        <w:ind w:right="2621" w:hanging="0"/>
        <w:jc w:val="left"/>
        <w:rPr/>
      </w:pPr>
      <w:r>
        <w:rPr>
          <w:rStyle w:val="FontStyle20"/>
        </w:rPr>
        <w:t>Ф.И. ребенка______________________________________ Возраст ____</w:t>
      </w:r>
    </w:p>
    <w:p>
      <w:pPr>
        <w:pStyle w:val="Style81"/>
        <w:widowControl/>
        <w:spacing w:lineRule="exact" w:line="240"/>
        <w:rPr/>
      </w:pPr>
      <w:r>
        <w:rPr/>
        <w:t>Учитель-дефектолог _________________________________________________</w:t>
      </w:r>
    </w:p>
    <w:p>
      <w:pPr>
        <w:pStyle w:val="Style81"/>
        <w:widowControl/>
        <w:spacing w:lineRule="exact" w:line="274" w:before="142" w:after="0"/>
        <w:rPr/>
      </w:pPr>
      <w:r>
        <w:rPr>
          <w:rStyle w:val="FontStyle19"/>
          <w:lang w:eastAsia="en-US"/>
        </w:rPr>
        <w:t>БЕСЕДА ПО ВОПРОСАМ: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37" w:leader="none"/>
          <w:tab w:val="left" w:pos="8266" w:leader="underscore"/>
        </w:tabs>
        <w:spacing w:lineRule="exact" w:line="274"/>
        <w:jc w:val="both"/>
        <w:rPr/>
      </w:pPr>
      <w:r>
        <w:rPr>
          <w:rStyle w:val="FontStyle20"/>
        </w:rPr>
        <w:t>Как тебя зовут?</w:t>
        <w:tab/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37" w:leader="none"/>
          <w:tab w:val="left" w:pos="8266" w:leader="underscore"/>
        </w:tabs>
        <w:spacing w:lineRule="exact" w:line="274"/>
        <w:jc w:val="both"/>
        <w:rPr/>
      </w:pPr>
      <w:r>
        <w:rPr>
          <w:rStyle w:val="FontStyle20"/>
        </w:rPr>
        <w:t>Сколько тебе лет?</w:t>
        <w:tab/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37" w:leader="none"/>
          <w:tab w:val="left" w:pos="8266" w:leader="underscore"/>
        </w:tabs>
        <w:spacing w:lineRule="exact" w:line="274"/>
        <w:jc w:val="both"/>
        <w:rPr/>
      </w:pPr>
      <w:r>
        <w:rPr>
          <w:rStyle w:val="FontStyle20"/>
        </w:rPr>
        <w:t>Как зовут твою маму (папу)?_________________________________________________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37" w:leader="none"/>
          <w:tab w:val="left" w:pos="8266" w:leader="underscore"/>
        </w:tabs>
        <w:spacing w:lineRule="exact" w:line="274"/>
        <w:jc w:val="both"/>
        <w:rPr/>
      </w:pPr>
      <w:r>
        <w:rPr>
          <w:rStyle w:val="FontStyle20"/>
        </w:rPr>
        <w:t xml:space="preserve"> </w:t>
      </w:r>
      <w:r>
        <w:rPr>
          <w:rStyle w:val="FontStyle20"/>
        </w:rPr>
        <w:t>Какие дома есть игрушки?</w:t>
        <w:tab/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37" w:leader="none"/>
          <w:tab w:val="left" w:pos="8266" w:leader="underscore"/>
        </w:tabs>
        <w:spacing w:lineRule="exact" w:line="274"/>
        <w:jc w:val="both"/>
        <w:rPr/>
      </w:pPr>
      <w:r>
        <w:rPr>
          <w:rStyle w:val="FontStyle20"/>
        </w:rPr>
        <w:t>Чем ты занимаешься дома?</w:t>
        <w:tab/>
      </w:r>
    </w:p>
    <w:p>
      <w:pPr>
        <w:pStyle w:val="Normal"/>
        <w:jc w:val="center"/>
        <w:rPr>
          <w:rStyle w:val="FontStyle20"/>
          <w:rFonts w:ascii="Monotype Corsiva" w:hAnsi="Monotype Corsiva" w:cs="Monotype Corsiva"/>
          <w:b/>
          <w:b/>
          <w:color w:val="0000FF"/>
          <w:sz w:val="20"/>
          <w:szCs w:val="20"/>
        </w:rPr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4186"/>
        <w:gridCol w:w="1000"/>
        <w:gridCol w:w="1000"/>
        <w:gridCol w:w="1001"/>
      </w:tblGrid>
      <w:tr>
        <w:trPr>
          <w:trHeight w:val="233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емые параметры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</w:p>
        </w:tc>
      </w:tr>
      <w:tr>
        <w:trPr>
          <w:trHeight w:val="232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ом.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п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З р и т е л ь н о е     в о с п р и я т и е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Восприятие цвет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, соотнесение и называние 4 основных цве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цвета в окружающей сред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Восприятие формы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, соотнесение и называние круга, квадрата, треугольника; шарик, куби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Восприятие величины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ладывание предметов в порядке возрастания или убы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матрешки, пирамидка с 3-мя кольцам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есение предметов по величин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Сюжетные картины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и называние объектов на сюжетной картин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 содержанию рассматриваемой картин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Часть и целое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целого изображения из 2 - 3-х частей (горизонтальный, вертикальный разрез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Сходство и различие изображен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одного явного отличия между двумя предметами или предметными изображения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Изображения разных модальносте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есение реального предмета с цветным, силуэтным и контурным изображение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Наложенные и зашумленные изображения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и называние 2-3 крупных контуров знакомых предме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и называние 1-2 изображений знакомых предметов на зашумленном фон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 р и е н т и р о в к а   в   п р о с т р а н с т в е и времени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риентировка на себе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части тела и их пространственное расположение (вверху – внизу, впереди – сзади, слева – справ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 xml:space="preserve">Макроориентировка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личать и обозначать пространственные направления относительно себя (впереди – позади, вверху – внизу, далеко – близко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располагать предметы в ближайшем пространстве вокруг себ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 xml:space="preserve">Микроориентировка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иентироваться на плоскости стола, листа (середина и стороны: верхняя, нижняя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Временные представления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части суток (день, ночь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 xml:space="preserve">Р а з в и т и е   м е л к о й   м о т о р и к и   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Ручная умелость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совершать мелкие движения пальцами левой и правой руки (щипки, последовательное соединение пальчиков)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Графические навыки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карандашом, фломастером, кистью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 xml:space="preserve">Ознакомление с окружающим и развитие речи 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 себе и других людях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свое имя и фамилию, имена близких людей. Уметь различать по внешним признакам мальчика и девочку (причёска – одежда), мужчину и женщину (в реальной жизни и на изображениях)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 профессиях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ментарных знаний и представлений о труде повара, водителя, врач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Предметные представления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навать и называть предметы ближайшего окружения; знать их назначение; выделять признаки и свойства предметов, уметь группировать предмет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и выполнять действия с предмета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бобщающие слова (игрушки, посуда, одежд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 природе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зличать характерные признаки времен года. Узнавать и называть 2-3 домашних/диких  животных/птиц (собака, кошка, корова; лиса, заяц, медведь; курица, петушок, утка; голубь, воробей, ворона), названия овощей, фруктов. Различать виды растений (дерево, цветок, гриб)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Явления общественной жизни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ментарных представлений о праздниках: Новый год, 8 Март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ые математические представления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Количество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онятия «много», «один», «по одному», «ни одного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равнивать две группы предметов на основе из взаимного сопоставления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81"/>
        <w:widowControl/>
        <w:spacing w:before="211" w:after="0"/>
        <w:jc w:val="both"/>
        <w:rPr/>
      </w:pPr>
      <w:r>
        <w:rPr>
          <w:rStyle w:val="FontStyle19"/>
        </w:rPr>
        <w:t>ЗАКЛЮЧЕНИЕ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Haettenschweile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74"/>
      <w:ind w:hanging="14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42:00Z</dcterms:created>
  <dc:creator>ольга</dc:creator>
  <dc:description/>
  <cp:keywords/>
  <dc:language>en-US</dc:language>
  <cp:lastModifiedBy>Владелец</cp:lastModifiedBy>
  <dcterms:modified xsi:type="dcterms:W3CDTF">2013-03-14T11:50:00Z</dcterms:modified>
  <cp:revision>13</cp:revision>
  <dc:subject/>
  <dc:title>Протокол обследования ребенка 4 года жизни</dc:title>
</cp:coreProperties>
</file>