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2" w:after="0"/>
        <w:ind w:left="3103" w:right="2621" w:hanging="144"/>
        <w:rPr/>
      </w:pPr>
      <w:r>
        <w:rPr>
          <w:rStyle w:val="FontStyle18"/>
        </w:rPr>
        <w:t>Протокол обследования ребенка 5 года жизни.</w:t>
      </w:r>
    </w:p>
    <w:p>
      <w:pPr>
        <w:pStyle w:val="Style16"/>
        <w:widowControl/>
        <w:spacing w:before="72" w:after="0"/>
        <w:ind w:right="2621" w:hanging="0"/>
        <w:jc w:val="left"/>
        <w:rPr>
          <w:rStyle w:val="FontStyle18"/>
          <w:b w:val="false"/>
          <w:b w:val="false"/>
          <w:sz w:val="24"/>
          <w:szCs w:val="24"/>
        </w:rPr>
      </w:pPr>
      <w:r>
        <w:rPr>
          <w:rStyle w:val="FontStyle18"/>
          <w:b w:val="false"/>
          <w:sz w:val="24"/>
          <w:szCs w:val="24"/>
        </w:rPr>
        <w:t xml:space="preserve">Дата______ </w:t>
      </w:r>
    </w:p>
    <w:p>
      <w:pPr>
        <w:pStyle w:val="Style16"/>
        <w:widowControl/>
        <w:spacing w:before="72" w:after="0"/>
        <w:ind w:right="2621" w:hanging="0"/>
        <w:jc w:val="left"/>
        <w:rPr>
          <w:rStyle w:val="FontStyle20"/>
          <w:bCs/>
          <w:sz w:val="24"/>
          <w:szCs w:val="24"/>
        </w:rPr>
      </w:pPr>
      <w:r>
        <w:rPr>
          <w:rStyle w:val="FontStyle20"/>
        </w:rPr>
        <w:t>Ф.И. ребенка______________________________________ Возраст ____</w:t>
      </w:r>
    </w:p>
    <w:p>
      <w:pPr>
        <w:pStyle w:val="Style81"/>
        <w:widowControl/>
        <w:spacing w:lineRule="exact" w:line="240"/>
        <w:rPr/>
      </w:pPr>
      <w:r>
        <w:rPr/>
        <w:t>Учитель-дефектолог _________________________________________________</w:t>
      </w:r>
    </w:p>
    <w:p>
      <w:pPr>
        <w:pStyle w:val="Style81"/>
        <w:widowControl/>
        <w:spacing w:lineRule="exact" w:line="274" w:before="142" w:after="0"/>
        <w:rPr/>
      </w:pPr>
      <w:r>
        <w:rPr>
          <w:rStyle w:val="FontStyle19"/>
          <w:lang w:eastAsia="en-US"/>
        </w:rPr>
        <w:t>БЕСЕДА ПО ВОПРОСАМ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>
          <w:rStyle w:val="FontStyle20"/>
        </w:rPr>
      </w:pPr>
      <w:r>
        <w:rPr>
          <w:rStyle w:val="FontStyle20"/>
        </w:rPr>
        <w:t>Как тебя зовут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Где ты живешь? (адрес)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Как зовут твою маму (папу)?_________________________________________________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 xml:space="preserve"> </w:t>
      </w:r>
      <w:r>
        <w:rPr>
          <w:rStyle w:val="FontStyle20"/>
        </w:rPr>
        <w:t>Какие дома есть игрушки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Чем ты занимаешься дома?</w:t>
        <w:tab/>
      </w:r>
    </w:p>
    <w:p>
      <w:pPr>
        <w:pStyle w:val="Normal"/>
        <w:jc w:val="center"/>
        <w:rPr>
          <w:rStyle w:val="FontStyle20"/>
          <w:rFonts w:ascii="Monotype Corsiva" w:hAnsi="Monotype Corsiva" w:cs="Monotype Corsiva"/>
          <w:b/>
          <w:b/>
          <w:color w:val="0000FF"/>
          <w:sz w:val="20"/>
          <w:szCs w:val="20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4186"/>
        <w:gridCol w:w="1000"/>
        <w:gridCol w:w="1000"/>
        <w:gridCol w:w="1001"/>
      </w:tblGrid>
      <w:tr>
        <w:trPr>
          <w:trHeight w:val="23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е параметры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</w:tr>
      <w:tr>
        <w:trPr>
          <w:trHeight w:val="232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 xml:space="preserve">С пом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Не вып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 р и т е л ь н о е     в о с п р и я т и е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цвет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знавание, соотнесение и называние 4 основных цветов, а также белого, серого, черного, оранжевого и коричневого цв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ксация и локализация по насыщенности (3 оттенка). Выделение цвета в окружающей сред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формы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, соотнесение и называние круга, квадрата, треугольника, овала, прямоугольника; шара, куба, цилинд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соотнесение формы в окружающей среде и в предметном изоб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ие близких /сходных/ форм (круг-овал; квадрат-прямоугольник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величины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предметов в порядке возрастания или убы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матрешек, пирамидка с 5-ю кольцам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предметов по величин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южетные картины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 называние объектов на сюжетной карти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ебольших описательных рассказов по рассматриваемой картине с направляющей помощью педагога. Установление простейших причинно-следственных связе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Часть и цело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целого изображения из 3 - 4-х частей, разрезанных в разных направлениях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ходство и различие изображен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 двух – трех  отличий между двумя предметами / предметными изображениями, а также между двумя сюжетными картинкам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Изображения разных модальносте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и соотнесение реального предмета с реальным, цветным, силуэтным и контурным изображение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Наложенные и зашумленные изображе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3-4  средних наложенных контуров знакомых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2-3 изображений знакомых предметов на зашумленном фоне (средняя степень зашумления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р и е н т и р о в к а   в   п р о с т р а н с т в е и времени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риентировка на себ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части тела и их пространственное расположение (вверху – внизу, впереди – сзади, слева – справа); использовать в речи пространственные термины (грудь – впереди, спина – сзади и т.д.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Макроориентировка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обозначать пространственные направления относительно себя (справа – слева, впереди – позади, вверху – внизу, далеко – близко, дальше – ближе), передвигаться в названном направлении и обозначать его словес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располагать предметы в ближайшем пространстве вокруг себ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словами положение предмета по отношению к себ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Микроориентировка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на плоскости стола, листа, словесно обозначать пространственное расположение предметов на микроплоскости  (середина и стороны: верхняя, нижняя, правая, левая, располагать предметы слева направо)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ременные представле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асти суток и их последовательность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Р а з в и т и е   м е л к о й   м о т о р и к и   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сязательное восприяти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различных поверхнос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навание –  4-6 видов поверхност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 названию – 4 вида:  гладкое – шершавое – пушистое - колюче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различение геометрических форм (шар, куб, цилиндр, круг, квадрат, треугольник, овал, прямоугольник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на ощупь знакомых игрушек, моделей животных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Ручная умелость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вершать мелкие движения пальцами левой и правой ру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Графические навык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арандашом, фломастером, кист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рительно-двигательная координац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вершать точные координированные движения обеими руками; владение навыком прослеживания глазами за действием ру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Ознакомление с окружающим и развитие речи 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себе и других людя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е имя и фамилию, имена и отчества близких людей. Уметь различать по внешним признакам (причёска – одежда) мальчика и девочку, мужчину и женщину (в реальной жизни и на изображениях). Иметь представление о строении собственного тела и назначении некоторых частей те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профессия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ментарных знаний и представлений о труде повара, водителя, врача, пожарного, милиционера, продавц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едметные представле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знавать и называть предметы ближайшего окружения; знать их назначение; выделять признаки и свойства предметов, их существенные детали; уметь группировать предме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едметы по различным признакам (форма, цвет, материал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ть обобщающие слова (игрушки, посуда, одежда, обувь, мебель, транспор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природ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Знать название времен года. Знание 2-3 характерных признаков каждого времени года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Узнавать и называть 3-4 дерева (береза, рябина, клён, ель), 1 кустарник (шиповник/смородина) и 3-4 цвет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делять корень, ствол/стебель, ветки, листья (иголки), цветок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Узнавать и называть 4-5 домашних, диких животных и их детенышей, птиц (зимующих и перелётных). Узнавать и называть 1-2 насекомых, пресмыкающихся (лягушка,  черепаха).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 называть 4-5 овощей и фруктов. Делать обобщени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Явления общественной жизн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ментарных представлений о праздниках: Новый год, 8 Марта, День защитника Отеч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е родного города, название улицы, на которой ребенок живе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ментарные математические представления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личество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ть до 5 (количественный счет с соотнесением количества). Отвечать на вопрос «Сколько всего?» Сравнивать две группы путем поштучного соотнесения предмет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слительная деятельность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нструирование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по подражанию или простому образцу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ыслительные операци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простые обобщения, группировать предметы по заданному основанию (цвет, форма, величина). Находить сходства и различия между двумя предметам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81"/>
        <w:widowControl/>
        <w:spacing w:before="211" w:after="0"/>
        <w:jc w:val="both"/>
        <w:rPr/>
      </w:pPr>
      <w:r>
        <w:rPr>
          <w:rStyle w:val="FontStyle19"/>
        </w:rPr>
        <w:t>ЗАКЛЮЧЕНИЕ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Haettenschweil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ind w:hanging="14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44:00Z</dcterms:created>
  <dc:creator>ольга</dc:creator>
  <dc:description/>
  <cp:keywords/>
  <dc:language>en-US</dc:language>
  <cp:lastModifiedBy>ольга</cp:lastModifiedBy>
  <cp:lastPrinted>2013-01-10T11:30:00Z</cp:lastPrinted>
  <dcterms:modified xsi:type="dcterms:W3CDTF">2013-05-20T14:46:00Z</dcterms:modified>
  <cp:revision>13</cp:revision>
  <dc:subject/>
  <dc:title>Протокол обследования ребенка 5 года жизни</dc:title>
</cp:coreProperties>
</file>