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2" w:after="0"/>
        <w:ind w:left="3103" w:right="2621" w:hanging="144"/>
        <w:rPr/>
      </w:pPr>
      <w:r>
        <w:rPr>
          <w:rStyle w:val="FontStyle18"/>
        </w:rPr>
        <w:t>Протокол обследования ребенка 6 года жизни.</w:t>
      </w:r>
    </w:p>
    <w:p>
      <w:pPr>
        <w:pStyle w:val="Style16"/>
        <w:widowControl/>
        <w:spacing w:before="72" w:after="0"/>
        <w:ind w:right="2621" w:hanging="0"/>
        <w:jc w:val="left"/>
        <w:rPr>
          <w:rStyle w:val="FontStyle18"/>
          <w:b w:val="false"/>
          <w:b w:val="false"/>
          <w:sz w:val="24"/>
          <w:szCs w:val="24"/>
        </w:rPr>
      </w:pPr>
      <w:r>
        <w:rPr>
          <w:rStyle w:val="FontStyle18"/>
          <w:b w:val="false"/>
          <w:sz w:val="24"/>
          <w:szCs w:val="24"/>
        </w:rPr>
        <w:t>Дата______</w:t>
      </w:r>
    </w:p>
    <w:p>
      <w:pPr>
        <w:pStyle w:val="Style41"/>
        <w:widowControl/>
        <w:tabs>
          <w:tab w:val="clear" w:pos="708"/>
          <w:tab w:val="left" w:pos="5472" w:leader="underscore"/>
          <w:tab w:val="left" w:pos="7070" w:leader="underscore"/>
        </w:tabs>
        <w:spacing w:before="127" w:after="0"/>
        <w:jc w:val="both"/>
        <w:rPr>
          <w:rStyle w:val="FontStyle20"/>
        </w:rPr>
      </w:pPr>
      <w:r>
        <w:rPr>
          <w:rStyle w:val="FontStyle20"/>
        </w:rPr>
        <w:t>Ф.И. ребенка</w:t>
        <w:tab/>
        <w:t>возраст</w:t>
        <w:tab/>
      </w:r>
    </w:p>
    <w:p>
      <w:pPr>
        <w:pStyle w:val="Style81"/>
        <w:widowControl/>
        <w:spacing w:lineRule="exact" w:line="240"/>
        <w:rPr/>
      </w:pPr>
      <w:r>
        <w:rPr/>
        <w:t>Учитель-дефектолог _________________________________________________</w:t>
      </w:r>
    </w:p>
    <w:p>
      <w:pPr>
        <w:pStyle w:val="Style81"/>
        <w:widowControl/>
        <w:spacing w:lineRule="exact" w:line="274" w:before="142" w:after="0"/>
        <w:rPr/>
      </w:pPr>
      <w:r>
        <w:rPr>
          <w:rStyle w:val="FontStyle19"/>
          <w:lang w:val="en-US" w:eastAsia="en-US"/>
        </w:rPr>
        <w:t>I</w:t>
      </w:r>
      <w:r>
        <w:rPr>
          <w:rStyle w:val="FontStyle19"/>
          <w:lang w:eastAsia="en-US"/>
        </w:rPr>
        <w:t>. БЕСЕДА ПО ВОПРОСАМ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Как тебя зовут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Сколько тебе лет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Где ты живешь? (адрес)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Как зовут твою маму (папу)?_________________________________________________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 xml:space="preserve"> </w:t>
      </w:r>
      <w:r>
        <w:rPr>
          <w:rStyle w:val="FontStyle20"/>
        </w:rPr>
        <w:t>Где работает мама (папа)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Какие дома есть игрушки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/>
      </w:pPr>
      <w:r>
        <w:rPr>
          <w:rStyle w:val="FontStyle20"/>
        </w:rPr>
        <w:t>Чем ты занимаешься дома?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7" w:leader="none"/>
          <w:tab w:val="left" w:pos="8266" w:leader="underscore"/>
        </w:tabs>
        <w:spacing w:lineRule="exact" w:line="274"/>
        <w:jc w:val="both"/>
        <w:rPr>
          <w:rStyle w:val="FontStyle20"/>
          <w:sz w:val="22"/>
          <w:szCs w:val="22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785"/>
        <w:gridCol w:w="1066"/>
        <w:gridCol w:w="1065"/>
        <w:gridCol w:w="1066"/>
      </w:tblGrid>
      <w:tr>
        <w:trPr>
          <w:trHeight w:val="278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ые параметры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</w:tr>
      <w:tr>
        <w:trPr>
          <w:trHeight w:val="27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 р и т е л ь н о е     в о с п р и я т и е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цв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, соотнесение и называние  основных цветов, а также оранжевого, коричневого, голубого, фиолетового, белого, серого и черного  ц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ция и локализация по насыщен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оттенков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цвета в окружающей сред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фор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, соотнесение и называние круга, квадрата, треугольника, овала, прямоугольника, ромба; шара, куба, цилиндра, кону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соотнесение формы в окружающей среде и в предметном изображени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осприятие велич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предметов в порядке возрастания или убы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7 матрешек, пирамидка с 7-ю кольцам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предметов по величин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обозначение величин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южетные карт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 описательного рассказа по рассматриваемой картине по вопросам педагога. Установление  причинно-следственных связей в серии сюжетных картинок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Часть и цел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целого изображения из 5-6-ти частей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Сходство и различие изображ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 до пяти  отличий между двумя предметами / предметными изображениями, а также между тремя сюжетными картинкам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Изображения разных модаль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ение и соотнесение реального предмета с реальным, цветным, силуэтным и контурным изображение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Наложенные и зашумленные изобра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5-6  средних наложенных контуров знакомых предм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5-6 изображений знакомых предметов на зашумленном фоне (средняя степень зашумления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р и е н т и р о в к а   в   п р о с т р а н с т в е и времени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риентировка на себ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части тела и их пространственное расположение (вверху – внизу, впереди – сзади, слева – справа); использовать в речи пространственные термины (грудь – впереди, спина – сзади и т.д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Макроориентиров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обозначать пространственные направления относительно себя (справа – слева, впереди – позади, вверху – внизу, далеко – близко, дальше – ближе), передвигаться в названном направлении и обозначать его словес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его местонахождения среди окружающих людей и предметов («Я стою между …, около…, за…., позади…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словесно обозначать пространственное расположение предметов относительно друг дру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словами положение предмета по отношению к себ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Микроориентиров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плоскости бумаги: справа, слева, вверху, внизу, в середин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Временные представ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ременные понятия: сутки (утро, вечер, день, ночь), раньше, позже, вчера, сегодня, завтра. Называть текущий день недел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Р а з в и т и е   м е л к о й   м о т о р и к и   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сязательное воспри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называние различных поверхн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навание – 6-7 видов поверхнос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 названию – 5 вида:  гладкое – шершавое – пушистое – колючее, ребристо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различение геометрических форм (шар, куб, цилиндр, круг, квадрат, треугольник, овал, прямоугольни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различных поверхностей и матери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на ощупь знакомых предметов (двумя руками и одной рукой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Ручная умел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ершать мелкие движения пальцами левой и правой ру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Графические навы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арандашом, фломастером, кистью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Зрительно-двигательная координ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вершать точные координированные движения обеими руками; владение навыком прослеживания глазами за действием руки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 xml:space="preserve">Ознакомление с окружающим и развитие речи 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себе и других людя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вое имя, отчество и фамилию, имена и отчества близких людей. Уметь различать по внешним признакам (причёска – одежда) мальчика и девочку, мужчину и женщину (в реальной жизни и на изображениях), знать названия и назначение частей тела и органов чувст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жестов, мимики и эмоций человек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профессия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знаний и представлений о труде повара, водителя, врача, пожарного, милиционера, продавца, воспитателя, строителя, земледель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удовые обязанности и последовательность действий в трудовых процессах (на примере 2 профессий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Предметные представ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знавать и называть разнообразные предметы и материалы; знать их назначение; выделять признаки и свойства предметов и материалов;  существенные детали предметов; уметь группировать предме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едметы по различным признакам (форма, цвет, материал, назначение и строе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обобщения  (родовые и видовы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О природ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 характерных признаков каждого времени года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Узнавать и называть 4-5 деревьев (береза, рябина, клён, ель, дуб), 1-2 кустарник (шиповник, смородина) и 4-7 луговых, садовых и лесных цветк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елять корень, ствол/стебель, ветки, листья (иголки), цветок (середина, лепестки)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Узнавать и называть 4-5 видов  домашних, диких животных и птиц (зимующих и перелётных). Узнавать и называть 4-5 видов насекомых, пресмыкающихся (лягушка,  черепаха, ящерица). Выделять и называть отличительные особенности внешнего вида животных, птиц, насекомых и т.д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, называть и отличать  овощи, фрукты и ягоды. Делать обобщ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Явления общественной жиз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представлений о праздниках: Новый год, 8 Марта, День защитника Отечества, День Победы, День города, День космонав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е родного города, название улицы, на которой ребенок живет, улицы, на которой стоит детский са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называть и понимать назначение некоторых общественных учреждений: поликлиника, школа, библиотека, магазины, театр и т.д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арные математические представления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(отсчитывать) в пределах 10. Правильно пользоваться порядковыми и количественными числительными. Сравнивать рядом стоящие числа в пределах 10 (опираясь на наглядность). Устанавливать какое число больше или меньше другого и уравнивать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лительная деятельность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Конструир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по образцу, складывать простые узо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ettenschweiler" w:hAnsi="Haettenschweiler" w:cs="Haettenschweiler"/>
                <w:sz w:val="20"/>
                <w:szCs w:val="20"/>
              </w:rPr>
            </w:pPr>
            <w:r>
              <w:rPr>
                <w:rFonts w:cs="Haettenschweiler" w:ascii="Haettenschweiler" w:hAnsi="Haettenschweiler"/>
                <w:sz w:val="20"/>
                <w:szCs w:val="20"/>
              </w:rPr>
              <w:t>Мыслительные оп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оотносительный анализ изображений, находить сходства и различия предметов и объектов окружающей действительности, выделять «лишний» предмет среди предъявленных, объединяя по общему признаку, делать обобщения по существенному признаку, группировать предметы по заданному основанию. Устанавливать причинно-следственные зависимости, закономерности на наглядно демонстрируемом материал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1"/>
        <w:widowControl/>
        <w:spacing w:before="211" w:after="0"/>
        <w:jc w:val="both"/>
        <w:rPr>
          <w:rStyle w:val="FontStyle19"/>
        </w:rPr>
      </w:pPr>
      <w:r>
        <w:rPr>
          <w:rStyle w:val="FontStyle19"/>
        </w:rPr>
        <w:t>ЗАКЛЮЧЕНИЕ</w:t>
      </w:r>
    </w:p>
    <w:p>
      <w:pPr>
        <w:pStyle w:val="Style81"/>
        <w:widowControl/>
        <w:spacing w:before="211" w:after="0"/>
        <w:jc w:val="both"/>
        <w:rPr>
          <w:b/>
          <w:b/>
          <w:bCs/>
          <w:spacing w:val="10"/>
          <w:sz w:val="22"/>
          <w:szCs w:val="2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ind w:hanging="14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45:00Z</dcterms:created>
  <dc:creator>ольга</dc:creator>
  <dc:description/>
  <cp:keywords/>
  <dc:language>en-US</dc:language>
  <cp:lastModifiedBy>12</cp:lastModifiedBy>
  <cp:lastPrinted>2013-01-10T11:31:00Z</cp:lastPrinted>
  <dcterms:modified xsi:type="dcterms:W3CDTF">2013-05-06T12:05:00Z</dcterms:modified>
  <cp:revision>15</cp:revision>
  <dc:subject/>
  <dc:title>Протокол обследования ребенка 6 года жизни</dc:title>
</cp:coreProperties>
</file>