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инский райо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бюджетное учреждение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общеобразовательная школа № 24х. Соколихина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Лабинский район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240" w:before="0" w:after="120"/>
        <w:ind w:left="566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о:</w:t>
      </w:r>
    </w:p>
    <w:p>
      <w:pPr>
        <w:pStyle w:val="Normal"/>
        <w:shd w:fill="FFFFFF" w:val="clear"/>
        <w:spacing w:lineRule="auto" w:line="240" w:before="0" w:after="120"/>
        <w:ind w:left="566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ем педсовета протокол №___от_________2015 г.</w:t>
      </w:r>
    </w:p>
    <w:p>
      <w:pPr>
        <w:pStyle w:val="Normal"/>
        <w:shd w:fill="FFFFFF" w:val="clear"/>
        <w:spacing w:lineRule="auto" w:line="240" w:before="0" w:after="120"/>
        <w:ind w:left="566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едатель педсовета                 А. М. Мезенце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right" w:pos="10063" w:leader="none"/>
        </w:tabs>
        <w:jc w:val="center"/>
        <w:rPr>
          <w:rFonts w:ascii="Bookman Old Style" w:hAnsi="Bookman Old Style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Bookman Old Style" w:hAnsi="Bookman Old Style"/>
          <w:b/>
          <w:bCs/>
          <w:color w:val="000000"/>
          <w:sz w:val="72"/>
          <w:szCs w:val="72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right" w:pos="1006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right" w:pos="1006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физической культуре, ОБ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right" w:pos="1006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1006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образования (класс)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сновное общее 6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06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часов по предмету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3 часа (102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нстантинов Дмитрий Николаевич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10" w:firstLine="25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мплексной программы Физического воспитания 1-11 классы. Авторы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В. И. Лях, А. А. Зданевич. Москва «Просвещение», 2009 год;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мплексной программы «Основы безопасности жизнедеятельности» 5-11 классы. Под общей редакцией А. Т. Смирнова. Москва «Просвещение», 2010 г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ческой культуре составлена на основ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комплексной программы физического воспитания, допущенной Министерством образования Российской Федерации. Авторы: В.И.Лях, А.А.Зданевич. Москва. «Просвещение», 2009 год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комплексной программы «Основы безопасности жизнедеятельности. Основная школа. Средняя (полная) школа». Авторы А. Т. Смирнов, Б. О. Хренников. Москва. «Просвещение», 201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физического воспитания – содействие формированию всесторонне развитой личности в процессе физического совершенств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ой цели обеспечивается решением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, содействие нормальному физическому развит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ых (кондиционных и координационных) способ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оспитанию нравственных и волевых качеств, развитию психических процессов и свойств личност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специфику южного региона и в связи с тем что на нашей территории нет устойчивого снежного покрова в зимнее время, часы отведенные на изучения темы «Лыжная подготовка» в рабочей программе заменены на изучение темы «Кроссовая подготовка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план предусматривает изучение предмета физическая культура интегрированного с основами безопасности жизнедеятельности.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>На уроках физической  культуры учащийся получают представление о физической культуры личности, ее взаимосвязи с основами здорового образа жизни, овладевают знаниями о методике самостоятельной тренировки. Во время изучения конкретных разделов программы пополняется представление об основных видах спорта, соревнованиях, снарядах и инвентаре, правилах техники безопасности и оказания первой медицинской помощи при травмах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ab/>
        <w:t>Обеспечение дальнейшего всестороннего развития координационных (ориентирование в пространстве, быстрота перестроения двигательных действий, быстрота и точность двигательных реакций, согласование движений, ритм, равновесие, точность воспроизведения и дифференцирования силовых, временных и пространственных параметров движений) и кондиционных (скоростно-силовых, скоростных, выносливости, силы, гибкости) способностей, а также сочетание этих способностей.  Воспитания волевых качеств, а также нравственных и духовных сторон личност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Style19"/>
        <w:numPr>
          <w:ilvl w:val="0"/>
          <w:numId w:val="8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физической культуры в 6 классе выделяется 102 часа из расчета 3 часа в неделю. Из них 75 часов отводится на базовую часть и 27 часов – вариативную часть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641"/>
        <w:gridCol w:w="1561"/>
        <w:gridCol w:w="1559"/>
      </w:tblGrid>
      <w:tr>
        <w:trPr>
          <w:trHeight w:val="23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39" w:hanging="53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делы, те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5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вторск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Базовая ча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75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ы знаний о Ф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роцессе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роцессе урока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 иг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ка с элементами акроба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ая атле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ыжные гонк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россовая подготовк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менты единобор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ариативная ча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27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язанный с региональными и национальными особенностя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5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.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гандб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.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футб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.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олейб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выбору учителя, учащихся, определяемый самой школой, по углубленному изучению одного или нескольких видов спор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олейб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2.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гимнас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2 ч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произошла в разделах «Кроссовая подготовка» и в разделе вариативной части «Баскетбол»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4608"/>
        <w:gridCol w:w="4606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препятствиями на местности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Ориентирование на местности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ые свойства организма и их профилактика средствами физической культуры. Ведение мяча в низкой, средней и высокой стайке на месте и в движении.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Здоровый образ жизни и профилактика утомления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препятствиями на местности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. Активный отдых на природе и безопас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рекомендаций методического объединения учителей физической культуры запланированы контрольные уроки.   Введено  16  контрольных уроков в учебном году.</w:t>
      </w:r>
    </w:p>
    <w:tbl>
      <w:tblPr>
        <w:tblW w:w="567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775"/>
        <w:gridCol w:w="1095"/>
      </w:tblGrid>
      <w:tr>
        <w:trPr>
          <w:trHeight w:val="45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азде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л-во</w:t>
            </w:r>
          </w:p>
        </w:tc>
      </w:tr>
      <w:tr>
        <w:trPr>
          <w:trHeight w:val="45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ая атлет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оссовая подгот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 иг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ка с элементами акроба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физической подготовленности учащихся 11-15 лет</w:t>
      </w:r>
    </w:p>
    <w:tbl>
      <w:tblPr>
        <w:tblW w:w="11381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134"/>
        <w:gridCol w:w="1713"/>
        <w:gridCol w:w="720"/>
        <w:gridCol w:w="1002"/>
        <w:gridCol w:w="992"/>
        <w:gridCol w:w="1134"/>
        <w:gridCol w:w="907"/>
        <w:gridCol w:w="1219"/>
        <w:gridCol w:w="1134"/>
      </w:tblGrid>
      <w:tr>
        <w:trPr>
          <w:trHeight w:val="298" w:hRule="atLeast"/>
        </w:trPr>
        <w:tc>
          <w:tcPr>
            <w:tcW w:w="11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физической подготовленности учащихся 11-15 лет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</w:t>
              <w:softHyphen/>
              <w:t>ческие способност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</w:t>
              <w:softHyphen/>
              <w:t>ное упраж</w:t>
              <w:softHyphen/>
              <w:t>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ес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</w:t>
              <w:softHyphen/>
              <w:t>раст, лет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</w:t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о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окий</w:t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льч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вочки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ы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 и вы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 и выш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-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 и ниже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-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-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онны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x10 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-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 и ниж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 и выш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-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 и ниже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-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-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-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-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-силовы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лин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ест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и ни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и вы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и выш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и выше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-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минутный бе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и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 и вы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и выш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 и выше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-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-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-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 впер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оло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ни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 вы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ниж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и выше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высо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ине из виса (мальчики), кол-во раз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изкой перекладине и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а леж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вочки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 выш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ТЕМАТИЧЕСКОЕ ПЛАНИРОВАНИЕ</w:t>
      </w:r>
    </w:p>
    <w:tbl>
      <w:tblPr>
        <w:tblW w:w="11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080"/>
        <w:gridCol w:w="762"/>
        <w:gridCol w:w="10"/>
        <w:gridCol w:w="5498"/>
      </w:tblGrid>
      <w:tr>
        <w:trPr>
          <w:trHeight w:val="276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содержание 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</w:t>
            </w:r>
          </w:p>
        </w:tc>
      </w:tr>
      <w:tr>
        <w:trPr>
          <w:trHeight w:val="27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75 часов)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 часов)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 часов)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передвижений, остановок, поворотов и стоек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безопасности при занятиях спортивными играми. Стойки игрока. Перемещения в стойке.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двумя шагами и прыжком. Правила игры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ловли и передач мя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ля и передача мяча двумя руками от груди  на месте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вля и передача мяча двумя руками от груди и одной от плеча на месте в парах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вля и передача мяча в движении без сопротивления защитника в парах, тройках, квадратах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ведения мяч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в низкой, средней и высокой стойке на месте и в дви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ные свойства организма и их профилактика средствами физической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Ж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вый образ жизни и профилактика утомления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мяча с изменением направления движения и скорос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без сопротивления защитника ведущей и неведущей рукой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бросков мяч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одной и двумя руками с мест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ки в движении ( после ведения, после ловли) без сопротивления защитника. Максимальное расстояние до корзины 3,60 м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индивидуальной техники защиты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ывание и выбивание мяч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закрепление техники владения мячом и развитие координационных способносте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я из освоенных элементов :ловля, передача, ведение ,бросок.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и тактики игры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тика свободного нападения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онное нападение (5:0) без изменения позиций игроков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дение быстрым прорывом(1:0)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двух игроков "Отдай мяч и выйди"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и игровые взаимодействия  3:2, 3:3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упрощенным правилам мини-баскетбол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 с элементами акробатики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18 часов)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строевых упражнени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Б на уроках гимнастики. Планирование индивидуальных физических нагрузок в процессе самостоятельных занятий физическими упражнениями. Строевой шаг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ыкание и смыкание на мест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общеразвиващих упражнений без предметов на месте и в движении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 в парах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акроб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жнени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кувырка вперед слитно, кувырок назад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 из положения стоя с помощью, стойка на лопатках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я: кувырок вперед и назад, стойка на лопатках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иловых способностей и силовой выносливости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ие по канату, шесту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ие по гимнастической лестнице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и совершенствование висов и упоров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 Махом одной и толчком другой подъем переворотом в упор, махом соскок назад, Д: Наскок прыжком в упор на нижнюю жердь, соскок поворото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ы и упор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:Сед ноги врозь, из седа на бедре соскок поворотом; Д:Размахивание изгибами 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прыжков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прыжок: прыжок ноги врозь (козел в ширину ,высота 100-110см)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коростно силовых способносте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орный прыжок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координационных способносте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с пружинного гимнастического мостика в глубину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ы и игры с использованием гимнастических упражнений и инвентаря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гибкости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из положения сидя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 с повышенной амплитудой для плечевых, локтевых, тазобедренных, коленных суставов и позвоночника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 партнером на гимнастической стенке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 час)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спринтерского бег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 от 15 до 30 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ускорением от 30 до 50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кий старт от10 до 30м. Бег 30 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ндивидуальных физических нагрузок в процессе самостоятельных занятий физическими упражнениями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ускорением от 30 до 50 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результат 60 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результат 60 м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прыж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длину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7- 9 шагов разбега, отталкивание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 с 7-9 шагов разбег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 с 7-9 шагов разбега, отталкивание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в длину  с 7-9 шагов разбега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прыж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высоту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 с 3-5 шагов разбега, отталкивание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 с 3-5 шагов разбега на результат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 с 3-5 шагов разбега, отталкивание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 с 3-5 шагов разбега на результат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метания малого мяча в цель и на дальность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ние теннисного мяча с 4-5 бросковых шагов на дальнос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ние теннисного  мяча в вертикальную цель (1х1м) с расстояния 8-10 м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теннисного мяча с 4-5 бросковых шагов на дальност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ние теннисного  мяча в вертикальную цель (1х1м) с расстояния 8-10 м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развитие скоростно- силовых способносте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с мест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инка для выполнения легкоатлетических упражнений. Прыжок с мест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россовая подготовка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18 часов)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длительного бег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0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2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5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1200 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развитие выносливости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с препятствиями и на мест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ктивный отдых на природе и безопасность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утный бег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 до 10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 до 15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минутный бег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длительного бег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0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2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равномерном темпе до 15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1200 м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развитие выносливости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с препятствиями и на мест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Ж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ние на местности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утный бег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 до 10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 до 15 мин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минутный бег.</w:t>
            </w:r>
          </w:p>
        </w:tc>
      </w:tr>
      <w:tr>
        <w:trPr>
          <w:trHeight w:val="23" w:hRule="atLeast"/>
        </w:trPr>
        <w:tc>
          <w:tcPr>
            <w:tcW w:w="1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ТИВН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7 часов)</w:t>
            </w:r>
          </w:p>
        </w:tc>
      </w:tr>
      <w:tr>
        <w:trPr>
          <w:trHeight w:val="23" w:hRule="atLeast"/>
        </w:trPr>
        <w:tc>
          <w:tcPr>
            <w:tcW w:w="1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вязанный с региональными и национальными особенностям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15 часов)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Гандбол 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6 часов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ловли и передач мяча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ля и передача мяча  двумя руками на месте и в движении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бросков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ча сверху в опорном положении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индивидуальной техники защиты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ывание и выбивание мяч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актики игры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тика свободного нападения 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2:1, 3:2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упрощенным правилам мини-гандбола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утбол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6 часов)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ударов по мячу и остановок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 по неподвижному и катящемуся мячу внутренней стороной стопы и средней частью подъема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катящегося мяча внутренней стороной стопы и подошвой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ведения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по прямой с изменением направления и скорости ведения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я: ведение, удар (пас),прием мяча, остановка, удар по воротам К.У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актики игры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дение в игровых заданиях 2:1,3:1,3:2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игрой и комплексное развитие психомо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упрощенным правилам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олейбол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3 часа)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приема и передач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и мяча через сетку. Олимпийские игры современности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приема и передач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по овладению техники владения мячом. 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игрой и комплексное развитие психомото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упрощенным правилам мини-волейбола.</w:t>
            </w:r>
          </w:p>
        </w:tc>
      </w:tr>
      <w:tr>
        <w:trPr>
          <w:trHeight w:val="23" w:hRule="atLeast"/>
        </w:trPr>
        <w:tc>
          <w:tcPr>
            <w:tcW w:w="1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о выбору учителя, учащихся, определяемой самой школо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о углубленному изучению одного или нескольких видов спорт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12 часов)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олейбол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8 часов)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техникой передвижений, остановок, поворотов и стоек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игрока. Перемещения в стойке. Правила игры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приема и передач мяч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двумя руками на месте. Организация игры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двумя руками после перемещения вперед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и мяча через сетку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нижней прямой подач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яя прямая подача с расстояния 3-6 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своение техники прямого нападающего удар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й нападающий удар после подбрасывания мяча партнером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овладение игрой и комплексное развитие психомо- торных способносте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задания с ограниченным числом игроков (3:3)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упрощенным правилам мини-волейбола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Гимнастика</w:t>
            </w:r>
          </w:p>
          <w:p>
            <w:pPr>
              <w:pStyle w:val="Normal"/>
              <w:tabs>
                <w:tab w:val="clear" w:pos="708"/>
                <w:tab w:val="left" w:pos="6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(4 часа)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развитие скоростно- силовых 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со скакалкой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в висе (М), в висе лежа (Д)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На развитие скоростно- силовых способносте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уроках. Роль психических процессов в обучении двигательным действиям и движениям. Подтягивание в висе (М), в висе лежа (Д).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гибкост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 вперед из положения сид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ind w:left="714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80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ная программа «Основы безопасности жизнедеятельности. Основная школа. Средняя (полная) школа» под общей редакцией А.Т.Смирнова. Москва, «Просвещение», 2010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Т.Смирнов.  Основы безопасности жизнедеятельности: 8 кл.: учебник для общеобразовательных учреждений/ А.Т.Смирнов, Б.О.Хренников; под общей редакцией А.Т.Смирнова. – 6-е издание. – М.: Просвещение, 2011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ивные игры: техника, тактика, методика обучения/Ю. Д. Железняк, Ю. М. Портнов и др. М.: Издательский центр «Академия», 2010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 культура в школе: научно-педагогический аспект. – Ростов н/Д : Феникс, 2009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лимпийский марафон: история олимпийских игр в вопросах и ответах/Г. Т. Питерских.-М.: ООО «Русское слово-учебник», 2012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й олимпийский учебник/В. С. Родиченко и др. – М.: Советский спорт, 2004.</w:t>
            </w:r>
          </w:p>
          <w:p>
            <w:pPr>
              <w:pStyle w:val="Style19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урочная деятельность учащихся. Футбол (серия «Работаем по новым стан</w:t>
              <w:softHyphen/>
              <w:t>дартам»)/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Г. А.  Колодницкий, В. С. Кузнецов, М. В. Маслов.-М.: Просвещение, 2011.</w:t>
            </w:r>
          </w:p>
          <w:p>
            <w:pPr>
              <w:pStyle w:val="Style19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урочная деятельность учащихся. Волейбол (серия «Работаем по новым стан</w:t>
              <w:softHyphen/>
              <w:t>дартам»)/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Г. А.  Колодницкий, В. С. Кузнецов, М. В. Маслов.-М.: Просвещение, 2011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ный баскетболист: Пособие для трениров/ Под ред. Е. Р. Яхонтова.-М.: Физкультураи спорт, 1987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в школе: практические советы преподователям/ С. Г. Арзуманов.-Ростов н/Д : Феникс, 2009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ое воспитание в малокомплектной школе: Книга для учителя.-М.: Просвещение, 1990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ик учителя физической культуры/авт.-сост. П. А. Киселев, С. Б. Киселева.-Волгоград: Учитель, 20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Тематическое планирование. ОБЖ. Физическая культура классы (компакт - диск) - издательство «Учитель», 2010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Большая детская энциклопедия. Основы безопасности жизнедеятельности (компакт - диск) – «Издательство», Россия, 2010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477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и по Физической куль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и электронные образовательные ресурс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Коллекция цифровых образовательных ресурсов для  учреждений общего и начального профессионального образования. 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образовательные сообщества «Открытый класс». Предмет «Физическая культура».</w:t>
            </w: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openclass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 учителей физической культуры на портале «Сеть творческих учителей» </w:t>
            </w: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it-n.ru/communities.aspx?cat_no=22924&amp;tmpl=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сайты для учителей физической культуры </w:t>
            </w: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metodsovet.su/dir/fiz_kultura/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"Я иду на урок физкультуры" </w:t>
            </w: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spo.1september.ru/urok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«ФизкультУра» </w:t>
            </w:r>
            <w:hyperlink r:id="rId7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fizkult-ura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: Физическая культура и спорт   Сайт  Rus.Edu-  </w:t>
            </w:r>
            <w:hyperlink r:id="rId8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rusedu.ru/fizkultura/list_4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0"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ёл гимнастически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гимнастический подкидно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гимнастическая жёсткая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малый (теннисный)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для прыжков в высоту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 измерительная (10м)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щитов баскетбольных с кольцами и сетко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 навесные с кольцами и сетко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 для мини-игры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волейбольные универсальные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ручного мяча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ля накачивания мячей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 туристские (двухместные)</w:t>
            </w:r>
          </w:p>
          <w:p>
            <w:pPr>
              <w:pStyle w:val="Style19"/>
              <w:numPr>
                <w:ilvl w:val="0"/>
                <w:numId w:val="1"/>
              </w:numPr>
              <w:ind w:left="0" w:firstLine="318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объект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(кабинет) игровой</w:t>
            </w:r>
          </w:p>
          <w:p>
            <w:pPr>
              <w:pStyle w:val="Style19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й стадион (площадка)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игровая баскетбольная</w:t>
            </w:r>
          </w:p>
          <w:p>
            <w:pPr>
              <w:pStyle w:val="Style19"/>
              <w:numPr>
                <w:ilvl w:val="0"/>
                <w:numId w:val="9"/>
              </w:numPr>
              <w:ind w:left="720"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игровая волейбо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пособ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нд «Спортивный клуб Сокол»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нд «Олимпийские игры(летние, зимние виды спорта)»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нд «Спортивные надежды Кубани»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нд «Россия, вперед»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Гордость советского спорта». Спортсмены СССР – Чемпионы иг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лимпиады в Москв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Гордость советского спорта». Спортсмены СССР – Чемпионы иг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лимпиады в Лейк-Плэсид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20" w:hanging="40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езды советского спорта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лексная программа «Основы безопасности жизнедеятельности. Основная школа. Средняя (полная) школа» под общей редакцией А.Т.Смирнова. Москва, «Просвещение», 2010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Т.Смирнов.  Основы безопасности жизнедеятельности: 8 кл.: учебник для общеобразовательных учреждений/ А.Т.Смирнов, Б.О.Хренников; под общей редакцией А.Т.Смирнова. – 6-е издание. – М.: Просвещение, 2011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ртивные игры: техника, тактика, методика обучения/Ю. Д. Железняк, Ю. М. Портнов и др. М.: Издательский центр «Академия», 2010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ая культура в школе: научно-педагогический аспект. – Ростов н/Д : Феникс, 2009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лимпийский марафон: история олимпийских игр в вопросах и ответах/Г. Т. Питерских.-М.: ООО «Русское слово-учебник», 2012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й олимпийский учебник/В. С. Родиченко и др. – М.: Советский спорт, 2004.</w:t>
      </w:r>
    </w:p>
    <w:p>
      <w:pPr>
        <w:pStyle w:val="Style19"/>
        <w:numPr>
          <w:ilvl w:val="0"/>
          <w:numId w:val="10"/>
        </w:numPr>
        <w:ind w:left="0" w:firstLine="360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неурочная деятельность учащихся. Футбол (серия «Работаем по новым стан</w:t>
        <w:softHyphen/>
        <w:t>дартам»)/</w:t>
      </w:r>
      <w:r>
        <w:rPr>
          <w:rFonts w:cs="Times New Roman" w:ascii="Times New Roman" w:hAnsi="Times New Roman"/>
          <w:i/>
          <w:iCs/>
        </w:rPr>
        <w:t xml:space="preserve"> Г. А.  Колодницкий, В. С. Кузнецов, М. В. Маслов.-М.: Просвещение, 2011.</w:t>
      </w:r>
    </w:p>
    <w:p>
      <w:pPr>
        <w:pStyle w:val="Style19"/>
        <w:numPr>
          <w:ilvl w:val="0"/>
          <w:numId w:val="10"/>
        </w:numPr>
        <w:ind w:left="0" w:firstLine="360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неурочная деятельность учащихся. Волейбол (серия «Работаем по новым стан</w:t>
        <w:softHyphen/>
        <w:t>дартам»)/</w:t>
      </w:r>
      <w:r>
        <w:rPr>
          <w:rFonts w:cs="Times New Roman" w:ascii="Times New Roman" w:hAnsi="Times New Roman"/>
          <w:i/>
          <w:iCs/>
        </w:rPr>
        <w:t xml:space="preserve"> Г. А.  Колодницкий, В. С. Кузнецов, М. В. Маслов.-М.: Просвещение, 2011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нный баскетболист: Пособие для трениров/ Под ред. Е. Р. Яхонтова.-М.: Физкультураи спорт, 1987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ое воспитание в школе: практические советы преподователям/ С. Г. Арзуманов.-Ростов н/Д : Феникс, 2009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47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ое воспитание в малокомплектной школе: Книга для учителя.-М.: Просвещение, 1990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ик учителя физической культуры/авт.-сост. П. А. Киселев, С. Б. Киселева.-Волгоград: Учитель, 2011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379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Char1">
    <w:name w:val="Body Text Indent Char1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0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7">
    <w:name w:val="Основной текст4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02">
    <w:name w:val="Основной текст (10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Style18">
    <w:name w:val="Основной текст Знак"/>
    <w:basedOn w:val="Style14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teacher/?&amp;subject%5B%5D=38" TargetMode="External"/><Relationship Id="rId3" Type="http://schemas.openxmlformats.org/officeDocument/2006/relationships/hyperlink" Target="http://www.openclass.ru/sub/&#1060;&#1080;&#1079;&#1080;&#1095;&#1077;&#1089;&#1082;&#1072;&#1103; &#1082;&#1091;&#1083;&#1100;&#1090;&#1091;&#1088;&#1072;" TargetMode="External"/><Relationship Id="rId4" Type="http://schemas.openxmlformats.org/officeDocument/2006/relationships/hyperlink" Target="http://www.it-n.ru/communities.aspx?cat_no=22924&amp;tmpl=com" TargetMode="External"/><Relationship Id="rId5" Type="http://schemas.openxmlformats.org/officeDocument/2006/relationships/hyperlink" Target="http://metodsovet.su/dir/fiz_kultura/9" TargetMode="External"/><Relationship Id="rId6" Type="http://schemas.openxmlformats.org/officeDocument/2006/relationships/hyperlink" Target="http://spo.1september.ru/urok/" TargetMode="External"/><Relationship Id="rId7" Type="http://schemas.openxmlformats.org/officeDocument/2006/relationships/hyperlink" Target="http://www.fizkult-ura.ru/" TargetMode="External"/><Relationship Id="rId8" Type="http://schemas.openxmlformats.org/officeDocument/2006/relationships/hyperlink" Target="http://www.rusedu.ru/fizkultura/list_49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36:00Z</dcterms:created>
  <dc:creator>учитель</dc:creator>
  <dc:description/>
  <cp:keywords/>
  <dc:language>en-US</dc:language>
  <cp:lastModifiedBy>User</cp:lastModifiedBy>
  <cp:lastPrinted>2015-11-13T20:48:00Z</cp:lastPrinted>
  <dcterms:modified xsi:type="dcterms:W3CDTF">2017-02-09T18:38:00Z</dcterms:modified>
  <cp:revision>4</cp:revision>
  <dc:subject/>
  <dc:title/>
</cp:coreProperties>
</file>