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left"/>
        <w:rPr/>
      </w:pPr>
      <w:r>
        <w:rPr/>
        <w:t>Календарно-тематическое планирование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"/>
        <w:gridCol w:w="1955"/>
        <w:gridCol w:w="2647"/>
        <w:gridCol w:w="109"/>
        <w:gridCol w:w="851"/>
        <w:gridCol w:w="1134"/>
        <w:gridCol w:w="993"/>
        <w:gridCol w:w="1134"/>
        <w:gridCol w:w="1134"/>
      </w:tblGrid>
      <w:tr>
        <w:trPr>
          <w:trHeight w:val="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часов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ла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-ческ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-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Отношения, пропорции, проценты (30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ношения чисел и вели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</w:rPr>
              <w:t>Отношения чисел и вели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Масшт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</w:rPr>
              <w:t>Масшт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еление числа в данном от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09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еление числа в данном от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9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еление числа в данном отнош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Прямая и обратная пропорцион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9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ямая и обратная пропорцион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9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ямая и обратная пропорцион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09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ямая и обратная пропорцион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Контрольная работа № 1 «Отношения, пропор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 xml:space="preserve">Понятие о процен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9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нятие о проц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9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нятие о проце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Задачи на процен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Задачи на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Задачи на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 xml:space="preserve">Круговые диа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</w:rPr>
              <w:t>Круговые 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Задачи на перебор всех возможных  вариа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10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lang w:val="ru-RU"/>
              </w:rPr>
              <w:t>Задачи на перебор всех возможных  вариа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Вероятность собы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10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7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</w:rPr>
              <w:t>Вероятность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 xml:space="preserve">Занимательные зада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10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9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</w:rPr>
              <w:t>Заниматель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0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 xml:space="preserve">Контрольная работа № </w:t>
            </w:r>
            <w:r>
              <w:rPr>
                <w:b/>
                <w:color w:val="FF0000"/>
                <w:szCs w:val="24"/>
              </w:rPr>
              <w:t>2</w:t>
            </w:r>
            <w:r>
              <w:rPr>
                <w:b/>
                <w:color w:val="FF0000"/>
                <w:szCs w:val="24"/>
                <w:lang w:val="ru-RU"/>
              </w:rPr>
              <w:t xml:space="preserve"> «Процен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Глава </w:t>
            </w:r>
            <w:r>
              <w:rPr>
                <w:b/>
              </w:rPr>
              <w:t>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Целые числа (34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рицательные целые числ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10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2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</w:rPr>
              <w:t>Отрицательные целые числ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3-34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отивоположные числа. Модуль числ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, 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-36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равнение целых чисе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, 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7-40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ложение целых чисе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, 26.10,27.10, 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1-42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Законы сложения целых чисе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, 3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3-45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Разность целых чисе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, 10.11, 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6-48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оизведение целых чисе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, 13.11, 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-51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Частное целых чисе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, 18.11, 1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2-53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аспределительный закон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, 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szCs w:val="24"/>
                <w:lang w:val="ru-RU"/>
              </w:rPr>
              <w:t>54-55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аскрытие скобок и заключение в скоб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, 2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6-57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ействия с суммами нескольких слагаемы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, 2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-59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Представление целых чисел на координатной ос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, 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0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Контрольная работа № 3 «Целые числа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szCs w:val="24"/>
                <w:lang w:val="ru-RU"/>
              </w:rPr>
              <w:t>61-62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Фигуры на плоскости, сим</w:t>
              <w:softHyphen/>
              <w:t>метричные относительно точ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, 0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3-64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Занимательные задач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, 0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5-66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 xml:space="preserve">Отрицательные дроби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, 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7-68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ациональные числ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, 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-71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равнение рациональных чисе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, 16.12, 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2-76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ложение и вычитание дробе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, 21.12, 22.12, 23.12, 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7-80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множение и деление дробе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, 11.01, 12.01, 1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-82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Законы сложения и умнож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, 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3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Контрольная работа № 4 «Рациональные числа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4-87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Смешанные дроби произвольного зна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, 20.01, 21.01, 2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8-90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Изображение рациональных чисел на координатной ос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, 26.01, 2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1-94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Уравн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, 29.01, 01.02, 0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-97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ешение задач с помощью уравнени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, 04.02, 0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Контрольная работа № 5 «Рациональные числа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Буквенные выраж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pacing w:val="-2"/>
                <w:szCs w:val="24"/>
                <w:lang w:val="ru-RU"/>
              </w:rPr>
            </w:pPr>
            <w:r>
              <w:rPr>
                <w:color w:val="000000"/>
                <w:spacing w:val="-2"/>
                <w:szCs w:val="24"/>
                <w:lang w:val="ru-RU"/>
              </w:rPr>
              <w:t>Фигуры на плоскости, симмет</w:t>
              <w:softHyphen/>
              <w:t>ричные относительно прямо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1-102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pacing w:val="-2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Занимательные задач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, 1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Десятичные дроби (34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3-104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нятие положительной десятичной дроб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, 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5-106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равнение положительных десятичных дробе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, 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7-109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ложение и вычитание десятичных дробе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, 24.02, 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-111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еренос запятой в положи</w:t>
              <w:softHyphen/>
              <w:t>тельной десятичной дроб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, 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2-115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Умножение положительных десятичных дробе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, 01.03, 02.03, 0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-119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Деление положительных десятичных дробе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, 05.03, 09.03, 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Контрольная работа № 6 «Десятичные дроби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1-123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есятичные дроби и проценты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, 15.03, 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4-125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ложные задачи на проценты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, 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6-127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есятичные дроби любого зна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, 2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8-13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иближение десятичных дробе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, 25.03, 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1-13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, 0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3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Контрольная работа № 7 «Десятичные дроби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4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Фигуры в пространстве, симметричные относительно плоск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5-136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Занимательные задач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, 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5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Обыкновенные и десятичные дроби (24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7-138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, 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9-14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ериодические десятичные дроб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, 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1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ериодичность десятичного разложения обыкновенной дроб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2-143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Непериодические десятичные дроб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, 2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4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ействительные числ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5-146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лина отрез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, 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7-148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Длина окружности. Площадь круг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, 2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9-15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Координатная ось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, 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1-153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Декартова система координат на плоск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, 05.05, 0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4-155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толбчатые диаграммы и графи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, 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6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b/>
                <w:b/>
                <w:color w:val="FF0000"/>
                <w:szCs w:val="24"/>
                <w:lang w:val="ru-RU"/>
              </w:rPr>
            </w:pPr>
            <w:r>
              <w:rPr>
                <w:b/>
                <w:color w:val="FF0000"/>
                <w:szCs w:val="24"/>
                <w:lang w:val="ru-RU"/>
              </w:rPr>
              <w:t>Контрольная работа № 8 «</w:t>
            </w:r>
            <w:r>
              <w:rPr>
                <w:b/>
                <w:color w:val="FF0000"/>
                <w:lang w:val="ru-RU"/>
              </w:rPr>
              <w:t>Обыкновенные и десятичные дроби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7-158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Задачи на составление и разрезание фиг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, 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9-16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/>
              <w:ind w:hanging="0"/>
              <w:jc w:val="left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Занимательные задач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, 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 (10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1-16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йствия с дробями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, 2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3-164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/>
              <w:t>Действия с десятичными дробями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, 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5-166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>Уравнения и задачи на составление уравнений</w:t>
            </w: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, 2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7-168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Проценты и пропорции</w:t>
            </w:r>
          </w:p>
          <w:p>
            <w:pPr>
              <w:pStyle w:val="Style1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9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Итоговая контрольная работа № 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>Построения в системе координа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center"/>
      <w:outlineLvl w:val="1"/>
    </w:pPr>
    <w:rPr>
      <w:b/>
      <w:bCs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40">
    <w:name w:val="c40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eastAsia="Times New Roman" w:cs="Tahoma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ind w:firstLine="284"/>
      <w:jc w:val="both"/>
    </w:pPr>
    <w:rPr>
      <w:szCs w:val="20"/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78"/>
      <w:ind w:hanging="230"/>
      <w:jc w:val="both"/>
    </w:pPr>
    <w:rPr>
      <w:rFonts w:ascii="Tahoma" w:hAnsi="Tahoma" w:eastAsia="Times New Roman" w:cs="Tahom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7:59:00Z</dcterms:created>
  <dc:creator>1</dc:creator>
  <dc:description/>
  <cp:keywords/>
  <dc:language>en-US</dc:language>
  <cp:lastModifiedBy>Anna</cp:lastModifiedBy>
  <cp:lastPrinted>2015-07-02T12:04:00Z</cp:lastPrinted>
  <dcterms:modified xsi:type="dcterms:W3CDTF">2017-02-09T14:03:00Z</dcterms:modified>
  <cp:revision>12</cp:revision>
  <dc:subject/>
  <dc:title/>
</cp:coreProperties>
</file>