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3103" w:right="2621" w:hanging="144"/>
        <w:rPr/>
      </w:pPr>
      <w:r>
        <w:rPr>
          <w:rStyle w:val="FontStyle18"/>
        </w:rPr>
        <w:t>Протокол обследования ребенка 7 года жизни.</w:t>
      </w:r>
    </w:p>
    <w:p>
      <w:pPr>
        <w:pStyle w:val="Style16"/>
        <w:widowControl/>
        <w:spacing w:before="72" w:after="0"/>
        <w:ind w:right="2621" w:hanging="0"/>
        <w:rPr>
          <w:bCs/>
        </w:rPr>
      </w:pPr>
      <w:r>
        <w:rPr>
          <w:rStyle w:val="FontStyle18"/>
          <w:b w:val="false"/>
          <w:sz w:val="24"/>
          <w:szCs w:val="24"/>
        </w:rPr>
        <w:t>Дата___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Ф.И. ребенка</w:t>
        <w:tab/>
        <w:t>возраст</w:t>
        <w:tab/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Учитель-дефектолог _______________________________________________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>
          <w:rStyle w:val="FontStyle19"/>
          <w:b w:val="false"/>
          <w:b w:val="false"/>
          <w:bCs w:val="false"/>
          <w:spacing w:val="0"/>
        </w:rPr>
      </w:pPr>
      <w:r>
        <w:rPr>
          <w:rStyle w:val="FontStyle19"/>
          <w:lang w:eastAsia="en-US"/>
        </w:rPr>
        <w:t>БЕСЕДА ПО ВОПРОСАМ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тебя зову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Сколько тебе ле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Где ты живешь? (адрес)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зовут твою маму (папу)? ________________________________________________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Где работает мама (папа)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ие дома есть игрушки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Чем ты занимаешься дома?</w:t>
        <w:tab/>
      </w:r>
    </w:p>
    <w:p>
      <w:pPr>
        <w:pStyle w:val="Normal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807"/>
        <w:gridCol w:w="1069"/>
        <w:gridCol w:w="1069"/>
        <w:gridCol w:w="1069"/>
      </w:tblGrid>
      <w:tr>
        <w:trPr>
          <w:trHeight w:val="27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цвет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 хроматических и ахроматических цветов спектра и их оттен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цвета в окружающей сред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форм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знавание, соотнесение и называние круга, квадрата, треугольника, овала, прямоугольника, ромба, трапеции; шара, куба, цилиндр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многоугольни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соотнесение формы в окружающей среде и в предметном изображен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величин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предметов в порядке возрастания или убывания (10 матрешек, пирамидка с 9-ю кольц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едметов по велич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обозначение величин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южетные картин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е составление  описательного рассказа по рассматриваемой картине. Установление  причинно-следственных связей и составление рассказа по серии сюжетных картинок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целого изображения                                                                                  («Кубики» 9-12 штук, методика с применением разрезных картинок «Мальчик», «Бабочка», «Петух»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ходство и различие изображени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ждение  до 7-8  отличий между двумя предметами / предметными изображениями, а также между сюжетными картинкам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Изображения разных модальносте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и соотнесение реального предмета с реальным, цветным, силуэтным и контурным изображение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Наложенные и зашумленные изображен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5-6  средних  и мелких наложенных контуров 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7-8 изображений знакомых предметов на зашумленном фоне (средняя и сильная степень зашумления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р и е н т и р о в к а   в   п р о с т р а н с т в е и времен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на себ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части тела и их пространственное расположение; использовать в речи пространственные терми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остранственных направлений собственного тела и стоящего напротив челове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акроориентировка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обозначать пространственные направления относительно себя (8 направлений), передвигаться в названном направлении и обозначать его словес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словесно обозначать пространственное расположение предметов относительно друг друга, используя предло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словами положение предмета по отношению к себе и к другому человек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икроориентировка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плоскости стола, листа, доски, словесно обозначать и воспроизводить пространственное расположение предметов на микроплоскости  (середина и стороны: верхняя, нижняя, правая, левая; углы: правый верхний, левый нижний и т.д., располагать предметы слева направо \справа налево; снизу вверх \ сверху вниз, по диагонали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ые представлен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месяцы года и дни недели, их последовательность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язательное восприя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различных поверх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навание – 8-10 видов поверхно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 названию –  вида:  гладкое, шершавое, пушистое, колючее, ребристое, скользкое, твердое, мягкое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различение геометрических фор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различных поверхностей и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на ощупь знакомых предметов (двумя руками и одной рукой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учная умелость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мелкие движения пальцами левой и правой рук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арандашом, фломастером, кист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двигательная координац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точные координированные движения обеими руками; владение навыком прослеживания глазами за действием рук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Ознакомление с окружающим и развитие речи 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себе и других людях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е имя, отчество и фамилию, дату рождения, имена и отчества близких людей, домашний адрес и телефон. Уметь различать по внешним признакам мужской и женский пол, знать названия и назначение частей тела и органов чув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 и распознавать жесты, мимику и эмоции челове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офессиях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знаний и представлений о труде повара, водителя, врача, пожарного, милиционера, продавца, воспитателя, строителя, земледельца, животновода,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удовые обязанности и последовательность действий в трудовых процессах (на примере 2-3 профессий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едметные представлен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разнообразные предметы и материалы; знать их назначение; выделять признаки и свойства предметов и материалов;  существенные детали предметов; уметь группировать предм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форма, цвет, материал, назначение и строени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обобщения  (родовые и видовые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ирод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Знание  характерных признаков каждого времени года.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5-6  деревьев (береза, рябина, клён, ель, дуб, сосна), 2-3 кустарник (шиповник, смородина, сирень) и 4-7 луговых, садовых и лесных цвет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корень, ствол/стебель, ветки, листья (иголки), цветок (середина, лепестки)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5-6 видов  домашних, диких животных и птиц (зимующих и перелётных). Узнавать и называть 5-6 видов насекомых, пресмыкающихся. Выделять и называть отличительные особенности внешнего вида животных, птиц, насекомых и т.д.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Узнавать, называть и отличать  овощи, фрукты и ягоды. Делать обобщ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Явления общественной жизн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представлений о праздниках: Новый год, 8 Марта, День защитника Отечества, День Победы, День города, День космонав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 своей страны, столицы, название улицы, на которой ребенок живет, адрес детского сада. Иметь представление о государственной символике. Иметь представления о Президенте, Правительстве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называть и понимать назначение некоторых общественных учреждений: поликлиника, школа, библиотека, магазины, театр и т.д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екоторых знаменитых людей Росси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арные математические представлен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до10 и дальше (количественный и порядковый счет). Называть числа в прямом и обратном порядке до 10. Соотносить цифру и количество предметов. Составлять и решать задачи в одно действие на сложение и вычитание. Пользоваться цифрами и арифметическими знаками. Знать состав числа чисел первого десят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лительная деятельность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о образцу, складывать простые узор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слительные операци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оотносительный анализ изображений, находить сходства и различия предметов и объектов окружающей действительности, выделять «лишний» предмет среди предъявленных, объединяя по общему признаку, делать обобщения по существенному признаку, группировать предметы по заданному основанию. Устанавливать причинно-следственные зависимости, закономерности на наглядно демонстрируемом материале. Понимать скрытый смысл сюжетов, текстов, житейских пословиц и поговорок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ind w:hanging="14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6:00Z</dcterms:created>
  <dc:creator>ольга</dc:creator>
  <dc:description/>
  <cp:keywords/>
  <dc:language>en-US</dc:language>
  <cp:lastModifiedBy>12</cp:lastModifiedBy>
  <cp:lastPrinted>2013-01-10T11:32:00Z</cp:lastPrinted>
  <dcterms:modified xsi:type="dcterms:W3CDTF">2013-05-06T12:04:00Z</dcterms:modified>
  <cp:revision>27</cp:revision>
  <dc:subject/>
  <dc:title>Протокол обследования ребенка 7 года жизни</dc:title>
</cp:coreProperties>
</file>