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БОУ «Ардатовская основна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Segoe Script" w:hAnsi="Segoe Script" w:cs="Segoe Script"/>
          <w:color w:val="00B050"/>
          <w:sz w:val="96"/>
          <w:szCs w:val="96"/>
        </w:rPr>
      </w:pPr>
      <w:r>
        <w:rPr>
          <w:rFonts w:cs="Segoe Script" w:ascii="Segoe Script" w:hAnsi="Segoe Script"/>
          <w:color w:val="00B050"/>
          <w:sz w:val="96"/>
          <w:szCs w:val="96"/>
        </w:rPr>
        <w:t>День  Матери</w:t>
      </w:r>
    </w:p>
    <w:p>
      <w:pPr>
        <w:pStyle w:val="Normal"/>
        <w:jc w:val="center"/>
        <w:rPr/>
      </w:pPr>
      <w:r>
        <w:rPr>
          <w:rFonts w:cs="Segoe Script" w:ascii="Segoe Script" w:hAnsi="Segoe Script"/>
          <w:color w:val="00B050"/>
          <w:sz w:val="44"/>
          <w:szCs w:val="44"/>
        </w:rPr>
        <w:t>(праздник для мам)</w:t>
      </w:r>
    </w:p>
    <w:p>
      <w:pPr>
        <w:pStyle w:val="Normal"/>
        <w:jc w:val="center"/>
        <w:rPr>
          <w:rFonts w:ascii="Times New Roman" w:hAnsi="Times New Roman" w:cs="Times New Roman"/>
          <w:color w:val="00B050"/>
          <w:sz w:val="44"/>
          <w:szCs w:val="44"/>
        </w:rPr>
      </w:pPr>
      <w:r>
        <w:rPr>
          <w:rFonts w:cs="Times New Roman" w:ascii="Times New Roman" w:hAnsi="Times New Roman"/>
          <w:color w:val="00B05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>Составила: Еремина Н.В.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</w:t>
      </w:r>
      <w:r>
        <w:rPr>
          <w:rFonts w:cs="Times New Roman" w:ascii="Times New Roman" w:hAnsi="Times New Roman"/>
          <w:sz w:val="40"/>
          <w:szCs w:val="40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г. Ардатов,  2015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Праздник Матери</w:t>
      </w:r>
    </w:p>
    <w:p>
      <w:pPr>
        <w:pStyle w:val="Style16"/>
        <w:shd w:fill="FFFFFF" w:val="clear"/>
        <w:spacing w:before="84" w:after="84"/>
        <w:ind w:firstLine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— это самое первое слово, которое произносит маленький человечек. Оно прекрасно и нежно звучит на всех языках мира. Самый близкий человек, мама постоянно заботится и оберегает нас, учит доброте и мудрости. Мама всегда пожалеет, поймет и простит, и будет любить своего ребенка, не смотря ни на что. Материнская забота и бескорыстная любовь согревают нас до самой старости.</w:t>
      </w:r>
    </w:p>
    <w:p>
      <w:pPr>
        <w:pStyle w:val="Style16"/>
        <w:shd w:fill="FFFFFF" w:val="clear"/>
        <w:spacing w:before="0" w:after="0"/>
        <w:ind w:firstLine="167"/>
        <w:rPr/>
      </w:pPr>
      <w:r>
        <w:rPr>
          <w:color w:val="000000"/>
          <w:sz w:val="28"/>
          <w:szCs w:val="28"/>
        </w:rPr>
        <w:t>День матери — это международный праздник почитания матерей, отмечаемый практически во всех странах мира. Причем в разных странах это событие отмечается в разное время. К примеру, в России в 1998 году указом президента Ельцина Б.М. был установлен такой праздник, который отмечается ежегодно в последнее воскресенье ноября. Учрежден он был комитетом государственной Думы по делам семьи, молодежи и женщин. В Эстонии, США, на Украине и во многих других странах празднование Дня матери проводится во второе воскресенье мая. В этот день чествуются все женщины-матери и беременные. Этим День матери отличается от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8 марта</w:t>
        </w:r>
      </w:hyperlink>
      <w:r>
        <w:rPr>
          <w:color w:val="000000"/>
          <w:sz w:val="28"/>
          <w:szCs w:val="28"/>
        </w:rPr>
        <w:t>, Международного женского дня, который празднуют все женщины. Ведь для любого человека, независимо от его возраста, самым главным в жизни остается мама. В женщине, ставшей матерью, в полной мере раскрываются доброта и нежность, любовь и забота, терпение и самопожертвование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е предназначено для учащихся начальных классов .Провдится накануне праздника «День матер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ь детей выражать свои чувства к маме;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уважение и бережное отношение к матери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чувства долга и ответственности за свои поступки;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овать созданию праздничной, доверительной атмосферы;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теплый нравственный климат между матерями и детьм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ощрять творческие способности мам и учащихс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формление и реквизи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украшен рисунками учащихся на тему "Моя мама"; предметами рукоделия, выполненными мамами учащихся; шарами, поделками детей, изготовленными для мам. Медали для мам, проектор, компьюте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мероприят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ступительное слово учителя о праздник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Выступления детей ( стихи, песни, сценки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Благодарность мамам, вручение подарк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Дорогие ребята, уважаемые мамы, гости нашего праздника! В последнее воскресенье осени мы отмечаем замечательный праздник – День Матери. Мы поздравляем всех мам  с этим  замечательным праздником и хотим вместе с детьми сегодня подарить вам самое прекрасное: КРАСОТУ, ЛЮБОВЬ И РАД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раздник я хочу начать словами Зои Ивановны Воскресенско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ОЕ ПРЕКРАСНОЕ СЛОВО НА ЗЕМЛЕ – МАМА. ЭТО ПЕРВОЕ СЛОВО, КОТОРОЕ ПРОИЗНОСИТ ЧЕЛОВЕК, И ЗВУЧИТ ОНО НА ВСЕХ ЯЗЫКАХ ОДИНАКОВО НЕЖНО. У МАМ САМЫЕ ДОБРЫЕ И ЛАСКОВЫЕ РУКИ, ОНИ ВСЁ УМЕЮТ. У МАМЫ САМОЕ ВЕРНОЕ И ЧУТКОЕ СЕРДЦЕ – В НЁМ НИКОГДА НЕ ГАСНЕТ ЛЮБОВЬ, ОНО НИ К ЧЕМУ НЕ ОСТАЁТСЯ РАВНОДУШ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ОЛЬКО БЫ НИ БЫЛО ТЕБЕ ЛЕТ, ТЕБЕ ВСЕГДА НУЖНА МАТЬ, ЕЁ ЛАСКА, ЕЁ ВЗГЛЯД. И ЧЕМ БОЛЬШЕ ТВОЯ ЛЮБОВЬ К МАТЕРИ, ТЕМ РАДОСТНЕЕ И СВЕТЛЕЕ ЖИЗНЬ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ементьева Полина. </w:t>
      </w: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стыми, добрыми словам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говорим сегодня мы о маме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Карпова Надя.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сть много праздников</w:t>
        <w:br/>
        <w:t>                  Веселых и торжественных,</w:t>
        <w:br/>
        <w:t>                  Профессиональных праздников</w:t>
        <w:br/>
        <w:t>                  И праздников божественных.</w:t>
        <w:br/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иманова Алина. </w:t>
      </w:r>
      <w:r>
        <w:rPr>
          <w:rFonts w:cs="Times New Roman" w:ascii="Times New Roman" w:hAnsi="Times New Roman"/>
          <w:sz w:val="28"/>
          <w:szCs w:val="28"/>
        </w:rPr>
        <w:t>– Улыбайтесь чаще, наши любимые мамы. Вы – наши солнышки! Это вы согреваете нас своей любовью. Это вы отдаете нам тепло своего сердца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ирилушкин Саша. </w:t>
      </w:r>
      <w:r>
        <w:rPr>
          <w:rFonts w:cs="Times New Roman" w:ascii="Times New Roman" w:hAnsi="Times New Roman"/>
          <w:sz w:val="28"/>
          <w:szCs w:val="28"/>
        </w:rPr>
        <w:t>– А сегодня мы хотим согреть вас, передать вам свое тепло и нежность. И все самые добрые слова, слова признательности и любви будут сегодня звучать в ваш адрес, дорогие мамы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Песня»  Наша мам»а Исажанова Кат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не много лет, уже почти что восем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с нетерпеньем я семь лет ждал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гда она наступит - эта осен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 вместе с мамой в школу я пошл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не утром мама заплетет косич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на макушке мне повяжет бан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стану я, как мама, симпатично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наша мама - лучшая из мам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папа наш всегда такой серьезны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н только про работу говори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работы папа наш приходит поздн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EFDFF" w:val="clear"/>
          <w:lang w:eastAsia="ru-RU"/>
        </w:rPr>
        <w:t>Когда в окошках свет уже горит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не утром мама заплетет косич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на макушке мне повяжет бан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стану я, как мама, симпатично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наша мама - лучшая из мам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грушками я больше не играю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роки с ними я теперь учу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еня игрушки в школу провожаю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ждут, что я пятерку получ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моданов Сергей</w:t>
      </w:r>
      <w:r>
        <w:rPr>
          <w:rFonts w:cs="Times New Roman" w:ascii="Times New Roman" w:hAnsi="Times New Roman"/>
          <w:color w:val="000000"/>
          <w:sz w:val="28"/>
          <w:szCs w:val="28"/>
        </w:rPr>
        <w:t>.   Дорогие наши</w:t>
      </w:r>
      <w:r>
        <w:rPr>
          <w:rFonts w:cs="Times New Roman" w:ascii="Times New Roman" w:hAnsi="Times New Roman"/>
          <w:sz w:val="28"/>
          <w:szCs w:val="28"/>
        </w:rPr>
        <w:t xml:space="preserve"> мамы!</w:t>
        <w:br/>
        <w:t>                 Заявляем без прикрас –</w:t>
        <w:br/>
        <w:t>                Честно, искренне и прямо</w:t>
        <w:br/>
        <w:t>                Очень-очень любим в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душев Илья </w:t>
      </w:r>
      <w:r>
        <w:rPr>
          <w:rFonts w:cs="Times New Roman" w:ascii="Times New Roman" w:hAnsi="Times New Roman"/>
          <w:sz w:val="28"/>
          <w:szCs w:val="28"/>
        </w:rPr>
        <w:t>– Наши мамы – наша радость,</w:t>
        <w:br/>
        <w:t>                Слова нет для нас родней,</w:t>
        <w:br/>
        <w:t>                Так примите благодарность</w:t>
        <w:br/>
        <w:t>                  Вы от любящих дете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(песня «Про маму» исполняют Андрей Щербаков и Полина Клементьева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</w:rPr>
        <w:t>Годяева Ксюша</w:t>
      </w:r>
      <w:r>
        <w:rPr>
          <w:rFonts w:cs="Times New Roman" w:ascii="Times New Roman" w:hAnsi="Times New Roman"/>
          <w:sz w:val="28"/>
        </w:rPr>
        <w:t>.    Мама! В этом слове солнца свет!</w:t>
        <w:br/>
        <w:t>                                 Мама! Лучше слова в мире не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  <w:t>Мама! Кто роднее, чем она?</w:t>
        <w:br/>
        <w:t xml:space="preserve">                                 Мама! У нее в глазах весна!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Кандаурова Вика.</w:t>
      </w:r>
      <w:r>
        <w:rPr>
          <w:rFonts w:cs="Times New Roman" w:ascii="Times New Roman" w:hAnsi="Times New Roman"/>
          <w:sz w:val="28"/>
        </w:rPr>
        <w:t xml:space="preserve"> Мама! На земле добрее всех. </w:t>
        <w:br/>
        <w:t>                                 Мама! Дарит сказки, дарит смех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  <w:t xml:space="preserve">Мама! Из-за нас порой грустит, </w:t>
        <w:br/>
        <w:t>                                 Мама! Пожалеет и простит!</w:t>
        <w:br/>
      </w:r>
      <w:r>
        <w:rPr>
          <w:rFonts w:cs="Times New Roman" w:ascii="Times New Roman" w:hAnsi="Times New Roman"/>
        </w:rPr>
        <w:t xml:space="preserve">                                          </w:t>
      </w:r>
      <w:r>
        <w:rPr>
          <w:rFonts w:cs="Times New Roman" w:ascii="Times New Roman" w:hAnsi="Times New Roman"/>
          <w:sz w:val="28"/>
        </w:rPr>
        <w:t>Мама! Льется песенка ручьем.</w:t>
        <w:br/>
        <w:t>                                 Мама! Это мы о ней пое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ейчас вашему вниманию предлагаем сценку «Три мам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 МАМЫ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центре зала или на сцене стол, три стул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одном из стульев сидит кукл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На столе блюдо с четырьмя ватрушками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ети так упрям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аждый знает с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 им часто мам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ни не слышат м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юша под вече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гулки приш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уклу спросила: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Входит Таня, подходит к столу и присаживается на стул, куклу берет на ру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, дочка, дел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ты залезла под стол, непосед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просидела весь день без обед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и дочками просто бед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ты будешь, как спичка, ху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-ка обедать, вертушк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 обеду ватрушка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юшина мама с работы приш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ню спросила: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Входит мама, садится на стул около Тан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, дочка, дел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заигралась, наверно, в сад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ухитрилась забыть про ед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ать кричала бабуся не раз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отвечала: сейчас да сейч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и дочками просто бед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ты будешь, как спичка, ху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-ка, обедать, вертушк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 обеду ватрушка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бабушка — мамина мама — приш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аму спросила: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Входит бабушка с палочкой, подходит к столу и садится на третий сту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, дочка, дел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, в больнице за целые сут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для еды не нашлось ни минут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чером съела сухой бутербр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же весь день сидеть без обе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доктором стала, а все непосе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и дочками просто бе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ты будешь, как спичка, ху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-ка обедать, вертушк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 обеду ватрушка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се едят ватрушки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мамы в столовой сидя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мамы на дочек глядя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 дочками сделать упрямыми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се трое</w:t>
      </w:r>
      <w:r>
        <w:rPr>
          <w:rFonts w:cs="Times New Roman" w:ascii="Times New Roman" w:hAnsi="Times New Roman"/>
          <w:sz w:val="28"/>
          <w:szCs w:val="28"/>
        </w:rPr>
        <w:t>: Ох, как не просто быть мамам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рпова Надя</w:t>
      </w:r>
      <w:r>
        <w:rPr>
          <w:rFonts w:cs="Times New Roman" w:ascii="Times New Roman" w:hAnsi="Times New Roman"/>
          <w:sz w:val="28"/>
          <w:szCs w:val="28"/>
        </w:rPr>
        <w:t>: Люблю тебя, мама, за что, я не знаю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верно, за то, что живу и мечтаю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радуюсь солнцу, и светлому дн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это тебя я, родная люблю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небо, за ветер, за воздух вокруг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юблю тебя, мама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ы – лучший мой друг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и усталости не зная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и покоя каждый час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ень и ночь родная мам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ё тревожится о нас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 баюкала, кормила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 кроватки пела нам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вой нас она учи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брым радостным словам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ценка «Разговор»</w:t>
        <w:br/>
        <w:t>Шлягин Ярослав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 звонок ужасно звонкий,</w:t>
        <w:br/>
        <w:t>Вылетаю в коридор…</w:t>
        <w:br/>
        <w:t>У меня с одной девчонкой</w:t>
        <w:br/>
        <w:t>Завязался разговор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мельченко Ксюша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у нас был практикант! Это раз!</w:t>
        <w:br/>
        <w:t>Написали мы диктант! Это два!</w:t>
        <w:br/>
        <w:t>В-третьих, мы читали книжку,</w:t>
        <w:br/>
        <w:t>Там про одного мальчишку. </w:t>
        <w:br/>
        <w:t>Изобрёл он вертолёт:</w:t>
        <w:br/>
        <w:t>Летает задом наперёд! А у вас?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урганов Дима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у нас Наташка – плакса,</w:t>
        <w:br/>
        <w:t>У неё в тетрадке – клякса. </w:t>
        <w:br/>
        <w:t>Кляксу Натка не сотрёт,</w:t>
        <w:br/>
        <w:t>Из-за кляксы день ревёт! А у вас?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рпова Над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А у нас – цветы на стенке,</w:t>
        <w:br/>
        <w:t>А ещё на стенке – план…</w:t>
        <w:br/>
        <w:t>А ещё не любит пенки </w:t>
        <w:br/>
        <w:t>В молоке один пацан… А у вас?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ирилушкин Саша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у нас Васильев Петя. </w:t>
        <w:br/>
        <w:t>Он сильнее всех на свете –</w:t>
        <w:br/>
        <w:t>Двум мальчишкам нос разбил!</w:t>
        <w:br/>
        <w:t>Папа в школу приходил…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аткова Ирина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т сладости Андрюша,</w:t>
        <w:br/>
        <w:t>Вечно что-то он жуёт…</w:t>
        <w:br/>
        <w:t>Он один полторта скушал –</w:t>
        <w:br/>
        <w:t>Десять дней болел живот! Вот!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мелев Кирил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А мой папа – чемпион!</w:t>
        <w:br/>
        <w:t>Ходит он на стадион:</w:t>
        <w:br/>
        <w:t>Он кидает сверху гири –</w:t>
        <w:br/>
        <w:t>Будет самым сильным в мире!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ажанова Катя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ть мужчины и сильны –</w:t>
        <w:br/>
        <w:t>Не умеют печь блины…</w:t>
        <w:br/>
        <w:t>Вы, мужчины, недотёпы,</w:t>
        <w:br/>
        <w:t>Вас воспитывать, учить:</w:t>
        <w:br/>
        <w:t>И петрушку от укропа </w:t>
        <w:br/>
        <w:t>Вы не в силах отличить!</w:t>
        <w:br/>
        <w:t>Кстати, дома кто стирает?</w:t>
        <w:br/>
        <w:t>Богом вам талант не дан…</w:t>
        <w:br/>
        <w:t>Телевизор потребляя,</w:t>
        <w:br/>
        <w:t>Вы ложитесь на диван!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лдушев Ил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т мужчины нету толку?</w:t>
        <w:br/>
        <w:t>Этот нам талант не дан?</w:t>
        <w:br/>
        <w:t>Кто прибил для книжек полку?</w:t>
        <w:br/>
        <w:t>Починил на кухне кран?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углова Даш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Борщ варить вам неохота,</w:t>
        <w:br/>
        <w:t>Не пожарите котлет…</w:t>
        <w:br/>
        <w:t>Вам удрать бы на работу,</w:t>
        <w:br/>
        <w:t>Ну, а больше толку нет!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чеваткин Арт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Ты, колючая заноза,</w:t>
        <w:br/>
        <w:t>Плохо знаешь ты мужчин,</w:t>
        <w:br/>
        <w:t>То и дело льёте слёзы</w:t>
        <w:br/>
        <w:t>И к тому же без причин…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Щербаков Андрей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махнул рукою Свете. </w:t>
        <w:br/>
        <w:t>Эх! В буфет я не успел!</w:t>
        <w:br/>
        <w:t>Вот всегда девчонки эти</w:t>
        <w:br/>
        <w:t>Оторвут от важных дел!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иняев Сла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ет! Решать не надо в споре,</w:t>
        <w:br/>
        <w:t>В коридорном разговоре,</w:t>
        <w:br/>
        <w:t>Кто сильней и кто важней…</w:t>
        <w:br/>
        <w:t>Просто…мама всех нежней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пова Надя: </w:t>
      </w:r>
      <w:r>
        <w:rPr>
          <w:rFonts w:cs="Times New Roman" w:ascii="Times New Roman" w:hAnsi="Times New Roman"/>
          <w:sz w:val="28"/>
          <w:szCs w:val="28"/>
        </w:rPr>
        <w:t>Руки мамы качали нас в колыбели, когда мы были маленькими . Это она согревала нас своим дыханием и убаюкивала своей песней. Вам, дорогие наши мамы, я посвящаю следующую песню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ль «</w:t>
      </w:r>
      <w:r>
        <w:rPr>
          <w:rFonts w:cs="Times New Roman" w:ascii="Times New Roman" w:hAnsi="Times New Roman"/>
          <w:i/>
          <w:sz w:val="28"/>
          <w:szCs w:val="28"/>
        </w:rPr>
        <w:t>Ты меня на рассвете разбудишь</w:t>
      </w:r>
      <w:r>
        <w:rPr>
          <w:rFonts w:cs="Times New Roman" w:ascii="Times New Roman" w:hAnsi="Times New Roman"/>
          <w:sz w:val="28"/>
          <w:szCs w:val="28"/>
        </w:rPr>
        <w:t>» (Карпова Над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еня на рассвете разбудиш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гать волосы ласково будеш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сегда поцелуешь люб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а согреет мен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ядом ты со мной мне тепл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койно на душе, и светл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мире мы одни ты и 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ю про это я мама мо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мама лучшая на све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мне как солнце в жизни свети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амый лучший в мире дру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юблю тепло её я ру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мама, мама мо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мама, мама мо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сегда все поймешь и простиш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 я ты ночами не спиш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, что ты любишь мен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, что я дочка тво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ядом ты со мной мне тепл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койно на душе, и светл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мире мы одни ты и 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ю про это я мама моя.</w:t>
      </w:r>
    </w:p>
    <w:p>
      <w:pPr>
        <w:sectPr>
          <w:type w:val="continuous"/>
          <w:pgSz w:w="11906" w:h="16838"/>
          <w:pgMar w:left="2922" w:right="1220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2922" w:right="1220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сейчас в исполнении мальчиков сценка «Кулёк конфет»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й мальчик – ШЛЯГИН Ярослав, 2-й мальчик Шмелев Кирилл)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маль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в школу нес кулек конфет,</w:t>
        <w:br/>
        <w:t>                               А тут навстречу мне сосед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маль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! Привет! Что несешь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маль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улек конфет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маль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ак конфет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маль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ак конфет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маль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компот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маль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мпота нет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маль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т компота, и не надо…</w:t>
        <w:br/>
        <w:t>                               А они из шоколада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маль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, они из шоколада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маль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Хорошо, я очень рад</w:t>
        <w:br/>
        <w:t>                               Обожаю шоколад.</w:t>
        <w:br/>
        <w:t>                               Дай конфету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маль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а конфету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маль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А вон ту, а ту, а эту…</w:t>
        <w:br/>
        <w:t>                               Красота! Вкуснота!</w:t>
        <w:br/>
        <w:t>                               И вот эта, а вон та…</w:t>
        <w:br/>
        <w:t>                              Больше нет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маль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Больше нет…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маль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, привет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маль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, привет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маль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, привет! Как больше нет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маль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, привет, что привет,</w:t>
        <w:br/>
        <w:t>                               Правда, нет!</w:t>
        <w:br/>
        <w:t>                               Так что, девочки, простите…</w:t>
        <w:br/>
        <w:t>                               Нет конфет для вас, не ждите.</w:t>
        <w:br/>
        <w:t>                               Сегодня все конфеты дамам,</w:t>
        <w:br/>
        <w:t>                               Нашим милым добрым мамам.</w:t>
      </w:r>
    </w:p>
    <w:p>
      <w:pPr>
        <w:pStyle w:val="Style15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Учитель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истого сердца простыми  слова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, друзья, потолкуем о мам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юбим её как хорошего друг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у нас с ней всё сообщ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когда нам приходится ту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жем всплакнуть у родного плеч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юбим и за то, что порою становятся строже глаз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тоит с повинной прийти головою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нут морщин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чится гроз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всегда без утайки и прям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жем доверить ей сердце своё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:    Ассоль «А я игрушек не замечаю» Даткова Ирина и Карпова Над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ЦЕНКА «Плохой предмет …» Мама -Круглова Даша, Сын Кирилушкин Саша</w:t>
        <w:br/>
        <w:br/>
        <w:t>Сын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А я хороший ученик,</w:t>
        <w:br/>
        <w:t>Посмотрите мой дневник,</w:t>
        <w:br/>
        <w:t>Математика – «пять»,</w:t>
        <w:br/>
        <w:t>Рисование – «пять»…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о постой, постой-ка,</w:t>
        <w:br/>
        <w:t>А за что же двойка?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ын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А за поведение!</w:t>
        <w:br/>
        <w:t>Не предмет – мучение.</w:t>
        <w:br/>
        <w:t>Целый день сиди как пень,</w:t>
        <w:br/>
        <w:t>Не дерись целый день,</w:t>
        <w:br/>
        <w:t>Не шуми, не кричи</w:t>
        <w:br/>
        <w:t>И ногами не стучи.</w:t>
        <w:br/>
        <w:t>То «нельзя» и это «нет» –</w:t>
        <w:br/>
        <w:t xml:space="preserve">Вот какой плохой предмет! </w:t>
        <w:br/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еперь послушаем </w:t>
      </w:r>
      <w:r>
        <w:rPr>
          <w:rFonts w:cs="Times New Roman" w:ascii="Times New Roman" w:hAnsi="Times New Roman"/>
          <w:b/>
          <w:sz w:val="28"/>
          <w:szCs w:val="28"/>
        </w:rPr>
        <w:t>частушки для мамы.</w:t>
      </w:r>
    </w:p>
    <w:p>
      <w:pPr>
        <w:sectPr>
          <w:type w:val="continuous"/>
          <w:pgSz w:w="11906" w:h="16838"/>
          <w:pgMar w:left="2922" w:right="1220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агина Ульян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праздник наступил,</w:t>
        <w:br/>
        <w:t>Рады мы по ушки. </w:t>
        <w:br/>
        <w:t>Нашим мамам пропоём </w:t>
        <w:br/>
        <w:t>Мы свои частушки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орькин Леш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 кухне веник я нашёл</w:t>
        <w:br/>
        <w:t>И квартиру всю подмёл. </w:t>
        <w:br/>
        <w:t>И осталось от него </w:t>
        <w:br/>
        <w:t>Три соломинки всего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Щербаков Андр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от начистить раз в году</w:t>
        <w:br/>
        <w:t>Я решил сковороду. </w:t>
        <w:br/>
        <w:t>А потом четыре дня</w:t>
        <w:br/>
        <w:t>Не могли отмыть меня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лементьева Пол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ова пол натёр до блеска,</w:t>
        <w:br/>
        <w:t>Приготовил винегрет. </w:t>
        <w:br/>
        <w:t>Ищет мама, что же делать,</w:t>
        <w:br/>
        <w:t>Никакой работы нет!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рпова Над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Галя вымыла полы,</w:t>
        <w:br/>
        <w:t>Катя помогала,</w:t>
        <w:br/>
        <w:t>Только жалко, мама снова </w:t>
        <w:br/>
        <w:t>Всё перемывала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ирилушки Саш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апа мне решил задачу,</w:t>
        <w:br/>
        <w:t>В математике помог. </w:t>
        <w:br/>
        <w:t>Мы потом решали с мамой</w:t>
        <w:br/>
        <w:t>То, что он решить не смог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ажанова Кат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Закопчённую кастрюлю</w:t>
        <w:br/>
        <w:t>Лена чистила песком. </w:t>
        <w:br/>
        <w:t>Два часа в корыте Лену</w:t>
        <w:br/>
        <w:t>Мыла бабушка потом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аткова Ир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Мы вам спели как сумели,</w:t>
        <w:br/>
        <w:t>Мы ведь только дети. </w:t>
        <w:br/>
        <w:t>Только знаем, наши мамы –</w:t>
        <w:br/>
        <w:t>Лучшие на свет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ЦЕНКА «Из-за тебя …» Мама - Даткова Ирина, Сын – Курганов Дима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смотрит дневни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t>Ну, что, опять молчал, сынок,</w:t>
        <w:br/>
        <w:t>И пялился на потолок?</w:t>
        <w:br/>
        <w:t>На тройку отвечал недавно.</w:t>
        <w:br/>
        <w:t>Сегодня двойку приволок!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ын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t>Не стал я отступать от правил, </w:t>
        <w:br/>
        <w:t>Стоял я и глотал слова,</w:t>
        <w:br/>
        <w:t>Ученье? Это же мученье!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t>Лентяй несчастный, ты Азиз,</w:t>
        <w:br/>
        <w:t>Два бала получить за чтенье!</w:t>
        <w:br/>
        <w:t>Нет, это стыд мой, а не сын …</w:t>
        <w:br/>
        <w:t>Не так училась я когда-то …</w:t>
        <w:br/>
        <w:t>Что делать? Я сойду с ума …</w:t>
        <w:b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ын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t>Но, мама, в этом виновата,</w:t>
        <w:br/>
        <w:t>Сказать по правде, ты сама!</w:t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отвернувшись в сторон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лебнёшь со взрослыми мороки!</w:t>
        <w:br/>
        <w:t>А кто сказал и повторил,</w:t>
        <w:br/>
        <w:t>Чтобы за партой на уроке</w:t>
        <w:br/>
        <w:t>Ни слова я не говорил?</w:t>
        <w:br/>
        <w:t>Не стал я отступать от правил,</w:t>
        <w:br/>
        <w:t>Стоял я и глотал слова,</w:t>
        <w:br/>
        <w:t>Пока учитель не поставил</w:t>
        <w:br/>
        <w:t>Из-за тебя</w:t>
        <w:br/>
        <w:t>В дневник мне «Два!»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Даткова Ирина: </w:t>
      </w:r>
      <w:r>
        <w:rPr>
          <w:rFonts w:cs="Times New Roman" w:ascii="Times New Roman" w:hAnsi="Times New Roman"/>
          <w:sz w:val="28"/>
          <w:szCs w:val="28"/>
        </w:rPr>
        <w:t xml:space="preserve">Сейчас поиграем в игру : </w:t>
      </w:r>
      <w:r>
        <w:rPr>
          <w:rFonts w:cs="Times New Roman" w:ascii="Times New Roman" w:hAnsi="Times New Roman"/>
          <w:b/>
          <w:sz w:val="28"/>
          <w:szCs w:val="28"/>
        </w:rPr>
        <w:t xml:space="preserve">«мамочка» .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 задавать вопросы, а вы хором отвечайте: « Мамочка», только дружно и громко!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ришёл ко мне с утр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казал «Вставать пора?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шу кто успел свари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ю в чашку кто нали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косички мне заплё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ый дом один заплё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меня поцелова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ребячий любит смех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на свете лучше всех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енка мамонтёнка» (исполняют девочки)</w:t>
      </w:r>
    </w:p>
    <w:p>
      <w:pPr>
        <w:sectPr>
          <w:type w:val="continuous"/>
          <w:pgSz w:w="11906" w:h="16838"/>
          <w:pgMar w:left="2922" w:right="1220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агина Ульяна.</w:t>
      </w:r>
      <w:r>
        <w:rPr>
          <w:rFonts w:cs="Times New Roman" w:ascii="Times New Roman" w:hAnsi="Times New Roman"/>
          <w:sz w:val="28"/>
          <w:szCs w:val="28"/>
        </w:rPr>
        <w:t xml:space="preserve"> Дорогие наши мамы! Мы обещаем беречь вас и не причинять боль своими словами и поступками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иняев Слава.</w:t>
      </w:r>
      <w:r>
        <w:rPr>
          <w:rFonts w:cs="Times New Roman" w:ascii="Times New Roman" w:hAnsi="Times New Roman"/>
          <w:sz w:val="28"/>
          <w:szCs w:val="28"/>
        </w:rPr>
        <w:t xml:space="preserve">Обещаем всегда заботиться о Вас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Зорькин Алексей</w:t>
      </w:r>
      <w:r>
        <w:rPr>
          <w:rFonts w:cs="Times New Roman" w:ascii="Times New Roman" w:hAnsi="Times New Roman"/>
          <w:sz w:val="28"/>
          <w:szCs w:val="28"/>
        </w:rPr>
        <w:t>.Быть чуткими и внимательными. Всегда и вовсём помогать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очеваткин Артем.</w:t>
      </w:r>
      <w:r>
        <w:rPr>
          <w:rFonts w:cs="Times New Roman" w:ascii="Times New Roman" w:hAnsi="Times New Roman"/>
          <w:sz w:val="28"/>
          <w:szCs w:val="28"/>
        </w:rPr>
        <w:t>Быть послушными и воспитанными, хорошо учитьс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>: Мы очень любим Вас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андаурова Вик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мне бывает больно, </w:t>
        <w:br/>
        <w:t>Мама доброю рукой </w:t>
        <w:br/>
        <w:t>Успокаивает боли </w:t>
        <w:br/>
        <w:t>И несет с собой покой. </w:t>
        <w:br/>
        <w:br/>
        <w:t>И когда игрушке новой </w:t>
        <w:br/>
        <w:t>Шумно радуюся я, </w:t>
        <w:br/>
        <w:t>Улыбается со мною </w:t>
        <w:br/>
        <w:t>Мама милая моя. </w:t>
        <w:br/>
        <w:br/>
        <w:t>Пусть несет с собою ветер </w:t>
        <w:br/>
        <w:t>То, что всем открою я: </w:t>
        <w:br/>
        <w:t>В целом мире, в целом свете </w:t>
        <w:br/>
        <w:t>Мама лучше всех - мо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Сегодня мы хотим поблагодарить вас, дорогие мамы и бабуш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аш труд(спасибо!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аботу!За вкусные ватрушки!( спасибо!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ессонные ночи!( спасибо!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любовь! (спасибо!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броту! (спасибо!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рпение!(спасибо!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ролика, посвященного МАМ!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u w:val="single"/>
        </w:rPr>
        <w:t>Учитель:</w:t>
      </w:r>
      <w:r>
        <w:rPr>
          <w:rFonts w:cs="Times New Roman" w:ascii="Times New Roman" w:hAnsi="Times New Roman"/>
          <w:sz w:val="28"/>
        </w:rPr>
        <w:t xml:space="preserve">    Вот и подошел к концу наш праздник! Но я хочу пожелать вам, чтобы праздник никогда не заканчивался в вашей жизни! Пусть ваши лица устают только от улыбок, а руки — от букетов цветов. Пусть ваши дети  согревают вас своей любовью! Пусть ваш домашний очаг всегда украшают уют, достаток, любовь, счастье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заключении мы дарим вам ещё одну песенку –» Мы желаем счастья Вам»!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Песня "Мы желаем счастья вам"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, где мороз и снегопад,</w:t>
        <w:br/>
        <w:t>Очень нужен мамин добрый взгляд,</w:t>
        <w:br/>
        <w:t>С ней всегда становится чуточку теплей.</w:t>
        <w:br/>
        <w:t>И когда не ладятся дела</w:t>
        <w:br/>
        <w:t>И узнать невзгоды нам пора,</w:t>
        <w:br/>
        <w:t>Мама принесет для нас добрую лишь весть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пев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>Мы желаем счастья вам,</w:t>
        <w:br/>
        <w:t xml:space="preserve">                             Счастья в этом мире большом.</w:t>
        <w:br/>
        <w:t xml:space="preserve">                  Пусть солнце по утрам,</w:t>
        <w:br/>
        <w:t xml:space="preserve">                      Как всегда заходит в дом.</w:t>
        <w:br/>
        <w:t xml:space="preserve">               Мамы, пожелаем вам</w:t>
        <w:br/>
        <w:t xml:space="preserve">                    радости, успехов, добра.</w:t>
        <w:br/>
        <w:t xml:space="preserve">        И молодости вам-</w:t>
        <w:br/>
        <w:t xml:space="preserve">                   Чтобы веселилась душ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continuous"/>
      <w:pgSz w:w="11906" w:h="16838"/>
      <w:pgMar w:left="2922" w:right="1220" w:gutter="0" w:header="0" w:top="1134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Scrip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manadvice.ru/istoriya-prazdnika-8-mart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5:13:00Z</dcterms:created>
  <dc:creator>ДимаС</dc:creator>
  <dc:description/>
  <dc:language>en-US</dc:language>
  <cp:lastModifiedBy>DNA7 X86</cp:lastModifiedBy>
  <cp:lastPrinted>2015-10-20T21:24:00Z</cp:lastPrinted>
  <dcterms:modified xsi:type="dcterms:W3CDTF">2016-07-17T15:13:00Z</dcterms:modified>
  <cp:revision>3</cp:revision>
  <dc:subject/>
  <dc:title/>
</cp:coreProperties>
</file>